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both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___»_________ 2016 г.                                                                    №    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Об утверждении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«Развитие 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город  Сорск  на 2017-2019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целях создания благоприятных социально-экономических условий, способствующих устойчивому функционированию и развитию субъектов малого и среднего предпринимательства, 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г.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color w:val="0000FF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.Сорск,     администрация города  Сорск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/>
        <w:t>.</w:t>
      </w:r>
      <w:r>
        <w:rPr>
          <w:sz w:val="26"/>
          <w:szCs w:val="26"/>
        </w:rPr>
        <w:t>Утвердить муниципальную программу «Развитие субъектов 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7-2019 годы» (Приложение №1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Заместителю главы по финансовым и экономическим вопросам Бондаренко М.Н. при формировании городского бюджета на 2017 год  и плановый  период  2018-2019 годы  предусмотреть  выделение  средств на реализацию 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 опубликовать в газете «Сорский молибде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Контроль за исполнением постановления возложить на  заместителя главы  по  финансовым и экономическим 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города Сорска                                                                            В.Ф.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города Сорск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     </w:t>
      </w:r>
      <w:r>
        <w:rPr>
          <w:sz w:val="24"/>
          <w:szCs w:val="24"/>
        </w:rPr>
        <w:t>-п   от___________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нимательства на территории муниципального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город  Сорск  на 2017-2019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spacing w:lineRule="auto" w:line="240" w:before="0" w:after="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 программы  «Развитие субъектов малого и среднего предпринимательства на территории муниципального образования г. Сорск  на 2017-2019 годы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 «Развитие субъектов малого и среднего предпринимательства на территории муниципального образования г.  Сорск   на 2017-2019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Администрация города  Сорска (заместитель главы по финансовым и экономическим вопросам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 специалист  отдела финансов и экономики, специалист 1 категории отдела  финансов и экономики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Msonormalcxspmiddle"/>
              <w:jc w:val="both"/>
              <w:rPr/>
            </w:pPr>
            <w:r>
              <w:rPr/>
              <w:t>обеспечение благоприятных условий, способствующих устойчивому функционированию и развитию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Msonormalcxspmiddle"/>
              <w:rPr/>
            </w:pPr>
            <w:r>
              <w:rPr/>
              <w:t>- содействие модернизации основных средств, участвующих в производственном процессе субъектов малого и среднего предпринимательства;</w:t>
            </w:r>
          </w:p>
          <w:p>
            <w:pPr>
              <w:pStyle w:val="Msonormalcxspmiddle"/>
              <w:rPr/>
            </w:pPr>
            <w:r>
              <w:rPr/>
              <w:t>- финансовая поддержка 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- развитие информационной, консультационной поддержки,  субъектов малого и среднего предпринимательства</w:t>
            </w:r>
            <w:r>
              <w:rPr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Msonormalcxspmiddle"/>
              <w:rPr/>
            </w:pPr>
            <w:r>
              <w:rPr/>
              <w:t>- поддержка межрегиональной деятельности субъектов малого и среднего предпринимательства;</w:t>
            </w:r>
          </w:p>
          <w:p>
            <w:pPr>
              <w:pStyle w:val="Msonormalcxspmiddle"/>
              <w:rPr/>
            </w:pPr>
            <w:r>
              <w:rPr/>
              <w:t>- поддержка субъектов малого  и среднего предпринимательства в повышении квалификации кадров.</w:t>
            </w:r>
          </w:p>
          <w:p>
            <w:pPr>
              <w:pStyle w:val="Msonormalcxspmiddle"/>
              <w:tabs>
                <w:tab w:val="clear" w:pos="708"/>
                <w:tab w:val="left" w:pos="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(или) индикаторы</w:t>
            </w:r>
          </w:p>
        </w:tc>
        <w:tc>
          <w:tcPr>
            <w:tcW w:w="684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малых и средних предприятий в расчет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 на 10 тыс. человек населения муниципального      (единиц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-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-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                     малых и средних предприятий в среднесписочной                      численности работников всех предприятий (%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-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грантов и субсидий, выданных                     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иниц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- 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- 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- 3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 числа услуг (методических, информационных,                     консультационных), оказанных субъектам малого и                      среднего предпринимательства через службу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Х «МФЦ Хакасии» ТО №3 (оказанных услуг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до 3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- до 5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-  до 50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017 - 2019 годы (этапы не предусматриваются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бюджетных ассигнований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бщий объем финансирования Программы из бюджета муниципального образования г. Сорск –  450 000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2017 год –  150 000 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18 год –  150 000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год –  150 000 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 результат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ост числа малых (включая микропредприятия) и средни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доли среднесписочной численности работников малых и средних предприятий в среднесписочной численности работников все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т количества грантов и субсидий, выданных субъектам малого и среднего предпринимательства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ст числа услуг (методических, информационных, консультацион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I. Характеристика текущего состояния сферы </w:t>
      </w:r>
      <w:r>
        <w:rPr>
          <w:b/>
          <w:sz w:val="28"/>
          <w:szCs w:val="28"/>
        </w:rPr>
        <w:t xml:space="preserve">направления  развития  субъектов  малого и среднего предпринимательства на территории муниципального образования г. Сорск на 2017-2019 годы и ее  основные  </w:t>
      </w:r>
      <w:r>
        <w:rPr>
          <w:b/>
          <w:color w:val="000000"/>
          <w:sz w:val="28"/>
          <w:szCs w:val="28"/>
        </w:rPr>
        <w:t>пробле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ставляет собой комплексный план действий по созданию благоприятной среды для малого и среднего  предпринимательства. В ней учитывается опыт предшествующих программ и других регионов Российской Федерации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Разработка программы  продиктована необходимостью координации усилий в данном направлении государственных и негосударственных структур поддержки малого предпринимательства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грамма соответствует основным направлениям Федерального закона от 24 июля 2007 года N 209-ФЗ «О развитии малого и среднего предпринимательства в Российской Федерации», приоритетам развития муниципального образования г. Сорс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ольшим резервом деловой активности в муниципальном образовании город Сорск является малое и среднее предпринимательство, которое продолжительное  время является длительным участником рынка.</w:t>
      </w:r>
    </w:p>
    <w:p>
      <w:pPr>
        <w:pStyle w:val="Normal"/>
        <w:ind w:firstLine="708"/>
        <w:rPr/>
      </w:pPr>
      <w:r>
        <w:rPr>
          <w:sz w:val="24"/>
          <w:szCs w:val="24"/>
        </w:rPr>
        <w:t>Роль предпринимательства в развитии общества неоспоримо высока. Кроме того, развитие малого бизнеса – это один из  решающих факторов  инновационного обнов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итывая важность данного сектора экономики, администрация муниципального образования постоянно работает над созданием благоприятных условий для развития  бизнеса на территории гор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.</w:t>
      </w:r>
      <w:r>
        <w:rPr>
          <w:sz w:val="24"/>
          <w:szCs w:val="24"/>
          <w:lang w:eastAsia="ru-RU"/>
        </w:rPr>
        <w:t xml:space="preserve"> В соответствии со Стратегическими приоритетами социально-экономического развития муниципального образования, малый и средний бизнес является частью производственного потенциала муниципального образования г. Сорск. Развитие малого и среднего предпринимательства будет способствовать достижению экономического роста и конкурентоспособности в реальном секторе экономики за счет повышения производительности труда, развитию ресурсных источников и партнерства власти  и бизнеса с целью увеличения производства продукции, работ и услу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рамме использованы данные территориального органа Федеральной службы государственной статистики по Республики Хакасия, учтены предложения Общественного Совета по развитию малого и среднего предпринимательства при Администрации г. Сорска. </w:t>
      </w:r>
    </w:p>
    <w:p>
      <w:pPr>
        <w:pStyle w:val="21"/>
        <w:suppressAutoHyphens w:val="true"/>
        <w:spacing w:lineRule="auto" w:line="240"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о данным территориального органа Федеральной </w:t>
      </w:r>
      <w:r>
        <w:rPr>
          <w:sz w:val="24"/>
          <w:szCs w:val="24"/>
        </w:rPr>
        <w:t>службы государственной статистики по Республике Хакасия в 2016 году в муниципальном образовании г. Сорск на 1 января 2016 года осуществляют свою деятельность  227  индивидуальных предпринимателей (в том числе крестьянских (фермерских) хозяйств)-13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начительную часть в структуре малого и среднего предпринимательства составляют индивидуальные предприниматели. Их деятельность, как правило, сосредоточена в сфере торговли и бытов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стигнутый уровень развития субъектов малого и среднего предпринимательства </w:t>
      </w:r>
      <w:r>
        <w:rPr>
          <w:sz w:val="24"/>
          <w:szCs w:val="24"/>
          <w:lang w:eastAsia="ru-RU"/>
        </w:rPr>
        <w:t xml:space="preserve">недостаточен для быстрого создания новых рабочих мест, оживления спроса – предложения на местном товарном рынке, появления самостоятельных источников дохода за счет частнопредпринимательской инициативы у значительной части экономически активного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Н</w:t>
      </w:r>
      <w:r>
        <w:rPr>
          <w:color w:val="000000"/>
          <w:sz w:val="24"/>
          <w:szCs w:val="24"/>
        </w:rPr>
        <w:t xml:space="preserve">евысокие темпы роста показателей развития малого и среднего предпринимательства и их вклад в экономику муниципального образования г. Сорск обусловлено рядом неблагоприятных факторов, сдерживающих развитие субъектов малого и среднего предпринимательств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н</w:t>
      </w:r>
      <w:r>
        <w:rPr>
          <w:sz w:val="24"/>
          <w:szCs w:val="24"/>
          <w:lang w:eastAsia="ru-RU"/>
        </w:rPr>
        <w:t>еразвитость механизмов финансово-кредитной поддерж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недостаточный объем инвестиций в основной капитал, ограниченность возможностей субъектов малого и среднего предпринимательства муниципального образования осуществлять обновление основ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- н</w:t>
      </w:r>
      <w:r>
        <w:rPr>
          <w:color w:val="000000"/>
          <w:sz w:val="24"/>
          <w:szCs w:val="24"/>
        </w:rPr>
        <w:t>едостаточный уровень знаний и информированности для ведения предпринимательской деятельности, а также дефицит квалифицированных кадров</w:t>
      </w:r>
      <w:r>
        <w:rPr>
          <w:sz w:val="24"/>
          <w:szCs w:val="24"/>
          <w:lang w:eastAsia="ru-RU"/>
        </w:rPr>
        <w:t>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обозначенных проблем и применяется программно-целевой подход, в рамках которого предполагается реализация мероприятий Программы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но-целевой подход к решению проблем, препятствующих функционированию и развитию малого и среднего предпринимательства, применяется на протяжении нескольких лет и позволяет </w:t>
      </w:r>
      <w:r>
        <w:rPr>
          <w:sz w:val="24"/>
          <w:szCs w:val="24"/>
        </w:rPr>
        <w:t xml:space="preserve">проводить планомерную работу по формированию благоприятных условий для развития предпринимательства, осуществлять анализ влияния программных мероприятий на показатели субъектов малого и среднего предпринимательства, а также контролировать исполнение мероприятий программы для достижения поставленных целей и определенных значений целевых индикаторов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 xml:space="preserve">Реализация </w:t>
      </w:r>
      <w:r>
        <w:rPr>
          <w:color w:val="000000"/>
          <w:sz w:val="24"/>
          <w:szCs w:val="24"/>
        </w:rPr>
        <w:t>мероприятий</w:t>
      </w:r>
      <w:r>
        <w:rPr>
          <w:sz w:val="24"/>
          <w:szCs w:val="24"/>
        </w:rPr>
        <w:t xml:space="preserve"> Программы позволит создать благоприятные условия для дальнейшего развития субъектов малого и среднего предпринимательства на территории муниципального образования г. Сорск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/>
      </w:pPr>
      <w:r>
        <w:rPr>
          <w:b/>
          <w:sz w:val="28"/>
          <w:szCs w:val="28"/>
        </w:rPr>
        <w:t>II.  Приоритеты муниципальной политики в развитии  субъектов  малого и среднего предпринимательства на территории муниципального образования г. Сорск на 2017-2019 годы». Основные цели и задачи программы</w:t>
      </w:r>
    </w:p>
    <w:p>
      <w:pPr>
        <w:pStyle w:val="ConsNormal"/>
        <w:widowControl/>
        <w:tabs>
          <w:tab w:val="left" w:pos="708" w:leader="none"/>
        </w:tabs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1 Приорите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оритетными направлениями поддержки и развития малого и среднего предпринимательства в муниципальном образовании город Сорск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мышленное производство (код Общероссийского классификатора видов экономической деятельности ОК 029-2001 (КДЕС Ред. 1) (далее – ОКВЭД) с 10 по 41, за исключением кодов ОКВЭД 15.91–15.97, 16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ельское хозяйство (код ОКВЭД с </w:t>
      </w:r>
      <w:hyperlink r:id="rId5">
        <w:r>
          <w:rPr>
            <w:rStyle w:val="InternetLink"/>
            <w:sz w:val="26"/>
            <w:szCs w:val="26"/>
            <w:lang w:eastAsia="ru-RU"/>
          </w:rPr>
          <w:t>01.1</w:t>
        </w:r>
      </w:hyperlink>
      <w:r>
        <w:rPr>
          <w:sz w:val="26"/>
          <w:szCs w:val="26"/>
          <w:lang w:eastAsia="ru-RU"/>
        </w:rPr>
        <w:t xml:space="preserve"> по </w:t>
      </w:r>
      <w:hyperlink r:id="rId6">
        <w:r>
          <w:rPr>
            <w:rStyle w:val="InternetLink"/>
            <w:sz w:val="26"/>
            <w:szCs w:val="26"/>
            <w:lang w:eastAsia="ru-RU"/>
          </w:rPr>
          <w:t>01.5</w:t>
        </w:r>
      </w:hyperlink>
      <w:r>
        <w:rPr>
          <w:sz w:val="26"/>
          <w:szCs w:val="26"/>
          <w:lang w:eastAsia="ru-RU"/>
        </w:rPr>
        <w:t>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бор дикоростущих  и недревесных лесопродуктов (код ОКВЭД 02.01.2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ыбоводство (код ОКВЭД 05.0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строительство (код ОКВЭД </w:t>
      </w:r>
      <w:hyperlink r:id="rId7">
        <w:r>
          <w:rPr>
            <w:rStyle w:val="InternetLink"/>
            <w:sz w:val="26"/>
            <w:szCs w:val="26"/>
            <w:lang w:eastAsia="ru-RU"/>
          </w:rPr>
          <w:t>45</w:t>
        </w:r>
      </w:hyperlink>
      <w:r>
        <w:rPr>
          <w:sz w:val="26"/>
          <w:szCs w:val="26"/>
          <w:lang w:eastAsia="ru-RU"/>
        </w:rPr>
        <w:t>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туризм (код ОКВЭД </w:t>
      </w:r>
      <w:hyperlink r:id="rId8">
        <w:r>
          <w:rPr>
            <w:rStyle w:val="InternetLink"/>
            <w:sz w:val="26"/>
            <w:szCs w:val="26"/>
            <w:lang w:eastAsia="ru-RU"/>
          </w:rPr>
          <w:t>63.3</w:t>
        </w:r>
      </w:hyperlink>
      <w:r>
        <w:rPr>
          <w:sz w:val="26"/>
          <w:szCs w:val="26"/>
          <w:lang w:eastAsia="ru-RU"/>
        </w:rPr>
        <w:t>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емонт бытовых изделий и предметов личного пользования (код ОКВЭД 52.71, 52.72, 52.74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ехническое обслуживание и ремонт автотранспортных средств и мотоциклов (код ОКВЭД 50.2, 50.40.4)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редоставление транспортных услуг (код ОКВЭД 60,62,63.1,63.2,63.4)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новационная деятельнос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экспортно-ориентированная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здравоохранение, образование (код ОКВЭД </w:t>
      </w:r>
      <w:hyperlink r:id="rId9">
        <w:r>
          <w:rPr>
            <w:rStyle w:val="InternetLink"/>
            <w:sz w:val="26"/>
            <w:szCs w:val="26"/>
            <w:lang w:eastAsia="ru-RU"/>
          </w:rPr>
          <w:t>80</w:t>
        </w:r>
      </w:hyperlink>
      <w:r>
        <w:rPr/>
        <w:t>)</w:t>
      </w:r>
      <w:r>
        <w:rPr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молодежное предпринимательство до 30 лет включитель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астие в выставочно-ярмарочных мероприятиях регионального, межрегионального и международного знач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фера ремесел и народных промысл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оставление персональных услуг ( код ОКВЭД 93.01- 93.04)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2.Цели и задачи муниципальной программы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Целью программы является обеспечение благоприятных условий, способствующих устойчивому функционированию и развитию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и Программы:</w:t>
      </w:r>
    </w:p>
    <w:p>
      <w:pPr>
        <w:pStyle w:val="Msonormalcxspmiddle"/>
        <w:numPr>
          <w:ilvl w:val="0"/>
          <w:numId w:val="2"/>
        </w:numPr>
        <w:tabs>
          <w:tab w:val="left" w:pos="708" w:leader="none"/>
        </w:tabs>
        <w:spacing w:before="0" w:after="0"/>
        <w:ind w:left="0" w:firstLine="709"/>
        <w:contextualSpacing/>
        <w:jc w:val="both"/>
        <w:rPr/>
      </w:pPr>
      <w:r>
        <w:rPr/>
        <w:t>содействие модернизации основных средств, участвующих в производственном процессе субъектов малого и среднего предпринимательства;</w:t>
      </w:r>
    </w:p>
    <w:p>
      <w:pPr>
        <w:pStyle w:val="Msonormalcxspmiddle"/>
        <w:numPr>
          <w:ilvl w:val="0"/>
          <w:numId w:val="2"/>
        </w:numPr>
        <w:tabs>
          <w:tab w:val="left" w:pos="708" w:leader="none"/>
        </w:tabs>
        <w:spacing w:before="0" w:after="0"/>
        <w:ind w:left="0" w:firstLine="709"/>
        <w:contextualSpacing/>
        <w:jc w:val="both"/>
        <w:rPr/>
      </w:pPr>
      <w:r>
        <w:rPr/>
        <w:t>финансовая поддержка  субъектов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  <w:lang w:eastAsia="ru-RU"/>
        </w:rPr>
        <w:t>- развитие информационной, консультационной поддержки,  субъектов малого и среднего предпринимательства;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</w:t>
      </w:r>
    </w:p>
    <w:p>
      <w:pPr>
        <w:pStyle w:val="Msonormalcxspmiddle"/>
        <w:numPr>
          <w:ilvl w:val="0"/>
          <w:numId w:val="2"/>
        </w:numPr>
        <w:tabs>
          <w:tab w:val="left" w:pos="708" w:leader="none"/>
        </w:tabs>
        <w:spacing w:before="0" w:after="0"/>
        <w:ind w:left="0" w:firstLine="709"/>
        <w:contextualSpacing/>
        <w:jc w:val="both"/>
        <w:rPr/>
      </w:pPr>
      <w:r>
        <w:rPr/>
        <w:t>поддержка межрегиональной деятельности субъектов малого и среднего предпринимательства;</w:t>
      </w:r>
    </w:p>
    <w:p>
      <w:pPr>
        <w:pStyle w:val="Msonormalcxsplast"/>
        <w:numPr>
          <w:ilvl w:val="0"/>
          <w:numId w:val="2"/>
        </w:numPr>
        <w:tabs>
          <w:tab w:val="left" w:pos="708" w:leader="none"/>
        </w:tabs>
        <w:spacing w:before="0" w:after="0"/>
        <w:ind w:left="0" w:firstLine="709"/>
        <w:contextualSpacing/>
        <w:jc w:val="both"/>
        <w:rPr/>
      </w:pPr>
      <w:r>
        <w:rPr/>
        <w:t>поддержка субъектов малого  и среднего предпринимательства в повышении квалификации кадров.</w:t>
      </w:r>
    </w:p>
    <w:p>
      <w:pPr>
        <w:pStyle w:val="TextBodyIndent"/>
        <w:tabs>
          <w:tab w:val="left" w:pos="708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4.07.2007 № 209-ФЗ  «О развитии малого и среднего предпринимательства в Российской Федерации» субъекты малого и среднего предпринимательства имеют равный доступ к получению поддержки на территории муниципального образования в рамках реализации мероприятий Программы.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ая поддержка субъектам малого и среднего предпринимательства предоставляется на конкурсной основе в соответствии с приложением Программы.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ind w:firstLine="540"/>
        <w:jc w:val="center"/>
        <w:rPr/>
      </w:pPr>
      <w:r>
        <w:rPr>
          <w:b/>
          <w:sz w:val="24"/>
          <w:szCs w:val="24"/>
        </w:rPr>
        <w:t xml:space="preserve">III. </w:t>
      </w:r>
      <w:r>
        <w:rPr>
          <w:b/>
          <w:sz w:val="28"/>
          <w:szCs w:val="28"/>
        </w:rPr>
        <w:t>Сроки  и этапы реализации муниципальной  программы.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срок  реализации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17 – 2019 годы в один этап.</w:t>
      </w:r>
    </w:p>
    <w:p>
      <w:pPr>
        <w:pStyle w:val="ListParagraph"/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08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>Перечень  мероприятий муниципальной программы</w:t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2"/>
        <w:gridCol w:w="1193"/>
        <w:gridCol w:w="58"/>
        <w:gridCol w:w="1042"/>
        <w:gridCol w:w="57"/>
        <w:gridCol w:w="1091"/>
        <w:gridCol w:w="21"/>
        <w:gridCol w:w="1141"/>
        <w:gridCol w:w="166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муниципальный бюджет)  рублей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 по годам     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>
          <w:trHeight w:val="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Финансовая поддержка субъектов малого и среднего предпринимательства в виде субсидирования затра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субсидирование затрат связанных с участием в выставочно-ярмарочных мероприятиях регионального и межрегионального значения (выставки, ярмарки, конкурсы товаров и услуг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бсидирование затрат на оплату консультацион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субсидирование затрат </w:t>
            </w:r>
            <w:r>
              <w:rPr>
                <w:sz w:val="24"/>
                <w:szCs w:val="24"/>
              </w:rPr>
              <w:t>на возмещение части процентных выплат по банковским кредитам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на финансирование  мероприятий программ повышения энергоэффективности производства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СМ и СП на технологическое присоединение к объектам электросетевого  хозяйства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при лизинге оборудования, устройств, механизмов, транспортных средств (за исключением легковых автомобилей), приборов, аппаратов, агрегатов, устройств, установок, машин, средств и технологий 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затрат на приобретение основных фондов для организации и  (или) модернизации производ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 затрат, связанных с приобретением  оборудования  в целях  создания  и (или) развития и (или)  модернизации производства товаров (работ, услуг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тдел финансов и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 0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,   отдел  по управлению муниципальным имуще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450 0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150 000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рганизация и проведение семинаров, тренингов, конференций, мастер-классов успешных предпринимателей в целях обмена опытом и обучения бизнесу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тдел финансов и экономики, отдел правового регулир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состояния и развития малого предприниматель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 финансов и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вещение в сети «Интернет» результаты проведенного мониторинга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 финансов и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Х «МФЦ Хакасии»ТО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орск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 по управлению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45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spacing w:before="0" w:after="0"/>
        <w:ind w:left="900" w:hanging="0"/>
        <w:contextualSpacing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. Обоснование ресурсного обеспечения</w:t>
      </w:r>
    </w:p>
    <w:p>
      <w:pPr>
        <w:pStyle w:val="TextBodyIndent"/>
        <w:tabs>
          <w:tab w:val="left" w:pos="70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источником финансирования Программы является бюджет муниципального образования г.Сорск. 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реализация мероприятий программы может осуществляться на условиях долевого финансирования в случае привлечения средств бюджета муниципального образования г. Сорск, внебюджетных средств, собственных средств СМиСП.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влечение этих средств осуществляется на основе отдельных соглашений, договоров, контрактов в ходе реализации Программы. В связи с чем, при разработке программы, объем привлеченных средств, предварительно, не планируется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4"/>
          <w:szCs w:val="24"/>
          <w:lang w:eastAsia="ru-RU"/>
        </w:rPr>
        <w:t>Общий объем финансирования Программы из бюджета муниципального образования г. Сорск – 450 000   рублей, в том числ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017 год –  150  000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4"/>
          <w:szCs w:val="24"/>
          <w:lang w:eastAsia="ru-RU"/>
        </w:rPr>
        <w:t xml:space="preserve">2018 год –   150 000 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4"/>
          <w:szCs w:val="24"/>
          <w:lang w:eastAsia="ru-RU"/>
        </w:rPr>
        <w:t>2019 год –   150 000     рублей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Msonormalcxspmiddle"/>
        <w:tabs>
          <w:tab w:val="left" w:pos="708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ханизм реализации и контроль за ходом исполнения программы</w:t>
      </w:r>
    </w:p>
    <w:p>
      <w:pPr>
        <w:pStyle w:val="Msonormalcxspmiddle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Администрация муниципального образования г. Сорск, является органом, ответственным за проведение единой политики в области развития субъектов малого и среднего предпринимательства. Организацию и управление всем комплексом работ по реализации Программы осуществляет отдел  финансов и экономики  администрации  г. Сорска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Отдел  финансов и экономики  администрации  г. Сорска  реализует функции во взаимодействии с другими структурными подразделениями администрации г. Сорска, общественными объединениями предпринимателей, организациями – соисполнителями Программы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Механизм реализации Программы определяет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1. Финансовая поддержка СМиСП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Финансовая поддержка СМиСП за счет средств бюджета муниципального образования г. Сорск осуществляется на конкурсной основе. Порядок и условия предоставления финансовой поддержки приведены в приложении №1,2,3,4 к Программе. 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 Реализация массовых программ обучения и повышения квалификации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Средства, предусмотренные на реализацию мероприятий, направляются на </w:t>
      </w:r>
      <w:r>
        <w:rPr>
          <w:sz w:val="24"/>
          <w:szCs w:val="24"/>
          <w:lang w:eastAsia="ru-RU"/>
        </w:rPr>
        <w:t>организацию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</w:t>
      </w:r>
      <w:r>
        <w:rPr>
          <w:sz w:val="24"/>
          <w:szCs w:val="24"/>
        </w:rPr>
        <w:t xml:space="preserve">, 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/>
        <w:t>Средства на организацию и проведение конкурсов предоставляются на основании постановления Администрации и (или) договорных обязательств с исполнителем мероприятий, в соответствии с решением организационного комитета либо комиссии соответствующего конкурса, проводимого Администрацией города Сорска, либо при ее организационной поддержке. Средства направляются на возмещение затрат по организации и проведению соответствующих мероприятий, в том числе на поощрение победителей и участников (приобретение ценных подарков, благодарственных писем, грамот, выделение денежных призов и т.д.)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>Информационная, консультационная поддержка субъектов малого и среднего предпринимательства.</w:t>
      </w:r>
    </w:p>
    <w:p>
      <w:pPr>
        <w:pStyle w:val="Msonormalcxsplas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 xml:space="preserve">Средства, предусмотренные на информационную поддержку направляются на размещение публикаций в средствах массовой информации, производство теле -и радиопрограмм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 </w:t>
      </w:r>
      <w:r>
        <w:rPr/>
        <w:t>Средства предоставляются на основании постановления Администрации и (или) договорных обязательств с исполнителем мероприяти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дел финансов и экономики  администрации  г. Сорска осуществляет текущее управление и контроль за целевым использованием бюджетных средств, за реализацией МП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Оценка эффективности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В итоге выполнения мероприятий Программы предполагается обеспечить условия для развития действующих и вновь созданных субъектов малого и среднего предпринимательства. По завершении мероприятий Программы ожидается увеличение вклада малого предпринимательства в общий объем отгруженных товаров, выполненных работ, оказанных услуг, увеличение общего объема налоговых поступлений в бюджет города за счет малого предпринимательства, увеличение доли экономически активного населения, трудозанятого в малом предпринимательстве, увеличение количества предпринимателей и малых предприятий в городе, повышение уровня конкуренции и, как следствие, повышение качества продукции и услу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II. Перечень целевых показателей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91"/>
        <w:gridCol w:w="10"/>
        <w:gridCol w:w="1463"/>
        <w:gridCol w:w="99"/>
        <w:gridCol w:w="1054"/>
        <w:gridCol w:w="58"/>
        <w:gridCol w:w="32"/>
        <w:gridCol w:w="1243"/>
      </w:tblGrid>
      <w:tr>
        <w:trPr>
          <w:tblHeader w:val="true"/>
          <w:trHeight w:val="5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, мероприятие, показател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Текущий год, базовое значение показателя (2016 го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2017 год)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 (2018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 (2019 год)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Задача:</w:t>
            </w:r>
            <w:r>
              <w:rPr>
                <w:sz w:val="24"/>
                <w:szCs w:val="24"/>
                <w:lang w:eastAsia="ru-RU"/>
              </w:rPr>
              <w:t xml:space="preserve"> Финансов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убъектов малого и среднего предпринимательства, получивших государственную поддержку в виде грантов на создание и (или) развитие бизнеса, единиц нарастающим итог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Число малых (включая микропредприятия) и средних предприятий в расчете на 1 тыс. человек, единиц 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3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ъем поступлений налогов на совокупный доход в бюджет муниципального образования город Сорск, тыс. рублей 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 xml:space="preserve">Задача:. </w:t>
            </w:r>
            <w:r>
              <w:rPr>
                <w:sz w:val="24"/>
                <w:szCs w:val="24"/>
                <w:lang w:eastAsia="ru-RU"/>
              </w:rPr>
              <w:t>Совершенствование механизмов поддержки малого и среднего бизнеса в Республике Хакасия, а также повышение квалификации кадров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>
          <w:trHeight w:val="60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семинаров, конферен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: Информационная, консультационная поддержка  субъектов  малого и среднего   предпринимательства </w:t>
            </w:r>
          </w:p>
        </w:tc>
      </w:tr>
      <w:tr>
        <w:trPr>
          <w:trHeight w:val="32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публикаций в средствах массовой информации, на сайте админист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е "Развитие субъектов мал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. Сорск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7 - 2019 гг.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667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финансовой поддержки субъект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" w:name="Par676"/>
      <w:bookmarkEnd w:id="1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оказания финансовой поддержки субъектам малого и среднего предпринимательства муниципального образования г. Сорск (далее по тексту - Порядок) разработан в соответствии с Бюджет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№ 209-ФЗ "О развитии малого и среднего предпринимательства в Российской Федерации", иными нормативными правовыми актами Республики Хакасия,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определяет цели, условия и порядок организации и проведения конкурса по отбору субъектов малого и среднего предпринимательства муниципального образования г. Сорск (далее по тексту - СМиСП) для оказания им финансовой поддержки в форме субсидии за счет средств бюджета муниципального образования (далее по тексту - конкурс), критерии конкурсного отбора, права и обязанности организатора конкурса, порядок контроля за оказанием финансовой поддержки, порядок возврата предоставленной финансов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ью проведения конкурса является отбор СМиСП для оказания им финансовой поддержки в форме предоставления субсидии из бюджета муниципального образования г. Сорск (далее по тексту - финансовая поддерж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инансовая поддержка оказывается в целях возмещения части затрат, понесенных СМиСП при осуществлении ими предприниматель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является открытым и основывается на принципах равенства и объ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Поддержка оказывается субъектам малого и среднего предпринимательства (далее – заявители), зарегистрированным и действующим на территории  муниципального образования город Сорск, соответствующим критериям, установленным  Федеральным законом от 24.07.2007 № 209-ФЗ «О развитии малого и среднего предпринимательства в Российской Федерации»(далее – Федеральный закон «О развитии малого и среднего предпринимательства»), за исключением случаев, предусмотренных частями 3–5 статьи 14 указанного закона, 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законом от 11.06.2003 № 74-ФЗ «О крестьянском (фермерском) хозяйстве», </w:t>
      </w:r>
      <w:r>
        <w:rPr>
          <w:rFonts w:cs="Times New Roman" w:ascii="Times New Roman" w:hAnsi="Times New Roman"/>
          <w:sz w:val="24"/>
          <w:szCs w:val="24"/>
        </w:rPr>
        <w:t>и организациям, образующим инфраструктуру поддержки малого и среднего предпринимательства, в пределах ассигнований, предусмотренных законом Республики Хакасия о республиканском бюджете Республики Хакасия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Конкурс проводится комиссией по предоставлению муниципальной поддержки субъектам малого и среднего предпринимательства (далее –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 конкурса является  отдел финансов и эконом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Par688"/>
      <w:bookmarkEnd w:id="2"/>
      <w:r>
        <w:rPr>
          <w:rFonts w:cs="Times New Roman" w:ascii="Times New Roman" w:hAnsi="Times New Roman"/>
          <w:sz w:val="24"/>
          <w:szCs w:val="24"/>
        </w:rPr>
        <w:t>2. Условия подачи и оформления заяв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явка на участие в конкурсе (далее по тексту - конкурсная заявка) представляется претендентами на получение финансовой поддержки (далее по тексту - заявитель) в отдел  финансов и эконом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должна включ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 согласно приложению №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редусмотренные для каждой формы финансовой поддержки, в соответствии с </w:t>
      </w:r>
      <w:hyperlink w:anchor="Par8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(далее по тексту - докумен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на получение финансовой поддержки, подача заявки на получение финансовой поддержки в нескольких формах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Конкурсная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имается и регистрируется в день ее подачи с указанием номера и даты регистрации, а также фамилии, имени и отчества лица, которое произвело рег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Заявитель вправе в любое время до момента проведения конкурса отозвать свою конкурсную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>, для чего ему необходимо направить председателю Комиссии письменное уведомление. Датой отзыва является дата регистрации письменного уведомлени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едставленные на конкурс документы не возвращ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Члены Комиссии и заявители, подавшие конкурсную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по тексту - участники конкурса), допущенные к рассмотрению конкурсных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ок</w:t>
        </w:r>
      </w:hyperlink>
      <w:r>
        <w:rPr>
          <w:rFonts w:cs="Times New Roman" w:ascii="Times New Roman" w:hAnsi="Times New Roman"/>
          <w:sz w:val="24"/>
          <w:szCs w:val="24"/>
        </w:rPr>
        <w:t>, несут ответственность за соблюдение конфиденциальности информации в установленном законодательств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Ответственность за сохранность конкурсной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сет лицо, принявшее конкурсную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700"/>
      <w:bookmarkEnd w:id="3"/>
      <w:r>
        <w:rPr>
          <w:rFonts w:cs="Times New Roman" w:ascii="Times New Roman" w:hAnsi="Times New Roman"/>
          <w:sz w:val="24"/>
          <w:szCs w:val="24"/>
        </w:rPr>
        <w:t>3. Критерии конкурсного отб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ритериями отбора победителей конкурса явля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блюдение участником конкурса </w:t>
      </w:r>
      <w:hyperlink w:anchor="Par1364">
        <w:r>
          <w:rPr>
            <w:rStyle w:val="InternetLink"/>
            <w:sz w:val="24"/>
            <w:szCs w:val="24"/>
          </w:rPr>
          <w:t>условий</w:t>
        </w:r>
      </w:hyperlink>
      <w:r>
        <w:rPr>
          <w:sz w:val="24"/>
          <w:szCs w:val="24"/>
        </w:rPr>
        <w:t xml:space="preserve"> финансовой поддержки, установленных приложением №2 к муниципальной программе «Развитие субъектов малого и среднего предпринимательства на территории  муниципального образования город Сорск на 2017-2019 годы» (далее по тексту - Программа) "Условия и порядок предоставления финансовой поддержки субъектам малого и среднего предпринимательства</w:t>
      </w:r>
      <w:r>
        <w:rPr>
          <w:sz w:val="26"/>
          <w:szCs w:val="26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баллов, набранных по результатам рассмотрения конкурсной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астника конкурса, в соответствии с </w:t>
      </w:r>
      <w:hyperlink w:anchor="Par12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N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оказания финансовой поддержки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Комиссия устанавливает минимальное необходимое значение баллов конкурсной </w:t>
      </w:r>
      <w:hyperlink w:anchor="Par7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обедителями признаются участники конкурса, соответствующие </w:t>
      </w:r>
      <w:hyperlink w:anchor="Par13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лов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азания финансовой поддержки и набравшие наибольшее количество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если конкурсные </w:t>
      </w:r>
      <w:hyperlink w:anchor="Par7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астников конкурса поданы на сумму, превышающую оставшиеся лимиты финансовой поддержки, установленные в объявлении о конкурсе, и если участниками конкурса соблюдены </w:t>
      </w:r>
      <w:hyperlink w:anchor="Par13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азания финансовой поддержки, победителями признаются участники конкурса, чьи конкурсные </w:t>
      </w:r>
      <w:hyperlink w:anchor="Par7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брали максимальное количество бал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 случае если конкурсные </w:t>
      </w:r>
      <w:hyperlink w:anchor="Par7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астников конкурса поданы на сумму, превышающую оставшиеся лимиты финансовой поддержки, установленные в объявлении о конкурсе, если участниками конкурса соблюдены </w:t>
      </w:r>
      <w:hyperlink w:anchor="Par13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азания финансовой поддержки и участники конкурса набрали одинаковое максимальное количество баллов, победителями признаются участники конкурса, чьи конкурсные </w:t>
      </w:r>
      <w:hyperlink w:anchor="Par7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ыли поданы раньш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В случае если на конкурс подана только одна </w:t>
      </w:r>
      <w:hyperlink w:anchor="Par7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и она соответствует всем </w:t>
      </w:r>
      <w:hyperlink w:anchor="Par13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лов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ребованиям оказания финансовой поддержки, конкурс считается состоявшимся. Договор на оказание финансовой поддержки заключается с единственным участником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711"/>
      <w:bookmarkEnd w:id="4"/>
      <w:r>
        <w:rPr>
          <w:rFonts w:cs="Times New Roman" w:ascii="Times New Roman" w:hAnsi="Times New Roman"/>
          <w:sz w:val="24"/>
          <w:szCs w:val="24"/>
        </w:rPr>
        <w:t>4. Порядок проведения конкур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шение о проведении конкурса принимает председатель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 должно быть опубликовано СМИ и размещено на официальном сайте  администрации города  Сорска в сети Интернет не менее чем за 30 дней до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содержит следующие обязательны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торгов (открытый конкур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, время, место проведения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мет конкурс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знакомления заявителя с процедурой и условиями конкур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рядок оформления конкурсных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дату начала и окончания приема конкурсных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пределения победителей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уведомления об итогах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для заключения договора об оказании финансовой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мер контактного телефона и местонахождение ответственного лица - организатора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осле получения от заявителей конкурсных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дел  финансов и экономики  в течение семи рабочих дней готовит заключения о соблюдении (несоблюдении) участниками конкурса </w:t>
      </w:r>
      <w:hyperlink w:anchor="Par13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азания финансовой поддержки, запрашиваемой величине предоставляемой финансовой поддержки и направляет заключения и конкурсные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также должно содержать информацию об участнике конкурса, выбранную форму финансовой поддержки, сведения о предоставленных документах, расчет суммы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оказании финансовой поддержки должно быть отказано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ставлены документы, определенные </w:t>
      </w:r>
      <w:hyperlink w:anchor="Par8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, или представлены недостоверные сведения и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ником конкурса не выполнены </w:t>
      </w:r>
      <w:hyperlink w:anchor="Par13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азания финансовой поддержки, установленные в приложении 2 к Програм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ее в отношении участника конкурса было принято решение об оказании аналогичной поддержки, и сроки ее оказания не истек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момента признания СМиСП допустившим нарушение порядка и </w:t>
      </w:r>
      <w:hyperlink w:anchor="Par13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казания финансовой поддержки, в том числе не обеспечившим целевого использования средств финансовой поддержки, прошло менее чем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Комиссия в течение 10 рабочих дней с момента получения конкурсных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заключений по ним рассматривает их и определяет побед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количества баллов, набранных по результатам рассмотрения и оценки конкурсной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екретарь Комиссии заполняет </w:t>
      </w:r>
      <w:hyperlink w:anchor="Par12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конкурсной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3 к Порядку. Форма подписывается каждым члено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нятие Комиссией решений об оказании финансовой поддержки осуществляется в пределах объемов финансирования, предусмотренных Программой на соответствующий год на реализацию соответствующи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Результаты конкурса оформляются протоколами и подписываются председателем Комиссии, а в его отсутствие - заместителем председателя Комиссии, и секретар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Каждый участник конкурса должен быть проинформирован в письменной форме о решении, принятом Комиссией, в течение пяти рабочих дней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Участник конкурса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ать в отделе финансов и экономики   информацию об условиях и порядке проведения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согласия с решением Комиссии в течение пяти рабочих дней со дня ознакомления с заключением подать апелляцию в Комисс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Администрация муниципального образования г. Сорск в течение 10 рабочих дней с момента принятия Комиссией решения о предоставлении финансовой поддержки заключает с победителем конкурса договор о предоставлении финансовой поддержки, который должен содержать положения о сроках оказания финансовой поддержки, об ответственности сторон и порядке возврата финансовой поддержки в случае нарушения </w:t>
      </w:r>
      <w:hyperlink w:anchor="Par13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е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742"/>
      <w:bookmarkEnd w:id="5"/>
      <w:r>
        <w:rPr>
          <w:rFonts w:cs="Times New Roman" w:ascii="Times New Roman" w:hAnsi="Times New Roman"/>
          <w:sz w:val="24"/>
          <w:szCs w:val="24"/>
        </w:rPr>
        <w:t>5. Порядок возврата финансовой поддерж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</w:t>
      </w:r>
      <w:hyperlink w:anchor="Par13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выявления администрацией муниципального образования и (или) органом муниципального финансового контроля факта предоставления участником конкурса, получившим финансовую поддержку, недостоверных сведений и (или) нарушения условий ее оказания оказание муниципальной поддержки прекращается. Договор о предоставлении субсидии расторгается в одностороннем порядке, о чем участнику конкурса, получившему финансовую поддержку, направляется уведомление в письменном виде в течение 10 календарных дней с момента обнаружения факта предоставления недостоверн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0 календарных дней с момента получения письменного уведомления участник конкурса, получивший финансовую поддержку, обязан вернуть денежные средства, полученные на основании заключенного с администрацией муниципального образования договора,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добровольного возврата денежных средств они взыскиваются Администрацией муниципального образования г. Сорск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750"/>
      <w:bookmarkEnd w:id="6"/>
      <w:r>
        <w:rPr>
          <w:rFonts w:cs="Times New Roman" w:ascii="Times New Roman" w:hAnsi="Times New Roman"/>
          <w:sz w:val="24"/>
          <w:szCs w:val="24"/>
        </w:rPr>
        <w:t>6. Контроль за оказанием финансовой поддерж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Контроль за оказанием финансовой поддержки осуществляет отдел финансов и  экономик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оказанием финансовой поддержки и оценки бюджетной эффективности финансовой поддержки по итогам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1. Юридические лица и индивидуальные предприниматели применяющие общую систему налогообложения, не позднее 12 апреля года, следующего за годом оказания финансовой поддержки, представляют в  отдел финансов и экономики отчет об использовании финансовой поддерж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2. Юридические лица, применяющие специальные налоговые режимы, и индивидуальные предприниматели, применяющие общую систему налогообложения, не позднее 12 мая года, следующего за годом оказания финансовой поддержки, представляют в  отдел финансов и экономики отчет об использовании финансовой поддержк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779"/>
      <w:bookmarkStart w:id="8" w:name="Par779"/>
      <w:bookmarkEnd w:id="8"/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тдел  финансов и экономики Администрации  города Сорс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9" w:name="Par792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УЧАСТИЕ В КОНКУРСЕ НА ОКАЗАНИЕ ФИНАНСОВОЙ ПОДДЕРЖ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(индивидуального предпринимател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ит предоставить в 20__ году финансовую поддержку в форм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ужное указ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змере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мер  по Общероссийскому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фондов, утвержден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Комитета Российской Федерации по стандартизации, метролог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 сертификации от 26.12.1994 № 359 "ОК 013-94. Общероссийский классификато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фондов" 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заполняется при субсидировании затрат на приобретение основных фонд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е сведения об организации (индивидуальном предпринимател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Государственный  регистрационный  номер  записи,  вносимой  в Еди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естр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Дата государственной регистрации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есто государственной регистрации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Юридический адрес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Фактический адрес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Размер  уставного капитала (складочного) капитала (паевого фонда)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ю  на  последнюю отчетную дату (для коммерческих организаций), тыс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Для  юридических  лиц  в  уставном  (складочном  капитале  (паев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уммарная  доля  участия  Российской  Федерации, субъектов Российск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 муниципальных   образований,   иностранных   юридических  лиц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 граждан, общественных и религиозных организаций (объединений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творительных и иных фондов ______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ля  участия, принадлежащая одному или нескольким юридическим лицам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ющимся субъектами малого и среднего предпринимательства, _________%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одтверждаем, что организация (индивидуальный предприниматель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Не является участником соглашений о разделе продук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Не является профессиональным участником рынка ценных бумаг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Не  осуществляет предпринимательскую деятельность в сфере игор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4. Не  осуществляет  производство и реализацию подакцизных товаров, 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 добычу   и   реализацию   полезных   ископаемых,   за   исключ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спространенных полезных ископаемых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5. Не   является  получателем  субсидий  на  возмещение  расходов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й поддержке из бюджетов бюджетной системы РФ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6. В отношении заявителя как субъекта хозяйственных правоотношен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не  проводится ликвидация, и отсутствуют решения арбитражного суда 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и заявителя банкротом и об открытии конкурсного производств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е приостановлена деятельность в порядке, предусмотренном действующи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, на день подачи настоящей заявк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Перечень  банков,  где  на  дату  составления заявки имеются остат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и по ссудным счетам (в рублях или иностранной валюте)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Перечень расчетных, текущих, валютных счетов с указанием банков 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Наличие картотеки N 2 к расчетным счетам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Банковские реквизиты для оказания финансовой поддержки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ИНН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Код КПП 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4. Коды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Наименование основного вида деятельности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6. Код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 Код ОКПО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8. Среднесписочная численность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Краткая   информация  о  заявителе  -  организации  (индивидуальн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е) и согласие на передачу и обработку персональных данны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. Подтверждаем,  что  у организации (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по состоянию на "___" ___________ 20__ г. отсутству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задолженность по выплате заработной пла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 (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__________ (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" ______________ 20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10" w:name="Par879"/>
      <w:bookmarkEnd w:id="10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ar886"/>
      <w:bookmarkStart w:id="12" w:name="Par886"/>
      <w:bookmarkEnd w:id="12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для оказания финансовой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bookmarkStart w:id="13" w:name="Par895"/>
      <w:bookmarkEnd w:id="13"/>
      <w:r>
        <w:rPr>
          <w:rFonts w:cs="Times New Roman" w:ascii="Times New Roman" w:hAnsi="Times New Roman"/>
          <w:sz w:val="24"/>
          <w:szCs w:val="24"/>
        </w:rPr>
        <w:t>1. Перечень документов, необходимых для получения финансовой поддержки субъектами малого и среднего предпринимательства в форме субсидирования затрат, связанных с участием в выставочно-ярмарочных мероприятиях регионального и межрегионального значения (выставки, ярмарки, конкурсы товаров и 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опии свидетельства о государственной регистрации организации (индивидуального предприним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пии учредительных документов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пии документов, подтверждающих право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 предо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пия договора, заключенного с организацией, предоставляющей выставочные площади и оказывающей иные услуги, связанные с организацией выставки (ярма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пии документов, подтверждающих оплату предоставленных услуг, выполненных работ, связанных с участием СМиСП в выставке или ярмар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Справка об исполнении налогоплательщиком обязанности по уплате налогов, сборов, страховых взносов, пеней и налоговых санкций, предоставленная налоговым органом по месту учета налогоплательщик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Таблица </w:t>
      </w:r>
      <w:hyperlink w:anchor="Par10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ономических показа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ятельности СМиСП (приложение N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</w:t>
      </w:r>
      <w:hyperlink w:anchor="Par1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субсидии на возмещение понесенных затрат (приложение N 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bookmarkStart w:id="14" w:name="Par911"/>
      <w:bookmarkEnd w:id="14"/>
      <w:r>
        <w:rPr>
          <w:rFonts w:cs="Times New Roman" w:ascii="Times New Roman" w:hAnsi="Times New Roman"/>
          <w:sz w:val="24"/>
          <w:szCs w:val="24"/>
        </w:rPr>
        <w:t>2. Перечень документов, необходимых для получения поддержки субъектами малого и среднего предпринимательства в форме субсидирование затрат для частичной оплаты образовательны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пии свидетельства о государственной регистрации организации (индивидуального предприним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 г.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пии учредительных документов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 предо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правка об исполнении налогоплательщиком обязанности по уплате налогов, сборов, страховых взносов, пеней и налоговых санкций, предоставленная налоговым органом по месту учета налогоплательщик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 г.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Копии документов, подтверждающих оплату предоставленных образовательных услуг (платежных поручений - заверенные банком, кассовых документов, счетов-фактур за оказанные услуги, договоров, акта приема-передачи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Копии удостоверений, сертификатов, аттестатов и дипломов заявителей и их сотрудников, прошедших обучение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9. Таблица </w:t>
      </w:r>
      <w:hyperlink w:anchor="Par10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ономических показа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ятельности СМиСП (приложение №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hyperlink w:anchor="Par1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субсидии на возмещение понесенных затрат (приложение N 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bookmarkStart w:id="15" w:name="Par926"/>
      <w:bookmarkEnd w:id="15"/>
      <w:r>
        <w:rPr>
          <w:rFonts w:cs="Times New Roman" w:ascii="Times New Roman" w:hAnsi="Times New Roman"/>
          <w:sz w:val="24"/>
          <w:szCs w:val="24"/>
        </w:rPr>
        <w:t>3. Перечень документов, необходимых для получения субъектами малого и среднего предпринимательства финансовой поддержки в форме предоставления субсидии на возмеще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пия свидетельства о государственной регистрации организации (индивидуального предприним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опии учредительных документов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Копии документов по финансово-хозяйственной деятельности СМиС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е лица, применяющие общую систему налогообложения, представляют бухгалтерский балан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1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тчет о прибылях и убытка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последний финансовый год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ую декларацию за последний финансовый год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, применяющие общую систему налогообложения, представляют налоговую декларацию с отметкой налогового органа за последн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за подписью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правка об исполнении налогоплательщиком обязанности по уплате налогов, сборов, страховых взносов, пеней и налоговых санкций, предоставленная налоговым органом по месту учета налогоплательщик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Копии договоров на оказание услуг, выполнение работ, связанных с внедрением международных стандартов и получением сертифик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Копии документов, подтверждающих оплату оказанных услуг, выполненных работ, связанных с внедрением международных стандартов и получением сертифик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Таблица </w:t>
      </w:r>
      <w:hyperlink w:anchor="Par10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ономических показа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ятельности СМиСП (приложение №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</w:t>
      </w:r>
      <w:hyperlink w:anchor="Par1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субсидии на возмещение понесенных затрат (приложение № 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bookmarkStart w:id="16" w:name="Par945"/>
      <w:bookmarkEnd w:id="16"/>
      <w:r>
        <w:rPr>
          <w:rFonts w:cs="Times New Roman" w:ascii="Times New Roman" w:hAnsi="Times New Roman"/>
          <w:sz w:val="24"/>
          <w:szCs w:val="24"/>
        </w:rPr>
        <w:t>4. Перечень документов, необходимых для получения субъектами малого и среднего предпринимательства финансовой поддержки в форме субсидирования части затрат на приобретение оборудования в целях создания и (или) развития и (или) модернизации производства товаров (работ, 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пия свидетельства о государственной регистрации организации (индивидуального предприним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пии учредительных документов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пии документов по финансово-хозяйственной деятельности СМиС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е лица, применяющие общую систему налогообложения, представляют бухгалтерский балан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1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тчет о прибылях и убытках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последний финансовый год с отметкой налогового органа и последний отчетный период с начала текущего года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ую декларацию за последний финансовый год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, применяющие общую систему налогообложения, представляют налоговую декларацию с отметкой налогового органа за последн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правка об исполнении налогоплательщиком обязанности по уплате налогов, сборов, страховых взносов, пеней и налоговых санкций, предоставленная налоговым органом по месту учета налогоплательщик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Заверенные руководителем СМиСП копии договоров на обновление основных средств, обязательства по которым исполнены и оплач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Копии документов, подтверждающих оплату приобретенных субъектом малого и среднего предпринимательства основ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Копию договора на проведение оценки (для оборудования, бывшего в употребл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Копию отчета об оценке рыночной стоимости приобретенного оборудования, основных средств (для оборудования, бывшего в употребл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Копию документа о членстве оценщика, проводившего оценку, в саморегулируемой организации оценщиков (для оборудования, бывшего в употреблен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3. Таблица </w:t>
      </w:r>
      <w:hyperlink w:anchor="Par10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ономических показа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ятельности СМиСП (приложение №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4. </w:t>
      </w:r>
      <w:hyperlink w:anchor="Par1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субсидии на возмещение понесенных затрат (приложении № 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bookmarkStart w:id="17" w:name="Par967"/>
      <w:bookmarkEnd w:id="17"/>
      <w:r>
        <w:rPr>
          <w:rFonts w:cs="Times New Roman" w:ascii="Times New Roman" w:hAnsi="Times New Roman"/>
          <w:sz w:val="24"/>
          <w:szCs w:val="24"/>
        </w:rPr>
        <w:t>5. Перечень документов, необходимых для получения финансовой поддержки субъектами малого и среднего предпринимательства в форме субсидирования затрат при лизинг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пия свидетельства о государственной регистрации организации (индивидуального предприним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Копии учредительных документов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Копии документов по финансово-хозяйственной деятельности СМиС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е лица, применяющие общую систему налогообложения, представляют бухгалтерский балан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1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тчет о прибылях и убытках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2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последний финансовый год с отметкой налогового органа и последний отчетный период с начала текущего года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ую декларацию за последний финансовый год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, применяющие общую систему налогообложения, представляют налоговую декларацию с отметкой налогового органа за последн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правка об исполнении налогоплательщиком обязанности по уплате налогов, сборов, страховых взносов, пеней и налоговых санкций, предоставленная налоговым органом по месту учета налогоплательщик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Копии договора лизинга, график лизинговых платежей, договор купли-продажи, заключенный лизинговой компанией с продавцом имущества, акт приема-передачи имущества, полученного лизингополучателем от лизинговой компании по договору лизинга, копии документов, подтверждающих уплату авансовых и лизинговых платежей либо первого взн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9. Справка лизинговой компании к графику лизинговых платежей с помесячным указанием остаточной стоимости предмета лизинга (для получения субсидии, указанной в </w:t>
      </w:r>
      <w:hyperlink w:anchor="Par14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а"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овий предоставления финансовой поддержки субъектам малого и среднего предприниматель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Копия договора на проведение оценки (для оборудования, бывшего в употребл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Копия отчета об оценке рыночной стоимости приобретенного оборудования, основных средств (для оборудования, бывшего в употребл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Копия документа о членстве оценщика, проводившего оценку, в саморегулируемой организации оценщиков (для оборудования, бывшего в употребл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Справка лизинговой компании об отсутствии просроченных платеж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Справка лизинговой компании об остаточной стоимости имущества с указанием отсутствия просроченных платеж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5. Таблица </w:t>
      </w:r>
      <w:hyperlink w:anchor="Par10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ономических показа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ятельности СМиСП (приложение N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6. </w:t>
      </w:r>
      <w:hyperlink w:anchor="Par11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субсидии на возмещение части затрат, связанных с уплатой лизинговых платежей (приложение N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bookmarkStart w:id="18" w:name="Par992"/>
      <w:bookmarkEnd w:id="18"/>
      <w:r>
        <w:rPr>
          <w:rFonts w:cs="Times New Roman" w:ascii="Times New Roman" w:hAnsi="Times New Roman"/>
          <w:sz w:val="24"/>
          <w:szCs w:val="24"/>
        </w:rPr>
        <w:t>6. Перечень документов, необходимых для получения финансовой поддержки субъектами малого и среднего предпринимательства в форме субсидирования затрат на технологическое присоединение к объектам электросетевого хозяй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пия свидетельства о государственной регистрации организации (индивидуального предприним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опии учредительных документов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Копии документов по финансово-хозяйственной деятельности СМиС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е лица, применяющие общую систему налогообложения, представляют бухгалтерский баланс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тчет о прибылях и убытках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2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последний финансовый год с отметкой налогового органа и последний отчетный период с начала текущего года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иСП,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, представляют налоговую декларацию за последний финансовый год с отметкой налогового орг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, применяющие общую систему налогообложения, представляют налоговую декларацию с отметкой налогового органа за последн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ведения о среднесписочной численности работников и среднемесячной заработной плате одного работни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Справка об исполнении налогоплательщиком обязанности по уплате налогов, сборов, страховых взносов, пеней и налоговых санкций, предоставленная налоговым органом по месту учета налогоплательщика. В случае если указанные документы не представлены заявителем, указанные документы (сведения, содержащиеся в них) представляются по межведомственному запросу Администрации г. Сорска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Копии документов, подтверждающих произведенные заявителем затраты на технологическое присоединение (договоров, счетов, платежных поручений, акта приема-передачи и други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9. Таблица </w:t>
      </w:r>
      <w:hyperlink w:anchor="Par10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ономических показа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ятельности СМиСП (приложение N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hyperlink w:anchor="Par1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субсидии на возмещение понесенных затрат (приложение N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/>
      </w:pPr>
      <w:bookmarkStart w:id="19" w:name="Par1022"/>
      <w:bookmarkStart w:id="20" w:name="Par1015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 докумен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финансов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бюджета</w:t>
      </w:r>
    </w:p>
    <w:p>
      <w:pPr>
        <w:pStyle w:val="ConsPlusNormal"/>
        <w:widowControl/>
        <w:tabs>
          <w:tab w:val="left" w:pos="708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 деятельности СМиСП</w:t>
      </w:r>
    </w:p>
    <w:p>
      <w:pPr>
        <w:pStyle w:val="ConsPlusNormal"/>
        <w:widowControl/>
        <w:tabs>
          <w:tab w:val="left" w:pos="708" w:leader="none"/>
        </w:tabs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_____________________________________________________________</w:t>
      </w:r>
    </w:p>
    <w:p>
      <w:pPr>
        <w:pStyle w:val="ConsPlusNormal"/>
        <w:widowControl/>
        <w:tabs>
          <w:tab w:val="left" w:pos="708" w:leader="none"/>
        </w:tabs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05"/>
        <w:gridCol w:w="787"/>
        <w:gridCol w:w="381"/>
        <w:gridCol w:w="3388"/>
        <w:gridCol w:w="1701"/>
        <w:gridCol w:w="2268"/>
        <w:gridCol w:w="1485"/>
        <w:gridCol w:w="1633"/>
        <w:gridCol w:w="1701"/>
        <w:gridCol w:w="1409"/>
        <w:gridCol w:w="293"/>
      </w:tblGrid>
      <w:tr>
        <w:trPr>
          <w:trHeight w:val="36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.</w:t>
            </w:r>
          </w:p>
        </w:tc>
        <w:tc>
          <w:tcPr>
            <w:tcW w:w="45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, предшествующие году оказания финансовой поддержки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оказания финансовой поддержки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, </w:t>
              <w:br/>
              <w:t xml:space="preserve">следующий </w:t>
              <w:br/>
              <w:t xml:space="preserve">за годом </w:t>
              <w:br/>
              <w:t xml:space="preserve">оказания </w:t>
              <w:br/>
              <w:t>финансовой</w:t>
              <w:br/>
              <w:t>поддержки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  <w:br/>
              <w:t>за 2-й год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за 1-й год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  <w:br/>
              <w:t xml:space="preserve">за последний </w:t>
              <w:br/>
              <w:t xml:space="preserve">отчетный </w:t>
              <w:br/>
              <w:t xml:space="preserve">период  </w:t>
              <w:br/>
              <w:t>(________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  <w:br/>
              <w:t>за ______ год</w:t>
              <w:br/>
              <w:t>(план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за </w:t>
              <w:br/>
              <w:t>соответствующий</w:t>
              <w:br/>
              <w:t>отчетный период</w:t>
              <w:br/>
              <w:t>(_____________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</w:t>
              <w:br/>
              <w:t>за ___ год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учка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заработная плата,         тыс. рубл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 заработной платы, тыс. рубл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списочная численность, челове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упление налогов в бюджеты всех уровней,   тыс. рублей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прибыль организаций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(НДФЛ)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налог (для упрощенной системы налогообложения)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налог на вмененный доход,     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ru-RU"/>
              </w:rPr>
            </w:pPr>
            <w:r>
              <w:rPr>
                <w:rFonts w:eastAsia="Arial"/>
                <w:sz w:val="18"/>
                <w:szCs w:val="18"/>
                <w:lang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34" w:type="dxa"/>
            <w:gridSpan w:val="3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я:</w:t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- </w:t>
            </w:r>
          </w:p>
        </w:tc>
        <w:tc>
          <w:tcPr>
            <w:tcW w:w="13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о двум годам, предшествовавшим году начала оказания финансовой поддержки, и показатели за отчетный период предшествующего года, соответствующий последнему отчетному периоду года оказания поддержки (3 месяца, 6 месяцев, 9 месяцев).</w:t>
            </w:r>
          </w:p>
          <w:p>
            <w:pPr>
              <w:pStyle w:val="ConsPlusNormal"/>
              <w:widowControl/>
              <w:ind w:lef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р: если оказание финансовой поддержки начато в сентябре 2011 года, то предшествующие годы - 2010 год (1-й год) и 2009 год (2-й год), соответствующий отчетный период - первое полугодие 2010 года;</w:t>
            </w:r>
          </w:p>
        </w:tc>
      </w:tr>
      <w:tr>
        <w:trPr>
          <w:trHeight w:val="247" w:hRule="atLeast"/>
        </w:trPr>
        <w:tc>
          <w:tcPr>
            <w:tcW w:w="1334" w:type="dxa"/>
            <w:gridSpan w:val="3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/>
              </w:rPr>
            </w:pPr>
            <w:r>
              <w:rPr>
                <w:rFonts w:eastAsia="Arial" w:cs="Times New Roman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 -</w:t>
            </w:r>
          </w:p>
        </w:tc>
        <w:tc>
          <w:tcPr>
            <w:tcW w:w="13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кобках указывается период, соответствующий последнему отчетному периоду года начала оказания финансовой поддержки (3 месяца, 6 месяцев, 9 месяцев);</w:t>
            </w:r>
          </w:p>
        </w:tc>
      </w:tr>
      <w:tr>
        <w:trPr/>
        <w:tc>
          <w:tcPr>
            <w:tcW w:w="1334" w:type="dxa"/>
            <w:gridSpan w:val="3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/>
              </w:rPr>
            </w:pPr>
            <w:r>
              <w:rPr>
                <w:rFonts w:eastAsia="Arial" w:cs="Times New Roman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 -</w:t>
            </w:r>
          </w:p>
        </w:tc>
        <w:tc>
          <w:tcPr>
            <w:tcW w:w="13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кобках указывается последний отчетный период года начала оказания финансовой поддержки (3 месяца, 6 месяцев, 9 месяцев);</w:t>
            </w:r>
          </w:p>
        </w:tc>
      </w:tr>
      <w:tr>
        <w:trPr/>
        <w:tc>
          <w:tcPr>
            <w:tcW w:w="1334" w:type="dxa"/>
            <w:gridSpan w:val="3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eastAsia="ru-RU"/>
              </w:rPr>
            </w:pPr>
            <w:r>
              <w:rPr>
                <w:rFonts w:eastAsia="Arial" w:cs="Times New Roman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 -</w:t>
            </w:r>
          </w:p>
        </w:tc>
        <w:tc>
          <w:tcPr>
            <w:tcW w:w="13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срок оказания финансовой поддержки более 1 года, показатели заполняются по каждому году оказания финансовой поддержки;</w:t>
            </w:r>
          </w:p>
        </w:tc>
      </w:tr>
    </w:tbl>
    <w:p>
      <w:pPr>
        <w:pStyle w:val="ConsPlusNormal"/>
        <w:widowControl/>
        <w:tabs>
          <w:tab w:val="left" w:pos="708" w:leader="none"/>
        </w:tabs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итель организации </w:t>
      </w:r>
    </w:p>
    <w:p>
      <w:pPr>
        <w:pStyle w:val="ConsPlusNormal"/>
        <w:widowControl/>
        <w:tabs>
          <w:tab w:val="left" w:pos="708" w:leader="none"/>
        </w:tabs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ндивидуальный предприниматель)     ________________________   ____________________________________</w:t>
      </w:r>
    </w:p>
    <w:p>
      <w:pPr>
        <w:pStyle w:val="ConsPlusNormal"/>
        <w:widowControl/>
        <w:tabs>
          <w:tab w:val="left" w:pos="708" w:leader="none"/>
        </w:tabs>
        <w:ind w:left="468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</w:t>
        <w:tab/>
        <w:tab/>
        <w:t xml:space="preserve">  (подпись)</w:t>
        <w:tab/>
        <w:tab/>
        <w:tab/>
        <w:t xml:space="preserve">              (инициалы, фамилия)</w:t>
      </w:r>
    </w:p>
    <w:p>
      <w:pPr>
        <w:pStyle w:val="ConsPlusNormal"/>
        <w:widowControl/>
        <w:tabs>
          <w:tab w:val="left" w:pos="708" w:leader="none"/>
        </w:tabs>
        <w:ind w:left="468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ind w:left="11907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ind w:left="11907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ind w:left="11907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  <w:bookmarkStart w:id="21" w:name="Par1093"/>
      <w:bookmarkStart w:id="22" w:name="Par1093"/>
      <w:bookmarkEnd w:id="22"/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1&gt; Данные  по  двум  годам,  предшествовавшим   году  начала  оказан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финансовой поддержки, и показатели за отчетный период предшествующего год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39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/>
      </w:pPr>
      <w:bookmarkStart w:id="23" w:name="Par1116"/>
      <w:bookmarkEnd w:id="23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ечню докумен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финансов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4" w:name="Par1123"/>
      <w:bookmarkEnd w:id="24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мера субсидии на возмещение понесенных затра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мероприятию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лное 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говор N __________ от _____________, заключенный с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тавщика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ю которого является: 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расходов,  Сумма расходов, Сумма запрашиваемой субсидии, рублей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 процентов произведенных   затрат, но не более _________ тысяч рублей)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мма запрашиваемой субсидии _________ (________________) руб. ___ ко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_____________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   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_____________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             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r1169"/>
      <w:bookmarkStart w:id="26" w:name="Par1169"/>
      <w:bookmarkEnd w:id="26"/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еречню документов для оказания финансов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7" w:name="Par1176"/>
      <w:bookmarkEnd w:id="27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мера субсидии на возмещение части затрат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вязанных с уплатой лизинговых платеж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говор N ____________ от _______________, заключенный с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тавщика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ю которого является: 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560"/>
        <w:gridCol w:w="1440"/>
        <w:gridCol w:w="1560"/>
        <w:gridCol w:w="960"/>
        <w:gridCol w:w="960"/>
        <w:gridCol w:w="2520"/>
      </w:tblGrid>
      <w:tr>
        <w:trPr>
          <w:trHeight w:val="1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плат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а,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/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/год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ы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 (с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), руб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чна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а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а в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е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а (с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С), руб.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 РФ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  <w:hyperlink w:anchor="Par1211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 РФ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размера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: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 = </w:t>
            </w:r>
            <w:hyperlink w:anchor="Par1197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 xml:space="preserve"> x </w:t>
            </w:r>
            <w:hyperlink w:anchor="Par1197">
              <w:r>
                <w:rPr>
                  <w:rStyle w:val="InternetLink"/>
                  <w:color w:val="0000FF"/>
                  <w:sz w:val="24"/>
                  <w:szCs w:val="24"/>
                </w:rPr>
                <w:t>гр. 6</w:t>
              </w:r>
            </w:hyperlink>
            <w:r>
              <w:rPr>
                <w:sz w:val="24"/>
                <w:szCs w:val="24"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28" w:name="Par1197"/>
            <w:bookmarkEnd w:id="28"/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7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ТОГО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9" w:name="Par1211"/>
      <w:bookmarkEnd w:id="29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Ставка  рефинансирования  (учетная   ставка)   Центрального   бан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,  действовавшая  на момент уплаты процентов субъек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___________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___________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30" w:name="Par1232"/>
      <w:bookmarkEnd w:id="3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Par1242"/>
      <w:bookmarkEnd w:id="31"/>
      <w:r>
        <w:rPr>
          <w:rFonts w:cs="Times New Roman" w:ascii="Times New Roman" w:hAnsi="Times New Roman"/>
          <w:sz w:val="24"/>
          <w:szCs w:val="24"/>
        </w:rPr>
        <w:t xml:space="preserve">Форма оценки </w:t>
      </w:r>
      <w:hyperlink w:anchor="Par7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и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4320"/>
        <w:gridCol w:w="1560"/>
        <w:gridCol w:w="1560"/>
        <w:gridCol w:w="1560"/>
      </w:tblGrid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Наименование критерия       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Количество баллов         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2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     </w:t>
            </w:r>
          </w:p>
        </w:tc>
      </w:tr>
      <w:tr>
        <w:trPr>
          <w:trHeight w:val="24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а налоговых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й в течение года,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его дате подачи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и, либо в течение срока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я деятельности, есл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 составляет менее чем один год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рост до 10% - 1 балл;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от 10% до 15% - 2 балл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от 15% до 20% - 3 балл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от 20% до 25% - 4 балл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рост свыше 25% - 5 баллов.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- 5 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овых рабочих мест в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ение года, предшествующего дат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и заявки, либо в течение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а осуществления деятельности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он составляет менее чем один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: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рост до 10% - 1 балл;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от 10% до 15% - 2 балл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от 15% до 20% - 3 балл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от 20% до 25% - 4 балл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рост свыше 25% - 5 баллов.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- 5 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выручки от реализац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ов собственного производств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бот, услуг) в течение года,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его дате подачи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и, либо в течение срока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я деятельности, есл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 составляет менее чем один год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рост до 10% - 1 балл;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 от 10% до 20% - 2 балл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рост свыше 20% - 3 балла.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количество - 3 балл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оритетными направлениями поддержки и развития малого и среднего предпринимательства являютс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производство (код Общероссийского классификатора видов экономической деятельности ОК 029-2001 (КДЕС Ред. 1) (далее – ОКВЭД) с 10 по 41, за исключением кодов ОКВЭД 15.91–15.97, 16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ельское хозяйство (код ОКВЭД с </w:t>
            </w:r>
            <w:hyperlink r:id="rId23">
              <w:r>
                <w:rPr>
                  <w:rStyle w:val="InternetLink"/>
                  <w:sz w:val="24"/>
                  <w:szCs w:val="24"/>
                  <w:lang w:eastAsia="ru-RU"/>
                </w:rPr>
                <w:t>01.1</w:t>
              </w:r>
            </w:hyperlink>
            <w:r>
              <w:rPr>
                <w:sz w:val="24"/>
                <w:szCs w:val="24"/>
                <w:lang w:eastAsia="ru-RU"/>
              </w:rPr>
              <w:t xml:space="preserve"> по </w:t>
            </w:r>
            <w:hyperlink r:id="rId24">
              <w:r>
                <w:rPr>
                  <w:rStyle w:val="InternetLink"/>
                  <w:sz w:val="24"/>
                  <w:szCs w:val="24"/>
                  <w:lang w:eastAsia="ru-RU"/>
                </w:rPr>
                <w:t>01.5</w:t>
              </w:r>
            </w:hyperlink>
            <w:r>
              <w:rPr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бор дикоростущих  и недревесных лесопродуктов (код ОКВЭД 02.01.2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ыбоводство (код ОКВЭД 05.02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троительство (код ОКВЭД </w:t>
            </w:r>
            <w:hyperlink r:id="rId25">
              <w:r>
                <w:rPr>
                  <w:rStyle w:val="InternetLink"/>
                  <w:sz w:val="24"/>
                  <w:szCs w:val="24"/>
                  <w:lang w:eastAsia="ru-RU"/>
                </w:rPr>
                <w:t>45</w:t>
              </w:r>
            </w:hyperlink>
            <w:r>
              <w:rPr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туризм (код ОКВЭД </w:t>
            </w:r>
            <w:hyperlink r:id="rId26">
              <w:r>
                <w:rPr>
                  <w:rStyle w:val="InternetLink"/>
                  <w:sz w:val="24"/>
                  <w:szCs w:val="24"/>
                  <w:lang w:eastAsia="ru-RU"/>
                </w:rPr>
                <w:t>63.3</w:t>
              </w:r>
            </w:hyperlink>
            <w:r>
              <w:rPr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монт бытовых изделий и предметов личного пользования (код ОКВЭД 52.71, 52.72, 52.74)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ремонт автотранспортных средств и мотоциклов (код ОКВЭД 50.2, 50.40.4)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оставление транспортных услуг (код ОКВЭД 60,62,63.1,63.2,63.4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овационная деятельность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спортно-ориентированная деятельность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дравоохранение, образование (код ОКВЭД </w:t>
            </w:r>
            <w:hyperlink r:id="rId27">
              <w:r>
                <w:rPr>
                  <w:rStyle w:val="InternetLink"/>
                  <w:sz w:val="24"/>
                  <w:szCs w:val="24"/>
                  <w:lang w:eastAsia="ru-RU"/>
                </w:rPr>
                <w:t>80</w:t>
              </w:r>
            </w:hyperlink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одежное предпринимательство до 30 лет включительно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выставочно-ярмарочных мероприятиях регионального, межрегионального и международ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фера ремесел и народных промысло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персональных услуг ( код ОКВЭД 93.01- 93.04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- 5 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уровня среднемесячно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ой платы одного работник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, предшествующего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е подачи заявки, либо в тече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а осуществления деятельности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он составляет менее чем один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- от 1 до 3 баллов: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до 10% - 1 балл;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от 10% до 20% - 2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а,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более чем на 20% - 3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а.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количество - 3 балл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Итого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          ФИО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32" w:name="Par1355"/>
      <w:bookmarkEnd w:id="32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 программе "Развитие субъектов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г. Сорск на 2017 - 2019 гг.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33" w:name="Par1364"/>
      <w:bookmarkEnd w:id="33"/>
      <w:r>
        <w:rPr>
          <w:rFonts w:cs="Times New Roman" w:ascii="Times New Roman" w:hAnsi="Times New Roman"/>
          <w:sz w:val="24"/>
          <w:szCs w:val="24"/>
        </w:rPr>
        <w:t>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финансовой поддержки субъект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4" w:name="Par1372"/>
      <w:bookmarkEnd w:id="34"/>
      <w:r>
        <w:rPr>
          <w:rFonts w:cs="Times New Roman" w:ascii="Times New Roman" w:hAnsi="Times New Roman"/>
          <w:sz w:val="24"/>
          <w:szCs w:val="24"/>
        </w:rPr>
        <w:t>1. Субсидирование части затрат, связанных с участием в выставочно-ярмарочных мероприятиях регионального и межрегионального значения (выставки, ярмарки, конкурсы товаров и 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убсидия предоставляется СМиСП на компенсацию затрат, связанных с участием в выставках или ярмарках, по договорам, затраты по которым понесены в текущем году в денежной единице Российской Федерации (рублях) (дата документа, подтверждающего оплату расходов, должна быть текущего го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инансовая поддержка предоставляется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тсутствие задолженности по налогам и сборам в бюджетную систему Российской Федерации, за исключением отсроченной, рассроченной, в том числе в порядке реструктуризации, приостановленной к взысканию, включая недоимку и пени; отсутствие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Принятие обязательств по обеспечению количества рабочих мест в год оказания финансовой поддержки на уровне не ниже уровня предшествую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мер субсидии составляет 80% от затрат СМиСП по участию в выставках или ярмарках (затрат, связанных с регистрационными взносами, размещением на площадях выставки (ярмарки), хранением экспонатов (продукции) и использованием необходимого выставочно-ярмарочного оборудования). Предельный размер субсидии не должен превышать 100 тыс. руб. Выплачивается единовременно после принятия решения комиссией в пределах средств, предусмотренных бюджетом муниципального образования на текущий год. По одним и тем же затратам субсидии заявителям предоставляются только один ра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5" w:name="Par1381"/>
      <w:bookmarkEnd w:id="35"/>
      <w:r>
        <w:rPr>
          <w:rFonts w:cs="Times New Roman" w:ascii="Times New Roman" w:hAnsi="Times New Roman"/>
          <w:sz w:val="24"/>
          <w:szCs w:val="24"/>
        </w:rPr>
        <w:t>2. Субсидирование части затрат на оплату образовательны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убсидия предоставляется субъектам малого и среднего предпринимательства для частичной оплаты образовательных услуг. Субсидии предоставляются заявителям по договорам, затраты по которым понесены в текущем году в денежной единице Российской Федерации (рублях) (дата документа, подтверждающего оплату расходов, должна быть текущего го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инансовая поддержка предоставляется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тсутствие задолженности по налогам и сборам в бюджетную систему Российской Федерации, за исключением отсроченной, рассроченной, в том числе в порядке реструктуризации, приостановленной к взысканию, включая недоимку и пени; отсутствие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ятие обязательств по обеспечению количества рабочих мест в год оказания финансовой поддержки на уровне не ниже уровня предшествую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мер субсидии составляет 80% от суммы затрат, произведенных на оплату образовательных услуг. Предельный размер субсидии не должен превышать 50 тыс. рублей одному заявителю в течение текущего года. Выплачивается единовременно после принятия решения комиссией в пределах средств, предусмотренных бюджетом муниципального образования на текущий год. По одним и тем же затратам субсидии заявителям предоставляются только один ра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6" w:name="Par1390"/>
      <w:bookmarkEnd w:id="36"/>
      <w:r>
        <w:rPr>
          <w:rFonts w:cs="Times New Roman" w:ascii="Times New Roman" w:hAnsi="Times New Roman"/>
          <w:sz w:val="24"/>
          <w:szCs w:val="24"/>
        </w:rPr>
        <w:t>3. Субсидирование части затрат на внедрение СМиСП международных стандартов в своих организациях и на сертификацию продукции, выпускаемой СМиС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инансовая поддержка предоставляется субъектам малого и среднего предпринимательства, получившим сертификаты, свидетельства или иные документы, подтверждающие факт выполнения обязательных требований законодательства Российской Федерации и (или) законодательства страны-импор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инансовая поддержка предоставляется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тсутствие задолженности по налогам и сборам в бюджетную систему Российской Федерации, за исключением отсроченной, рассроченной, в том числе в порядке реструктуризации, приостановленной к взысканию, включая недоимку и пени; отсутствие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нятие обязательств по обеспечению количества рабочих мест в год оказания финансовой поддержки на уровне не ниже уровня предшествую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убсидия предоставляется на компенсацию затрат по расходам по договорам на сертификацию, стандартизацию продукции, понесенным в текущем году в денежной единице Российской Федерации (рублях) (дата документа, подтверждающего оплату расходов, должна быть текущего года). Размер субсидии составляет 80% от затрат на внедрение международных стандартов в своих организациях и на сертификацию выпускаемой ими продукции. Предельный размер субсидии не должен превышать 100 тыс. руб. Выплачивается единовременно после принятия решения комиссией в пределах средств, предусмотренных бюджетом муниципального образования на текущий год. По одним и тем же затратам субсидии заявителям предоставляются только один ра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7" w:name="Par1399"/>
      <w:bookmarkEnd w:id="37"/>
      <w:r>
        <w:rPr>
          <w:rFonts w:cs="Times New Roman" w:ascii="Times New Roman" w:hAnsi="Times New Roman"/>
          <w:sz w:val="24"/>
          <w:szCs w:val="24"/>
        </w:rPr>
        <w:t>4. Субсидирование части затрат на приобретение оборудования в целях создания и (или) развития и (или) модернизации производства товаров (работ, 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убсидии предоставляются СМиСП на субсидирование части затрат на приобретение оборудования в целях создания и (или) развития, и (или) модернизации производства товаров (работ, услуг). Под оборудованием понимаются устройства, механизмы, транспортные средства (за исключением легковых автомобилей и грузовых автомобилей с грузоподъемностью менее 1,3 тонны), приборы, аппараты, агрегаты, установки, машины, средства и технологии. Субсидии предоставляются заявителям по договорам, затраты по которым понесены в текущем году в денежной единице Российской Федерации (рублях) (дата документа, подтверждающего оплату расходов, должна быть текущего года), при этом оборудование должно использоваться субъектом малого и среднего предпринимательства не менее одного года после получ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онесенных затрат на приобретение оборудования и (или) основных средств, бывших в употреблении, стоимостью более 20,0 тыс. рублей заявитель предоставляет отчет об оценке рыночной стоимости приобретенного оборудования и (или) основных средств. Экспертную оценку проводит оценщик, сведения о котором внесены в реестр членов саморегулируемой организации оценщиков. Понесенные затраты заявителем на приобретение оборудования и (или) основных средств, бывших в употреблении, не должны быть выше рыночной стоимости, определенной оценщиком в отчете об оценке рыночн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Финансовая поддержка предоставляется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тсутствие задолженности по налогам и сборам в бюджетную систему Российской Федерации, за исключением отсроченной, рассроченной, в том числе в порядке реструктуризации, приостановленной к взысканию, включая недоимку и пени; отсутствие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ринятие обязательств по обеспечению количества рабочих мест в год оказания финансовой поддержки на уровне не ниже уровня предшествую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змер субсидии составляет 50% от фактически произведенных и документально подтвержденных затрат. Предельный размер субсидии не должен превышать 200 тыс. руб. Выплачивается единовременно после принятия решения комиссией в пределах средств, предусмотренных бюджетом муниципального образования на текущий год. По одним и тем же затратам субсидии заявителям предоставляются только один ра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38" w:name="Par1410"/>
      <w:bookmarkEnd w:id="38"/>
      <w:r>
        <w:rPr>
          <w:rFonts w:cs="Times New Roman" w:ascii="Times New Roman" w:hAnsi="Times New Roman"/>
          <w:sz w:val="24"/>
          <w:szCs w:val="24"/>
        </w:rPr>
        <w:t xml:space="preserve">5. Субсидирование затрат при лизинге оборудования, за исключением оборудования, предназначенного для осуществления оптовой и розничной торговой деятельности субъектам малого и среднего предпринимательства, относящихся ко второй и выше амортизационным группа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N 1 "О Классификации основных средств, включаемых в амортизационные группы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убсидии предоставляются на реализацию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Par1414"/>
      <w:bookmarkEnd w:id="39"/>
      <w:r>
        <w:rPr>
          <w:rFonts w:cs="Times New Roman" w:ascii="Times New Roman" w:hAnsi="Times New Roman"/>
          <w:sz w:val="24"/>
          <w:szCs w:val="24"/>
        </w:rPr>
        <w:t>а) субсидирование части затрат, связанных с уплатой субъектом малого и среднего предпринимательства лизинговых платежей, за исключением части лизинговых платежей на покрытие дохода лизингодателя, из расчета двух третьих ставки рефинансирования Центрального банка Российской Федерации, действовавшей на момент уплаты процентов субъектом малого и среднего предпринимательства от остаточной стоимости предмета лизин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бсидии осуществ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x Р x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= 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 x 10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- остаточная стоимость предмета лизинга в составе лизингового плате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- ставка рефинансирования (учетная ставка) Центрального банк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Par1424"/>
      <w:bookmarkEnd w:id="40"/>
      <w:r>
        <w:rPr>
          <w:rFonts w:cs="Times New Roman" w:ascii="Times New Roman" w:hAnsi="Times New Roman"/>
          <w:sz w:val="24"/>
          <w:szCs w:val="24"/>
        </w:rPr>
        <w:t>б) субсидирование уплаты субъектом малого предпринимательства первого взноса (аванса) при заключении договора лизинга оборудования. Предельный размер субсидии не должен превышать 500 тыс. руб. на одного получателя поддержки - юридическое лицо или индивидуального предпринимателя в течение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рование затрат по мероприятиям, предусмотренным </w:t>
      </w:r>
      <w:hyperlink w:anchor="Par14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ми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4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"б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распространяется на договоры финансовой аренды (лизинга), к которым относятся следующие предметы лизин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е мобильные платформы: мобильный центр поддержки; мобильный образовательный центр;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.); мобильный ремонт обуви; мобильный центр первичной обработки и фасовки сельскохозяйственной продукции; мобильный пункт заготовки молочной продукции; мобильный центр реализации продукции сельхозтоваропроизводителей; мобильный салон красоты; мобильный пункт туристических услуг; мобильный пункт реализации сувенирной продукции; мобильный пункт проката спортивного инвентаря; мобильный пункт реализации, наладки и обслуживания спортивного инвентаря; мобильное предприятие мелкорозничной торговли; мобильное предприятие сферы услуг; мобильное оздоровительное предприятие, а также прочие мобильные плат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, вне зависимости от присоединения к сетям инженерно-технического обеспеч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ульные объекты для ведения предпринимательской деятельности субъектами малого и среднего предпринимательства. Модульные объекты представляют собой быстровозводимые здания, собранные из отдельных модулей (блок-контейнеров), с готовой внутренней и внешней отделкой и имеющие все условия для административно-хозяйстве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лизинга по вышеуказанным договорам не может быть физически изношенное или морально устаревшее оборудование. Для подтверждения понесенных затрат на приобретение оборудования, основных средств, бывших в употреблении, стоимостью более 20,0 тыс. рублей заявитель предоставляет отчет об оценке рыночной стоимости приобретенного оборудования, основных средств. Экспертную оценку проводит оценщик, сведения о котором внесены в реестр членов саморегулируемой организации оценщиков. Понесенные затраты заявителем на приобретение оборудования, бывшего в употреблении, основных средств, бывших в употреблении, не должны быть выше рыночной стоимости, определенной оценщиком в отчете об оценке рыночн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Финансовая поддержка предоставляется на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тсутствие задолженности по налогам и сборам в бюджетную систему Российской Федерации, за исключением отсроченной, рассроченной, в том числе в порядке реструктуризации, приостановленной к взысканию, включая недоимку и пени; отсутствие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Принятие обязательств по обеспечению количества рабочих мест в год оказания финансовой поддержки на уровне не ниже уровня предшествую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убсидии предоставляются заявителям по договорам, затраты по которым понесены в текущем году в денежной единице Российской Федерации (рублях) (дата документа, подтверждающего оплату расходов, должна быть текущего года), при этом оборудование должно быть введено и находиться в эксплуатации. Приобретенные предметы лизинга должны использоваться заявителем не менее одного года после получения субсидии. По одним и тем же затратам субсидии заявителям предоставляются только один ра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1" w:name="Par1437"/>
      <w:bookmarkEnd w:id="41"/>
      <w:r>
        <w:rPr>
          <w:rFonts w:cs="Times New Roman" w:ascii="Times New Roman" w:hAnsi="Times New Roman"/>
          <w:sz w:val="24"/>
          <w:szCs w:val="24"/>
        </w:rPr>
        <w:t>6. Субсидии субъектам малого и среднего предпринимательства на технологическое присоединение к объектам электросетевого хозяй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убсидии на технологическое присоединение к объектам электросетевого хозяйства предоставляются для компенсации затрат по технологическому присоединению к источнику электроснабжения энергопринимающих устройств в приоритетных сферах, установленных в Республики Хакасия, максимальная мощность которых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кВт - для субъектов малого предпринимательства со средней численностью работников менее 50 человек (с учетом ранее присоединенной в данной точке присоединения мощ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 МВт - для субъектов малого и среднего предпринимательства со средней численностью работников равной 50 и более человек (с учетом ранее присоединенной в данной точке присоединения мощ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траты на технологическое присоединение к объектам электросетевого хозяйства включают расходы, связанные с выполнением следующих дей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технических условий на подключение, разработку проекта технологического присоединения энергопринимающих устройств (энергетических установок) к электрическим сетям сетев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обретение и установка энергопринимающего оборудования согласно выданным техническим условиям на подклю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оительство объектов электросетевого хозяйства согласно выданным техническим условиям на подклю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мер субсидии составляет 50 процентов документально подтвержденных затрат. Предельный размер субсидии не должен превышать 500,0 тыс. рублей на одного заявителя в течение текущего года. Выплачивается единовременно после принятия решения комиссией в пределах средств, предусмотренных бюджетом муниципального образования на текущи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4"/>
          <w:szCs w:val="24"/>
        </w:rPr>
        <w:t xml:space="preserve">6.4.Субсидии предоставляются субъектам малого и среднего предпринимательства, относящимся к следующим приоритетным направлениям: сельское хозяйство (код ОКВЭД с 01.1 по 01.5), сбор дикорастущих и недревесных лесопродуктов (код ОКВЭД 02.01.2), рыбоводство (код ОКВЭД 05.02), промышленное производство (код ОКВЭД с 10 по 41, за исключением кодов ОКВЭД 15.91–15.97, 16), строительство (код ОКВЭД 45), техническое обслуживание и ремонт автотранспортных средств и мотоциклов (код ОКВЭД 50.2, 50.40.4); ремонт бытовых изделий и предметов личного пользования (код ОКВЭД 52.71, 52.72, 52.74), предоставление транспортных услуг (код ОКВЭД 60, 62, 63.1, 63.2, 63.4), образование (код ОКВЭД 80), здравоохранение </w:t>
        <w:br/>
        <w:t>(код 85.1),предоставление персональных услуг (код ОКВЭД 93.01–93.04).</w:t>
      </w:r>
      <w:r>
        <w:rPr>
          <w:sz w:val="24"/>
          <w:szCs w:val="24"/>
          <w:lang w:eastAsia="ru-RU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электрическим сетям осуществляется в целях осуществления предпринимательской деятельности. Субсидия предоставляется на компенсацию затрат по договорам текущего года (дата документа, подтверждающего оплату расходов, должна быть текущего года) в денежной единице Российской Федерации (рублях). По одним и тем же затратам субсидии заявителям предоставляются только один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42" w:name="Par1458"/>
      <w:bookmarkEnd w:id="42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"Развитие субъектов мал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 на территории муниципаль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г. Сорск на 2017 - 2019 гг.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3" w:name="Par1467"/>
      <w:bookmarkEnd w:id="43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финансовой поддержки (гранты начинающи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предпринимательств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4" w:name="Par1475"/>
      <w:bookmarkEnd w:id="44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оказания финансовой поддержки (гранты начинающим субъектам малого предпринимательства) (далее по тексту - Порядок) разработан в соответствии с Бюджетным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09-ФЗ "О развитии малого и среднего предпринимательства в Российской Федерации", иными нормативными правовыми актами Республики Хакасия,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й Порядок определяет цели, условия и порядок проведения конкурса по отбору начинающих субъектов малого предпринимательства (далее по тексту - СМиСП) для оказания им финансовой поддержки в форме гранта за счет средств бюджета (далее по тексту - конкурс) на создание и развитие собственного бизнеса, критерии конкурсного отбора, права и обязанности организатора конкурса, порядок контроля за оказанием финансовой поддержки, порядок возврата предоставле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ю проведения конкурса является отбор СМП для оказания им финансовой поддержки в форме гранта из бюджета муниципального образования г. Сорск (далее по тексту - финансовая поддерж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является открытым и основывается на принципах равенства и объе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ретендентами на участие в конкурсе являются вновь зарегистрированные и осуществляющие свою деятельность на территории муниципального образования г. Сорск  менее одного года субъекты малого предпринимательства, включая крестьянские (фермерские) хозяйства и потребительские кооперативы. Для сферы сельского хозяйства, рыбоводства (коды ОКВЭД с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0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0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05.0</w:t>
        </w:r>
      </w:hyperlink>
      <w:r>
        <w:rPr>
          <w:rFonts w:cs="Times New Roman" w:ascii="Times New Roman" w:hAnsi="Times New Roman"/>
          <w:sz w:val="24"/>
          <w:szCs w:val="24"/>
        </w:rPr>
        <w:t>, 05.01.2, 05.01.3) претендентами на участие в конкурсе являются вновь зарегистрированные на территории муниципального образования г. Сорск и осуществляющие свою деятельность менее одного года на землях муниципальных образований Республики Хакасия, граничащих с муниципальным образованием г. Сорск, субъекты малого предпринимательства, включая крестьянские (фермерские)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менее одного года - это период со следующего дня после даты государственной регистрации заявителя до дня предоставления конкурсной заявки организатору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казание финансовой поддержки субъектам малого предпринимательства осуществляется в пределах бюджетных ассигнований, установленных на данную форму финансовой поддержки комиссией по предоставлению муниципальной поддержки субъектам малого и среднего предпринимательства (далее –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ом конкурса является  отдел финансов и экономики Администрации г. Сорск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5" w:name="Par1488"/>
      <w:bookmarkEnd w:id="45"/>
      <w:r>
        <w:rPr>
          <w:rFonts w:cs="Times New Roman" w:ascii="Times New Roman" w:hAnsi="Times New Roman"/>
          <w:sz w:val="24"/>
          <w:szCs w:val="24"/>
        </w:rPr>
        <w:t>2. Условия подачи и оформление заяв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явка на участие в конкурсе (далее по тексту - конкурсная заявка) на получение финансовой поддержки в виде гранта за счет средств бюджета муниципального образования предоставляется претендентами (далее - заявители) в отдел финансов и экономики Администрации г. Сорска  и должна включ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ку по </w:t>
      </w:r>
      <w:hyperlink w:anchor="Par157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N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редусмотренные для данной формы финансовой поддержки, в соответствии с </w:t>
      </w:r>
      <w:hyperlink w:anchor="Par17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1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изнес-прое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ем N 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ка регистрируется в день подачи с указанием номера и даты регистрации, а также фамилии, имени и отчества лица, которое произвело рег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регистрированные заявки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ветственность за сохранность заявки несет лицо, принявшее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явители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юбое время до рассмотрения заявки на заседании Комиссии ознакомиться с заключением по его заявке и в случае несогласия с заключением в течение 5 дней со дня ознакомления с заключением подать апелляцию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озвать заявку путем направления председателю Комиссии официального письменного уведомления (датой отзыва является дата регистрации официального письменного уведомления заявител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6" w:name="Par1501"/>
      <w:bookmarkEnd w:id="46"/>
      <w:r>
        <w:rPr>
          <w:rFonts w:cs="Times New Roman" w:ascii="Times New Roman" w:hAnsi="Times New Roman"/>
          <w:sz w:val="24"/>
          <w:szCs w:val="24"/>
        </w:rPr>
        <w:t>3. Критерии конкурсного отб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ритериями отбора победителей конкурс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блюдение участником конкурса </w:t>
      </w:r>
      <w:hyperlink w:anchor="Par13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лов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й поддержки, установленных приложением №4 к муниципальной программе «Развитие субъектов малого и среднего предпринимательства на территории  муниципального образования город Сорск на 2017-2019 годы» (далее по тексту - Программа) "Условия предоставления финансовой поддержки в форме гранта субъектам малого и среднего предприниматель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баллов, умноженных на значимость соответствующих критериев, набранных по результатам рассмотрения конкурсной заявки участника конкурса, в соответствии с </w:t>
      </w:r>
      <w:hyperlink w:anchor="Par1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N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оказания финансовой поддержки субъекта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миссия устанавливает минимальное необходимое значение баллов конкурсной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Финансовая поддержка предоставляется заявителям, отвечающим условиям оказания поддержки и набравшим наибольшее количество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и если участниками конкурса соблюдены условия оказания финансовой поддержки, победителями признаются участники конкурса, чьи конкурсные заявки набрали максимальное количество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если конкурсные заявки участников конкурса поданы на сумму, превышающую оставшиеся лимиты финансовой поддержки, установленные в объявлении о конкурсе, если участниками конкурса соблюдены условия оказания финансовой поддержки и участники конкурса набрали одинаковое максимальное количество баллов, победителями признаются участники конкурса, чьи конкурсные заявки были поданы раньш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если на конкурс подана только одна заявка и она соответствует всем условиям и требованиям оказания финансовой поддержки, конкурс считается состоявшимся. Договор на оказание финансовой поддержки заключается с единственным участником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7" w:name="Par1512"/>
      <w:bookmarkEnd w:id="47"/>
      <w:r>
        <w:rPr>
          <w:rFonts w:cs="Times New Roman" w:ascii="Times New Roman" w:hAnsi="Times New Roman"/>
          <w:sz w:val="24"/>
          <w:szCs w:val="24"/>
        </w:rPr>
        <w:t>4. Порядок проведения конкурс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шение о проведении конкурса принимает председатель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 должно быть опубликовано СМИ и размещено на официальном сайте муниципального образования г. Сорск в сети Интернет не менее чем за 30 дней до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содержит следующие обязательны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торгов (открытый конкур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, время, место проведения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знакомления заявителя с процедурой и условиями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оформления конкурсных заявок, дату начала и окончания приема конкурсных заявок 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пределения победителей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мер контактного телефона и местонахождение ответственного лица -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сле окончания приема от заявителей конкурсных заявок  в отдел финансов и экономики в течение десяти рабочих дней готовит заключения о соблюдении (несоблюдении) участниками конкурса условий оказания финансовой поддержки и направляет заключения и конкурсные заявки в Комисс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также должно содержать информацию об участнике конкурса, выбранную форму финансовой поддержки, сведения о предоставленных документах, расчет суммы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оказании финансовой поддержки должно быть отказано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редставлены документы, определенные Программой, или представлены недостоверные сведения и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выполнены условия оказания финансовой поддержки, установленные Программ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нее в отношении заявителя -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момента признания субъекта малого и среднего предпринимательства допустившим нарушение порядка и условий оказания финансовой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явки на оказание финансовой поддержки рассматриваются Комиссией в течение 10 дней со дня получения заключений по ним (с приложением заявок и документов), при необходимости - с приглашением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заседания Комиссии оформляются протоколами и подписываются председателем Комиссии, а в его отсутствие - заместителем председателя Комиссии, а также ответственным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с результатами размещается в сети Интернет на официальном сайте муниципального образования г. Сорск  в течение 5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аждый заявитель, заявка которого была рассмотрена Комиссией, должен быть проинформирован Администрацией  г. Сорск о решении, принятом Комиссией, в течение 5 дней со дня его принятия, в случае отказа - в письменном виде в указан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 заявителями, в отношении которых Комиссией было принято решение об оказании финансовой поддержки, Администрация  г. Сорск в течение 10 дней со дня заседания Комиссии заключает договоры о предоставлении финансовой поддержки, в которых также должны содержаться положения о порядке возврата гранта в случае нарушения условий его предостав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8" w:name="Par1539"/>
      <w:bookmarkEnd w:id="48"/>
      <w:r>
        <w:rPr>
          <w:rFonts w:cs="Times New Roman" w:ascii="Times New Roman" w:hAnsi="Times New Roman"/>
          <w:sz w:val="24"/>
          <w:szCs w:val="24"/>
        </w:rPr>
        <w:t>5. Порядок возврата финансовой поддержки (грантов начинающим СМП) в случае нарушения условий, установленных при их предоставл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выявления администрацией  и (или) органом муниципального финансового контроля факта предоставления участником конкурса, получившим финансовую поддержку (грант начинающим СМП), недостоверных сведений и (или) нарушения условий ее оказания либо установлено нецелевое использование средств гранта оказание муниципальной поддержки прекращается. Договор о предоставлении гранта расторгается в одностороннем порядке, о чем участнику конкурса, получившему финансовую поддержку (грант начинающим СМП), направляется уведомление в письменном виде в течение 10 календарных дней с момента обнаружения факта предоставления недостоверн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0 календарных дней с момента получения письменного уведомления участник конкурса, получивший финансовую поддержку (грант начинающим СМП), обязан вернуть денежные средства, полученные на основании заключенного с администрацией  города Сорска  договора,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добровольного возврата денежных средств они взыскиваются Администрацией  г. Сорска 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9" w:name="Par1546"/>
      <w:bookmarkEnd w:id="49"/>
      <w:r>
        <w:rPr>
          <w:rFonts w:cs="Times New Roman" w:ascii="Times New Roman" w:hAnsi="Times New Roman"/>
          <w:sz w:val="24"/>
          <w:szCs w:val="24"/>
        </w:rPr>
        <w:t>6. Контроль за целевым использованием финансовой поддержки (гранты начинающим СМП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Контроль за целевым использованием грантов в части субсидирования предстоящих расходов, связанных с началом предпринимательской деятельности, осуществляет отдел  финансов и экономики Администрации г. Сорска  и (или) орган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онтроль за целевым использованием гранта осуществляется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и отчетных документов, представленных получателем гра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50" w:name="Par1564"/>
      <w:bookmarkEnd w:id="5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администрацию города Сор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51" w:name="Par1578"/>
      <w:bookmarkEnd w:id="5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ГРАНТА ДЛЯ НАЧИНАЮЩИХ СУ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НА СОЗДАНИЕ И РАЗВИТ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ГО БИЗН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предпринимателя/наименование юридического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Ф.И.О. руководителя      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бизнес-проекта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тоимость бизнес-проекта (руб.), из них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е средства (руб.)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 (субсидии) (руб.)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осуществления предпринимательск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(факс), e-mail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 (наименование банка, БИК,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, корреспондентский счет)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государственной регистрации: дата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и, номер свидетельства, наименование органа,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вшего свидетельство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еятельности (в соответствии с выпиской из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РИП/ЕГРЮЛ)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осуществляемые виды деятельности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преимущественная принадлежность заявителя 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м, отвечающим требованиям, изложенным в пункте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2766">
              <w:r>
                <w:rPr>
                  <w:rStyle w:val="InternetLink"/>
                  <w:color w:val="0000FF"/>
                  <w:sz w:val="24"/>
                  <w:szCs w:val="24"/>
                </w:rPr>
                <w:t>2</w:t>
              </w:r>
            </w:hyperlink>
            <w:r>
              <w:rPr>
                <w:sz w:val="24"/>
                <w:szCs w:val="24"/>
              </w:rPr>
              <w:t xml:space="preserve"> приложения № 4 к муниципальной  программ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"Развитие субъектов малого 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 предпринимательства на территори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ого образования г. Сорск на 2017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9 годы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специальность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стаж работы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работы по выбранному направлению деятельности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680">
              <w:r>
                <w:rPr>
                  <w:rStyle w:val="InternetLink"/>
                  <w:sz w:val="24"/>
                  <w:szCs w:val="24"/>
                </w:rPr>
                <w:t>Расчет</w:t>
              </w:r>
            </w:hyperlink>
            <w:r>
              <w:rPr>
                <w:sz w:val="24"/>
                <w:szCs w:val="24"/>
              </w:rPr>
              <w:t xml:space="preserve"> размера гранта (приложение)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условиями   предоставления   гранта  (субсидии)  в  соответствии  с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   </w:t>
      </w:r>
      <w:hyperlink w:anchor="Par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"Развитию  субъектов  малого  и  среднего предпринимательства на территории муниципального образования г. Сорск на 2017 - 2019 годы",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 Администрации   г.  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              №              ознакомлен и согласен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 представленных  сведений  в  составе заявки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передачу и обработку персональных 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аем, что организация (индивидуальный предприниматель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является участником соглашений о разделе продук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является профессиональным участником рынка ценных бумаг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осуществляет предпринимательскую деятельность в сфере игор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  осуществляет производство и реализацию подакцизных товаров, 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 добычу   и   реализацию   полезных   ископаемых,   за   исключ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спространенных полезных ископаемых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не  является  получателем  субсидий  на  возмещение  расходов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й поддержке из бюджетов бюджетной системы РФ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аем, что у организации (индивидуального предпринимателя) 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по состоянию на "__" _____________ 20__ г. отсутству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 задолженность  по  выплате  заработной  платы, по начисленн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ам, сборам и иным обязательным платежам в бюджетную систему Российск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по  предоставленным  ему  кредитам  на  возвратной и возмезд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______________________   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        (Ф.И.О.)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3"/>
        <w:rPr/>
      </w:pPr>
      <w:bookmarkStart w:id="52" w:name="Par1677"/>
      <w:bookmarkEnd w:id="52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53" w:name="Par1680"/>
      <w:bookmarkEnd w:id="53"/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гранта для начинающих субъектов мал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на создание и развитие</w:t>
      </w:r>
    </w:p>
    <w:p>
      <w:pPr>
        <w:pStyle w:val="ConsPlusNormal"/>
        <w:jc w:val="center"/>
        <w:rPr/>
      </w:pPr>
      <w:r>
        <w:rPr/>
        <w:t>собственного бизнеса</w:t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640"/>
        <w:gridCol w:w="2400"/>
        <w:gridCol w:w="1680"/>
        <w:gridCol w:w="204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ате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ат в рамках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бизнес-проекта   </w:t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Затраты, руб.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сенные затрат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траты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ТОГО (S)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(</w:t>
            </w:r>
            <w:hyperlink w:anchor="Par1694">
              <w:r>
                <w:rPr>
                  <w:rStyle w:val="InternetLink"/>
                  <w:color w:val="0000FF"/>
                  <w:sz w:val="24"/>
                  <w:szCs w:val="24"/>
                </w:rPr>
                <w:t>гр. 3</w:t>
              </w:r>
            </w:hyperlink>
            <w:r>
              <w:rPr>
                <w:sz w:val="24"/>
                <w:szCs w:val="24"/>
              </w:rPr>
              <w:t xml:space="preserve"> + </w:t>
            </w:r>
            <w:hyperlink w:anchor="Par1694">
              <w:r>
                <w:rPr>
                  <w:rStyle w:val="InternetLink"/>
                  <w:color w:val="0000FF"/>
                  <w:sz w:val="24"/>
                  <w:szCs w:val="24"/>
                </w:rPr>
                <w:t>гр. 4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3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54" w:name="Par1694"/>
            <w:bookmarkEnd w:id="54"/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bookmarkStart w:id="55" w:name="Par1696"/>
            <w:bookmarkEnd w:id="55"/>
            <w:r>
              <w:rPr>
                <w:sz w:val="24"/>
                <w:szCs w:val="24"/>
              </w:rPr>
              <w:t>Основные средства, 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ч.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bookmarkStart w:id="56" w:name="Par1703"/>
            <w:bookmarkEnd w:id="56"/>
            <w:r>
              <w:rPr>
                <w:sz w:val="24"/>
                <w:szCs w:val="24"/>
              </w:rPr>
              <w:t xml:space="preserve">Сырье, в т.ч.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ИТОГО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гранта (G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= S x 85% / 100%, но не более 300000,0 рублей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сумма затрат на приобретение основных средств (за исключением легковых транспортных средств), приобретение сырья и оборудования (в соответствии Программо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мма запрашиваемого гранта ___________ (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) руб. ___ ко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 __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 (подпись)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 20__ г.       М.П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57" w:name="Par1729"/>
      <w:bookmarkEnd w:id="57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8" w:name="Par1736"/>
      <w:bookmarkStart w:id="59" w:name="Par1736"/>
      <w:bookmarkEnd w:id="59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олучения субъекта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финансовой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гранта на реализацию бизнес-пл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го проекта юридического лиц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w:anchor="Par18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, приложенных к зая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w:anchor="Par15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гра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w:anchor="Par168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гра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и листов паспорта (второй, третий, пятый - двенадцатый листы паспорта) индивидуального предприним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пии учредительных документов, заверенные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w:anchor="Par18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, приложенных к зая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пия свидетельства о государственной регистрации, заверенная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пия свидетельства о постановке на учет в налоговом органе, заверенная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пии документов, подтверждающих право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ыписка из Единого государственного реестра юридических лиц (индивидуальных предпринимателей), полученная не ранее чем за три месяца до даты объявления конкурс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(выданная не ранее чем за две недели до даты подачи заявки на оказание финансовой поддержк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правки банков, обслуживающих счета заявителя, содержащие сведения на дату их выдачи об остатках на расчетных (текущих) и валютных счетах субъекта малого и среднего предпринимательства и отсутствии претензий к этим счетам, выданные не позднее двух недель до даты подачи заявки о предоставлении субсидии (гран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правки с банков с расшифровкой задолженности по кредитам банков при наличии креди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опия документа, подтверждающего прохождение индивидуальным предпринимателем или учредителем (учредителями) юридического лица краткосрочного обучения бизнес-планированию (сертификат, свидетельство и т.п.), заверенная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опии документов о наличии у заявителя в собственности или на ином законном основании земельного участка, помещений, зданий, сооружений, необходимых для осуществления предпринимательской деятельности (включая акты приема-передачи имущества), сведения о которых отсутствуют в Едином государственном реестре прав на недвижимое имущество и сделок с ним и в организациях по государственному техническому учету и (или) технической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опии документов, подтверждающих оплату произведенных расходов за счет собственных средств на реализацию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Бизнес-план предпринимательского проекта </w:t>
      </w:r>
      <w:hyperlink w:anchor="Par1795">
        <w:r>
          <w:rPr>
            <w:rStyle w:val="InternetLink"/>
            <w:rFonts w:cs="Times New Roman" w:ascii="Times New Roman" w:hAnsi="Times New Roman"/>
            <w:sz w:val="24"/>
            <w:szCs w:val="24"/>
          </w:rPr>
          <w:t>(приложение 2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окументы, подтверждающие преимущественное право для получения гра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военного билета для уволенных в запас военнослужащих в связи с сокращением Вооруженных сил Российской Федерации, с момента увольнения которых прошло не более 12 меся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трудовой книжки для уволенных в результате сокращения или для сотрудников градообразующих предприятий, заверенная руководителем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равового акта организации о введении режима неполного рабочего времени, или о переводе в связи с временной приостановкой работ по причинам экономического характера, или о предоставлении отпуска без сохранения заработной платы, заверенная руководителем организ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При обращении за оказанием поддержки,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4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«О развитии малого и среднего предпринимательства», заявляют о соответствии условиям отнесения к субъектам малого и среднего предпринимательства, установленным Федеральным законом «О развитии малого и среднего предпринимательства»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о </w:t>
      </w:r>
      <w:hyperlink r:id="rId3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(приведена ниже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sz w:val="26"/>
          <w:szCs w:val="26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арантийное письмо заявителя об отсутствии в отношении него процедур реорганизации, ликвидации, банкротства, приостановления деятельности, наложения ареста или обращения взыскания на имущество, составленное на дату подачи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 вправе запросить из центра занятости населения справку о лицах, зарегистрированных в качестве безработ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документов заявителю необходимо иметь оригиналы всех документов, копии которых представлены для получения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явителя сохраняется право включить в заявку иные документы, подтверждающие указанные в ней сведения. Ответственность за достоверность предоставляемых сведений несет заяв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редставленные в заявке, должны быть прошиты и пронумерованы. Заявитель представляет в составе заявки </w:t>
      </w:r>
      <w:hyperlink w:anchor="Par18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ис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, установленной в бизнес-плане, в двух экземплярах, один из которых с отметкой о регистрации возвращается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</w:t>
      </w:r>
      <w:r>
        <w:rPr>
          <w:rFonts w:cs="Courier New" w:ascii="Courier New" w:hAnsi="Courier New"/>
          <w:lang w:eastAsia="ru-RU"/>
        </w:rPr>
        <w:t>о соответствии вновь созданного юридического лиц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и вновь зарегистрированного индивидуального предпринима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</w:t>
      </w:r>
      <w:r>
        <w:rPr>
          <w:rFonts w:cs="Courier New" w:ascii="Courier New" w:hAnsi="Courier New"/>
          <w:lang w:eastAsia="ru-RU"/>
        </w:rPr>
        <w:t>условиям отнесения к субъектам малого и средне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</w:t>
      </w:r>
      <w:r>
        <w:rPr>
          <w:rFonts w:cs="Courier New" w:ascii="Courier New" w:hAnsi="Courier New"/>
          <w:lang w:eastAsia="ru-RU"/>
        </w:rPr>
        <w:t>предпринимательства, установленным Федеральным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</w:t>
      </w:r>
      <w:r>
        <w:rPr>
          <w:rFonts w:cs="Courier New" w:ascii="Courier New" w:hAnsi="Courier New"/>
          <w:lang w:eastAsia="ru-RU"/>
        </w:rPr>
        <w:t>законом от 24 июля 2007 г. N 209-ФЗ "О развити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</w:t>
      </w:r>
      <w:r>
        <w:rPr>
          <w:rFonts w:cs="Courier New" w:ascii="Courier New" w:hAnsi="Courier New"/>
          <w:lang w:eastAsia="ru-RU"/>
        </w:rPr>
        <w:t>малого и среднего предприниматель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</w:t>
      </w:r>
      <w:r>
        <w:rPr>
          <w:rFonts w:cs="Courier New" w:ascii="Courier New" w:hAnsi="Courier New"/>
          <w:lang w:eastAsia="ru-RU"/>
        </w:rPr>
        <w:t>в Российской Федерации"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стоящим заявляю, что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(указывается полное наименование юридического лица, фамилия,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тчество (последнее - при наличии) индивидуального 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Н: 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</w:t>
      </w:r>
      <w:r>
        <w:rPr>
          <w:rFonts w:cs="Courier New" w:ascii="Courier New" w:hAnsi="Courier New"/>
          <w:lang w:eastAsia="ru-RU"/>
        </w:rPr>
        <w:t>(указывается идентификационный номер налогоплательщика (ИНН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</w:t>
      </w:r>
      <w:r>
        <w:rPr>
          <w:rFonts w:cs="Courier New" w:ascii="Courier New" w:hAnsi="Courier New"/>
          <w:lang w:eastAsia="ru-RU"/>
        </w:rPr>
        <w:t>юридического лица или физического лица, зарегистрирова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</w:t>
      </w:r>
      <w:r>
        <w:rPr>
          <w:rFonts w:cs="Courier New" w:ascii="Courier New" w:hAnsi="Courier New"/>
          <w:lang w:eastAsia="ru-RU"/>
        </w:rPr>
        <w:t>в качестве индивидуального 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та государственной регистрации: 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(указывается дата государственной регистрации юридического лица ил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  <w:r>
        <w:rPr>
          <w:rFonts w:cs="Courier New" w:ascii="Courier New" w:hAnsi="Courier New"/>
          <w:lang w:eastAsia="ru-RU"/>
        </w:rPr>
        <w:t>индивидуального 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ответствует   условиям    отнесения   к   субъектам   малого  и  средне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lang w:eastAsia="ru-RU"/>
        </w:rPr>
        <w:t xml:space="preserve">предпринимательства,  установленным  Федеральным </w:t>
      </w:r>
      <w:hyperlink r:id="rId36">
        <w:r>
          <w:rPr>
            <w:rStyle w:val="InternetLink"/>
            <w:rFonts w:cs="Courier New" w:ascii="Courier New" w:hAnsi="Courier New"/>
            <w:color w:val="0000FF"/>
            <w:lang w:eastAsia="ru-RU"/>
          </w:rPr>
          <w:t>законом</w:t>
        </w:r>
      </w:hyperlink>
      <w:r>
        <w:rPr>
          <w:rFonts w:cs="Courier New" w:ascii="Courier New" w:hAnsi="Courier New"/>
          <w:lang w:eastAsia="ru-RU"/>
        </w:rPr>
        <w:t xml:space="preserve"> от 24 июля 2007 г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  209-ФЗ  "О  развитии  малого и среднего предпринимательства в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едерации"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                      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(фамилия, имя, отчество (последнее -                           подпис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 наличии) подписавшего,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</w:t>
      </w:r>
      <w:r>
        <w:rPr>
          <w:rFonts w:cs="Courier New" w:ascii="Courier New" w:hAnsi="Courier New"/>
          <w:lang w:eastAsia="ru-RU"/>
        </w:rPr>
        <w:t>"__" 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        </w:t>
      </w:r>
      <w:r>
        <w:rPr>
          <w:rFonts w:cs="Courier New" w:ascii="Courier New" w:hAnsi="Courier New"/>
          <w:lang w:eastAsia="ru-RU"/>
        </w:rPr>
        <w:t>дат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    </w:t>
      </w:r>
      <w:r>
        <w:rPr>
          <w:rFonts w:cs="Courier New" w:ascii="Courier New" w:hAnsi="Courier New"/>
          <w:lang w:eastAsia="ru-RU"/>
        </w:rPr>
        <w:t>с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     </w:t>
      </w:r>
      <w:r>
        <w:rPr>
          <w:rFonts w:cs="Courier New" w:ascii="Courier New" w:hAnsi="Courier New"/>
          <w:lang w:eastAsia="ru-RU"/>
        </w:rPr>
        <w:t>зая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</w:t>
      </w:r>
      <w:r>
        <w:rPr>
          <w:rFonts w:cs="Courier New" w:ascii="Courier New" w:hAnsi="Courier New"/>
          <w:lang w:eastAsia="ru-RU"/>
        </w:rPr>
        <w:t>м. 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6"/>
          <w:lang w:eastAsia="ru-RU"/>
        </w:rPr>
      </w:pPr>
      <w:r>
        <w:rPr>
          <w:rFonts w:cs="Courier New" w:ascii="Courier New" w:hAnsi="Courier New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60" w:name="Par1780"/>
      <w:bookmarkEnd w:id="6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61" w:name="Par1795"/>
      <w:bookmarkEnd w:id="6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ИЗНЕС-ПРОЕ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ИНВЕСТИЦИОННЫЙ ПРОЕК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ТЕХНИКО-ЭКОНОМИЧЕСКО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приятия/ФИО 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:         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оекта (Ф.И.О.):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                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инвестиций, в т.ч.: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гос. поддержки (гранта, субсидии)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средства                                     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города, района (населенного пун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. ____. 20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62" w:name="Par1815"/>
      <w:bookmarkEnd w:id="62"/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содержащихся в заяв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(гран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3840"/>
        <w:gridCol w:w="1800"/>
        <w:gridCol w:w="1560"/>
        <w:gridCol w:w="1440"/>
      </w:tblGrid>
      <w:tr>
        <w:trPr>
          <w:trHeight w:val="4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именование документ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(согласно </w:t>
            </w:r>
            <w:hyperlink w:anchor="Par1736">
              <w:r>
                <w:rPr>
                  <w:rStyle w:val="InternetLink"/>
                  <w:color w:val="0000FF"/>
                  <w:sz w:val="24"/>
                  <w:szCs w:val="24"/>
                </w:rPr>
                <w:t>Перечню</w:t>
              </w:r>
            </w:hyperlink>
            <w:r>
              <w:rPr>
                <w:sz w:val="24"/>
                <w:szCs w:val="24"/>
              </w:rPr>
              <w:t xml:space="preserve">) 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метка о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личии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листов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омер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аниц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63" w:name="Par1874"/>
      <w:bookmarkEnd w:id="63"/>
      <w:r>
        <w:rPr>
          <w:rFonts w:cs="Times New Roman" w:ascii="Times New Roman" w:hAnsi="Times New Roman"/>
          <w:sz w:val="24"/>
          <w:szCs w:val="24"/>
        </w:rPr>
        <w:t>1. Резюм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в краткой форме должна быть приведена информация, позволяющая составить представление о проекте в цел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инициатора проекта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ициатор проекта (наименование юридического лица,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 индивидуального предпринимателя/главы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ского (фермерского) хозяйства)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ая форма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, ФИО руководителя проекта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й адрес осуществления деятельности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           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(ОКВЭД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налогообложения, применяемая заявителем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списочная численность работников (на дату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проекта)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проекта (суть проекта)        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екта </w:t>
      </w:r>
      <w:hyperlink w:anchor="Par19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екта  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екта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ланируется осуществить в рамках проекта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обретение или модернизация оборудования,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нструкция или строительство зданий и т.п.)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ресурсы, необходимые для осуществления проекта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проекта, в т.ч.                      _____ руб.│100%   │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ланируемые к вложению во время реализации ______ руб.______%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     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фактически вложенные в реализацию проекта  ______ руб.______%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омент подачи заявки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оддержки (грант, субсидия), в т.ч.         руб.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к вложению во время реализации проекта   ______ руб.______%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екта    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купаемости     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 рентабельности проекта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ая эффективность проекта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ая прибыль за весь период реализации проекта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ое число создаваемых рабочих мест по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и реализации проекта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заработная плата </w:t>
      </w:r>
      <w:hyperlink w:anchor="Par19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месяц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4" w:name="Par1943"/>
      <w:bookmarkEnd w:id="64"/>
      <w:r>
        <w:rPr>
          <w:rFonts w:cs="Times New Roman" w:ascii="Times New Roman" w:hAnsi="Times New Roman"/>
          <w:sz w:val="24"/>
          <w:szCs w:val="24"/>
        </w:rPr>
        <w:t>&lt;1&gt; Срок реализации должен соответствовать периоду окупаемости + 1 год (но не менее 2-х л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5" w:name="Par1944"/>
      <w:bookmarkEnd w:id="65"/>
      <w:r>
        <w:rPr>
          <w:rFonts w:cs="Times New Roman" w:ascii="Times New Roman" w:hAnsi="Times New Roman"/>
          <w:sz w:val="24"/>
          <w:szCs w:val="24"/>
        </w:rPr>
        <w:t>&lt;2&gt; Средняя заработная плата не может быть ниже прожиточного минимума для трудоспособного населения, установленного на территории Республики Хакасия на дату подачи заяв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66" w:name="Par1946"/>
      <w:bookmarkEnd w:id="66"/>
      <w:r>
        <w:rPr>
          <w:rFonts w:cs="Times New Roman" w:ascii="Times New Roman" w:hAnsi="Times New Roman"/>
          <w:sz w:val="24"/>
          <w:szCs w:val="24"/>
        </w:rPr>
        <w:t>2. Инициатор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67" w:name="Par1948"/>
      <w:bookmarkEnd w:id="67"/>
      <w:r>
        <w:rPr>
          <w:rFonts w:cs="Times New Roman" w:ascii="Times New Roman" w:hAnsi="Times New Roman"/>
          <w:sz w:val="24"/>
          <w:szCs w:val="24"/>
        </w:rPr>
        <w:t>2.1. Общие данные инициатора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bookmarkStart w:id="68" w:name="Par1950"/>
      <w:bookmarkEnd w:id="68"/>
      <w:r>
        <w:rPr>
          <w:rFonts w:cs="Times New Roman" w:ascii="Times New Roman" w:hAnsi="Times New Roman"/>
          <w:sz w:val="24"/>
          <w:szCs w:val="24"/>
        </w:rPr>
        <w:t>2.1.1. Для юридических л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120"/>
        <w:gridCol w:w="252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 с указание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правовой формы         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наименование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осуществления деятельности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учредителей, размер доли в уставном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е каждого учредителя, %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, должность руководителя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руководителя и специальность по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плому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работы руководителя в указанной сфере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, факс, e-mail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юридического лица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государственной регистрации (где,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зарегистрировано, ОГРН, дата регистрации)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ая доля участия Российской Федерации,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ов Российской Федерации, муниципальных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й, иностранных юридических лиц,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х граждан, общественных и религиозных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(объединений), благотворительных и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х фондов в уставном (складочном) капитале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аевом фонде), %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уставного капитала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успехи и достижения (получение призовых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, благодарственных грамот, участие в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творительности и т.п.)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bookmarkStart w:id="69" w:name="Par1995"/>
      <w:bookmarkEnd w:id="69"/>
      <w:r>
        <w:rPr>
          <w:rFonts w:cs="Times New Roman" w:ascii="Times New Roman" w:hAnsi="Times New Roman"/>
          <w:sz w:val="24"/>
          <w:szCs w:val="24"/>
        </w:rPr>
        <w:t>2.1.2. Для индивидуальных предпринимателей/гла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х (фермерских) хозяйст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120"/>
        <w:gridCol w:w="2520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                               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(адрес по прописке)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проживания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осуществления деятельности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, факс, e-mail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(номер, серия, кем и когда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)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           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государственной регистрации (где,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зарегистрирован, ОГРН, дата регистрации)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специальность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работы в указанной сфере деятельности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членов крестьянского (фермерского) хозяйств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и их наличии)    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успехи и достижения (получение призовых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, благодарственных грамот, участие в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творительности и т.п.)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70" w:name="Par2029"/>
      <w:bookmarkEnd w:id="70"/>
      <w:r>
        <w:rPr>
          <w:rFonts w:cs="Times New Roman" w:ascii="Times New Roman" w:hAnsi="Times New Roman"/>
          <w:sz w:val="24"/>
          <w:szCs w:val="24"/>
        </w:rPr>
        <w:t>2.2. Активы инициатора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ункте необходимо описать кратко все активы, имеющиеся на дату написания про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е участки, здания и сооружения (указать их площадь; адрес/месторасположение; кадастровый номе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енное оборудование (наименование, количество, производственные мощности, иные характер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хозяйственная техника (наименование, количеств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хозяйственные животные (указать количество голов: маточное, производители, молодняк) и др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71" w:name="Par2037"/>
      <w:bookmarkEnd w:id="71"/>
      <w:r>
        <w:rPr>
          <w:rFonts w:cs="Times New Roman" w:ascii="Times New Roman" w:hAnsi="Times New Roman"/>
          <w:sz w:val="24"/>
          <w:szCs w:val="24"/>
        </w:rPr>
        <w:t xml:space="preserve">3. Анализ положения дел в отрасл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2" w:name="Par2040"/>
      <w:bookmarkEnd w:id="72"/>
      <w:r>
        <w:rPr>
          <w:rFonts w:cs="Times New Roman" w:ascii="Times New Roman" w:hAnsi="Times New Roman"/>
          <w:sz w:val="24"/>
          <w:szCs w:val="24"/>
        </w:rPr>
        <w:t>&lt;3&gt; Заполняется заявителями, претендующими на гранты для начинающих субъектов малого предпринимательства и на гранты для малого и среднего бизне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73" w:name="Par2042"/>
      <w:bookmarkEnd w:id="73"/>
      <w:r>
        <w:rPr>
          <w:rFonts w:cs="Times New Roman" w:ascii="Times New Roman" w:hAnsi="Times New Roman"/>
          <w:sz w:val="24"/>
          <w:szCs w:val="24"/>
        </w:rPr>
        <w:t>3.1. Анализ сложившейся ситуации на рынк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ункте необходимо кратко описать сложившуюся ситуацию на рынке с указанием особенностей (например, сезонности спроса и т.п.), тенденций и перспектив дальнейшего его разви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74" w:name="Par2046"/>
      <w:bookmarkEnd w:id="74"/>
      <w:r>
        <w:rPr>
          <w:rFonts w:cs="Times New Roman" w:ascii="Times New Roman" w:hAnsi="Times New Roman"/>
          <w:sz w:val="24"/>
          <w:szCs w:val="24"/>
        </w:rPr>
        <w:t>3.2. Конкуренция на рынке сбы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Укажите основных (потенциальных) конкурентов, их слабые и сильные сторон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160"/>
        <w:gridCol w:w="2280"/>
        <w:gridCol w:w="2280"/>
        <w:gridCol w:w="216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льные стороны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абые стороны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Заявитель" 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Конкурент 1"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опоставьте цены на свою продукцию (услуги) и продукцию (услуги) конкурен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1200"/>
        <w:gridCol w:w="1440"/>
        <w:gridCol w:w="1440"/>
        <w:gridCol w:w="1440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дукц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(услуг)   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Цена (руб.)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курс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ент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ент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3. Указать способы преодоления конкурен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75" w:name="Par2082"/>
      <w:bookmarkEnd w:id="75"/>
      <w:r>
        <w:rPr>
          <w:rFonts w:cs="Times New Roman" w:ascii="Times New Roman" w:hAnsi="Times New Roman"/>
          <w:sz w:val="24"/>
          <w:szCs w:val="24"/>
        </w:rPr>
        <w:t>3.3. Потенциальная емкость рынка сбы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Дайте характеристику основным группам потребителей продукции (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Укажите размер сегмента рынка, на котором работаете или предполагаете работ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Укажите рыночную долю предприятия (текущая и планируемая на период реализации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Наличие договоров на сбыт продукции (услуг). Копии договоров представить в виде приложения к проек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76" w:name="Par2089"/>
      <w:bookmarkEnd w:id="76"/>
      <w:r>
        <w:rPr>
          <w:rFonts w:cs="Times New Roman" w:ascii="Times New Roman" w:hAnsi="Times New Roman"/>
          <w:sz w:val="24"/>
          <w:szCs w:val="24"/>
        </w:rPr>
        <w:t xml:space="preserve">4. План маркетинга </w:t>
      </w:r>
      <w:hyperlink w:anchor="Par20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7" w:name="Par2092"/>
      <w:bookmarkEnd w:id="77"/>
      <w:r>
        <w:rPr>
          <w:rFonts w:cs="Times New Roman" w:ascii="Times New Roman" w:hAnsi="Times New Roman"/>
          <w:sz w:val="24"/>
          <w:szCs w:val="24"/>
        </w:rPr>
        <w:t>&lt;4&gt; Заполняется заявителями, претендующими на гранты для начинающих субъектов малого предпринимательства и на гранты для малого и среднего бизне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78" w:name="Par2094"/>
      <w:bookmarkEnd w:id="78"/>
      <w:r>
        <w:rPr>
          <w:rFonts w:cs="Times New Roman" w:ascii="Times New Roman" w:hAnsi="Times New Roman"/>
          <w:sz w:val="24"/>
          <w:szCs w:val="24"/>
        </w:rPr>
        <w:t>4.1. Номенклатура и описание продукции (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нклатура выпускаемой продукции (предоставляемых услуг) в соответствие с проекто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2280"/>
        <w:gridCol w:w="6120"/>
      </w:tblGrid>
      <w:tr>
        <w:trPr>
          <w:trHeight w:val="6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 (услуг)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Функциональное назначение, основные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требительские качества и параметры продукц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(услуг)                   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>
          <w:trHeight w:val="600" w:hRule="atLeast"/>
        </w:trPr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лицензируемых видов деятельности (указать вид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и перечень мероприятий, связанных с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ензированием)                            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щенность продукции патентами и товарными знаками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альнейшего развития продукта (услуги), расширения ассортимента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овая политика. Указать используемые стратегии и методы цено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бытовая политика. Указать используемые методы и каналы сбыта. Способы стимулирования продаж (скидки, подарки, акции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казать способы продвижения продукции (услуг) на рынок (реклама, участие в выставках-ярмарках и т.п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79" w:name="Par2123"/>
      <w:bookmarkEnd w:id="79"/>
      <w:r>
        <w:rPr>
          <w:rFonts w:cs="Times New Roman" w:ascii="Times New Roman" w:hAnsi="Times New Roman"/>
          <w:sz w:val="24"/>
          <w:szCs w:val="24"/>
        </w:rPr>
        <w:t>5. Производственн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80" w:name="Par2125"/>
      <w:bookmarkEnd w:id="80"/>
      <w:r>
        <w:rPr>
          <w:rFonts w:cs="Times New Roman" w:ascii="Times New Roman" w:hAnsi="Times New Roman"/>
          <w:sz w:val="24"/>
          <w:szCs w:val="24"/>
        </w:rPr>
        <w:t>5.1. Наличие производственных и иных помещений, земельных участ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Наличие производственных и иных помещений,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В собственност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помещения, земельного участка         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, категория земельного участка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фисное, складское, производственное и прочее)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(кв. м)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производственных площадей (указать год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йки, когда проведен кап. ремонт), земельного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а      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транспортной, инженерной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ой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документа, подтверждающего право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и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Наличие производственных и иных помещений, земельных участков на праве пользования (аренда, безвозмездное пользова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помещения, земельного участка         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, категория земельного участка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фисное, складское, производственное и прочее)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(кв. м)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производственных площадей, земельного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а      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транспортной, инженерной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ой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какого документа имеется право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(договор или иные документы)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аренды в месяц (руб.)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bookmarkStart w:id="81" w:name="Par2171"/>
      <w:bookmarkEnd w:id="81"/>
      <w:r>
        <w:rPr>
          <w:rFonts w:cs="Times New Roman" w:ascii="Times New Roman" w:hAnsi="Times New Roman"/>
          <w:sz w:val="24"/>
          <w:szCs w:val="24"/>
        </w:rPr>
        <w:t>5.2. Наличие производственного оборудова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ладения </w:t>
      </w:r>
      <w:hyperlink w:anchor="Par21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5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2" w:name="Par2175"/>
      <w:bookmarkEnd w:id="82"/>
      <w:r>
        <w:rPr>
          <w:rFonts w:cs="Times New Roman" w:ascii="Times New Roman" w:hAnsi="Times New Roman"/>
          <w:sz w:val="24"/>
          <w:szCs w:val="24"/>
        </w:rPr>
        <w:t>&lt;5&gt; Таблица заполняется заявителями отдельно для каждого производственно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изводственного оборудования (перечислить)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ние оборудования (новое, бывшее в употреблении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, прошедшее после капитального ремонта,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емонтный период)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ладения (аренда, собственность)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аренды        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аренды (в месяц)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мощность (в смену/месяц)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казать особенности технологии производства продукции (услуг) (технологии обработки земель, переработки отходов, особенности используемого сырья и т.п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83" w:name="Par2195"/>
      <w:bookmarkEnd w:id="83"/>
      <w:r>
        <w:rPr>
          <w:rFonts w:cs="Times New Roman" w:ascii="Times New Roman" w:hAnsi="Times New Roman"/>
          <w:sz w:val="24"/>
          <w:szCs w:val="24"/>
        </w:rPr>
        <w:t>5.4. Потребность в сырье и материалах в меся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160"/>
        <w:gridCol w:w="1440"/>
        <w:gridCol w:w="960"/>
        <w:gridCol w:w="2280"/>
        <w:gridCol w:w="204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. изм.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руб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умма, руб.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. Итого           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84" w:name="Par2210"/>
      <w:bookmarkEnd w:id="84"/>
      <w:r>
        <w:rPr>
          <w:rFonts w:cs="Times New Roman" w:ascii="Times New Roman" w:hAnsi="Times New Roman"/>
          <w:sz w:val="24"/>
          <w:szCs w:val="24"/>
        </w:rPr>
        <w:t>5.5. Поставщики сырья и материалов, сроки и условия постав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85" w:name="Par2212"/>
      <w:bookmarkEnd w:id="85"/>
      <w:r>
        <w:rPr>
          <w:rFonts w:cs="Times New Roman" w:ascii="Times New Roman" w:hAnsi="Times New Roman"/>
          <w:sz w:val="24"/>
          <w:szCs w:val="24"/>
        </w:rPr>
        <w:t>5.6. Планируемые объемы производства и реализации продукции (в течение всего периода реализации проекта поквартально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6" w:name="Par2239"/>
      <w:bookmarkStart w:id="87" w:name="Par2239"/>
      <w:bookmarkEnd w:id="87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вестиционн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88" w:name="Par2241"/>
      <w:bookmarkEnd w:id="88"/>
      <w:r>
        <w:rPr>
          <w:rFonts w:cs="Times New Roman" w:ascii="Times New Roman" w:hAnsi="Times New Roman"/>
          <w:sz w:val="24"/>
          <w:szCs w:val="24"/>
        </w:rPr>
        <w:t>6.1. Состав и стоимость приобретаемых основных средств, сырья и т.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280"/>
        <w:gridCol w:w="960"/>
        <w:gridCol w:w="1080"/>
        <w:gridCol w:w="1800"/>
        <w:gridCol w:w="276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н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уб.)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(руб.)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ехническ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характеристики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. Итого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89" w:name="Par2254"/>
      <w:bookmarkEnd w:id="89"/>
      <w:r>
        <w:rPr>
          <w:rFonts w:cs="Times New Roman" w:ascii="Times New Roman" w:hAnsi="Times New Roman"/>
          <w:sz w:val="24"/>
          <w:szCs w:val="24"/>
        </w:rPr>
        <w:t>6.2. Поставщики, сроки и условия поставки. Способы и сроки опл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и приобретении оборудования указать способы и сроки доставки и монтажа оборудования. При осуществлении строительных и монтажных работ указать сроки строительства, предполагаемых подрядчиков в случае заключения договоров подряда, копии представить в при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90" w:name="Par2258"/>
      <w:bookmarkEnd w:id="90"/>
      <w:r>
        <w:rPr>
          <w:rFonts w:cs="Times New Roman" w:ascii="Times New Roman" w:hAnsi="Times New Roman"/>
          <w:sz w:val="24"/>
          <w:szCs w:val="24"/>
        </w:rPr>
        <w:t>6.4. Распределение инвестиций по видам затра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720"/>
        <w:gridCol w:w="1440"/>
        <w:gridCol w:w="1800"/>
        <w:gridCol w:w="180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 </w:t>
            </w:r>
          </w:p>
        </w:tc>
        <w:tc>
          <w:tcPr>
            <w:tcW w:w="3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Наименование        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л-во  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нвестиции, руб. 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редства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гос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ддержки  </w:t>
            </w:r>
          </w:p>
        </w:tc>
      </w:tr>
      <w:tr>
        <w:trPr/>
        <w:tc>
          <w:tcPr>
            <w:tcW w:w="94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4"/>
                <w:szCs w:val="24"/>
              </w:rPr>
            </w:pPr>
            <w:bookmarkStart w:id="91" w:name="Par2266"/>
            <w:bookmarkEnd w:id="91"/>
            <w:r>
              <w:rPr>
                <w:sz w:val="24"/>
                <w:szCs w:val="24"/>
              </w:rPr>
              <w:t xml:space="preserve">Затраты, которые будут понесены при реализации проекта    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единовременных затрат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4"/>
                <w:szCs w:val="24"/>
              </w:rPr>
            </w:pPr>
            <w:bookmarkStart w:id="92" w:name="Par2274"/>
            <w:bookmarkEnd w:id="92"/>
            <w:r>
              <w:rPr>
                <w:sz w:val="24"/>
                <w:szCs w:val="24"/>
              </w:rPr>
              <w:t xml:space="preserve">Затраты, которые были понесены с начала реализации проекта        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х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х      </w:t>
            </w:r>
          </w:p>
        </w:tc>
      </w:tr>
      <w:tr>
        <w:trPr/>
        <w:tc>
          <w:tcPr>
            <w:tcW w:w="5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трат, понесенных ранее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х      </w:t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затрат (единовременные + понесенные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нее затраты)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93" w:name="Par2286"/>
      <w:bookmarkEnd w:id="93"/>
      <w:r>
        <w:rPr>
          <w:rFonts w:cs="Times New Roman" w:ascii="Times New Roman" w:hAnsi="Times New Roman"/>
          <w:sz w:val="24"/>
          <w:szCs w:val="24"/>
        </w:rPr>
        <w:t>7. Организационн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94" w:name="Par2288"/>
      <w:bookmarkEnd w:id="94"/>
      <w:r>
        <w:rPr>
          <w:rFonts w:cs="Times New Roman" w:ascii="Times New Roman" w:hAnsi="Times New Roman"/>
          <w:sz w:val="24"/>
          <w:szCs w:val="24"/>
        </w:rPr>
        <w:t>7.1. Наличие персонала и потребность в привлечении дополнительного персонал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5" w:name="Par2319"/>
      <w:bookmarkStart w:id="96" w:name="Par2319"/>
      <w:bookmarkEnd w:id="96"/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Требования, предъявляемые к персоналу (уровень квалификации, возраст, возможность привлечения инвалидов и пр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97" w:name="Par2321"/>
      <w:bookmarkEnd w:id="97"/>
      <w:r>
        <w:rPr>
          <w:rFonts w:cs="Times New Roman" w:ascii="Times New Roman" w:hAnsi="Times New Roman"/>
          <w:sz w:val="24"/>
          <w:szCs w:val="24"/>
        </w:rPr>
        <w:t>7.3. График реализаци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N              Этап проекта                                           Начало этапа                                              Окончание этапа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Приобретение основных средств и т.д. 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Доставка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 Монтаж оборудования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4   Привлечение дополнительного персонала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  Реализация продукции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98" w:name="Par2342"/>
      <w:bookmarkEnd w:id="98"/>
      <w:r>
        <w:rPr>
          <w:rFonts w:cs="Times New Roman" w:ascii="Times New Roman" w:hAnsi="Times New Roman"/>
          <w:sz w:val="24"/>
          <w:szCs w:val="24"/>
        </w:rPr>
        <w:t>8. Финансовый пл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99" w:name="Par2344"/>
      <w:bookmarkEnd w:id="99"/>
      <w:r>
        <w:rPr>
          <w:rFonts w:cs="Times New Roman" w:ascii="Times New Roman" w:hAnsi="Times New Roman"/>
          <w:sz w:val="24"/>
          <w:szCs w:val="24"/>
        </w:rPr>
        <w:t>8.1. Источники финансирования проекта в течение всего срока поквартально (рубле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сточники финансирования.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ственные средства (будущие расходы)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едства гос. поддержки (грант,    субсидия)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емные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того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100" w:name="Par2362"/>
      <w:bookmarkEnd w:id="100"/>
      <w:r>
        <w:rPr>
          <w:rFonts w:cs="Times New Roman" w:ascii="Times New Roman" w:hAnsi="Times New Roman"/>
          <w:sz w:val="24"/>
          <w:szCs w:val="24"/>
        </w:rPr>
        <w:t>8.2. Постоянные расходы на реализацию проекта в течение всего срока поквартально (рубле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101" w:name="Par2403"/>
      <w:bookmarkEnd w:id="101"/>
      <w:r>
        <w:rPr>
          <w:rFonts w:cs="Times New Roman" w:ascii="Times New Roman" w:hAnsi="Times New Roman"/>
          <w:sz w:val="24"/>
          <w:szCs w:val="24"/>
        </w:rPr>
        <w:t>8.3. Расчет переменных расходов в течение всего срока реализации проекта поквартально (рубле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      Перечень переменных расходов                20__ г.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ырье   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паковочный материал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работная плата производственного   персонала                         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числения с ФОТ производственного  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а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102" w:name="Par2426"/>
      <w:bookmarkEnd w:id="102"/>
      <w:r>
        <w:rPr>
          <w:rFonts w:cs="Times New Roman" w:ascii="Times New Roman" w:hAnsi="Times New Roman"/>
          <w:sz w:val="24"/>
          <w:szCs w:val="24"/>
        </w:rPr>
        <w:t>8.4. Прочие расходы, связанные с ведением предпринимательской деятельности (если есть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bookmarkStart w:id="103" w:name="Par2429"/>
      <w:bookmarkEnd w:id="103"/>
      <w:r>
        <w:rPr>
          <w:rFonts w:cs="Times New Roman" w:ascii="Times New Roman" w:hAnsi="Times New Roman"/>
          <w:sz w:val="24"/>
          <w:szCs w:val="24"/>
        </w:rPr>
        <w:t>8.5. Бюджет налоговых платежей (данные с расчетами по предполагаемым налоговым и прочим обязательным платежам по всем видам деятельности участника конкурса поквартальн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налоговых платежей в течение всего срока реализации проекта (по каждому планируемому виду налогов и платежей отдельно, поквартальн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налоговых платежей за период реализации проект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600"/>
        <w:gridCol w:w="204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Наименование налога (сбора)            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рублей)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лога, взноса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лога, взноса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    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104" w:name="Par2481"/>
      <w:bookmarkEnd w:id="104"/>
      <w:r>
        <w:rPr>
          <w:rFonts w:cs="Times New Roman" w:ascii="Times New Roman" w:hAnsi="Times New Roman"/>
          <w:sz w:val="24"/>
          <w:szCs w:val="24"/>
        </w:rPr>
        <w:t xml:space="preserve">8.6. Финансовые результаты реализации проекта в течение всего срока реализац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105" w:name="Par2564"/>
      <w:bookmarkEnd w:id="105"/>
      <w:r>
        <w:rPr>
          <w:rFonts w:cs="Times New Roman" w:ascii="Times New Roman" w:hAnsi="Times New Roman"/>
          <w:sz w:val="24"/>
          <w:szCs w:val="24"/>
        </w:rPr>
        <w:t>9.1. Оценка эффективност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440"/>
        <w:gridCol w:w="12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Показатель                     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bookmarkStart w:id="106" w:name="Par2570"/>
            <w:bookmarkEnd w:id="106"/>
            <w:r>
              <w:rPr>
                <w:sz w:val="24"/>
                <w:szCs w:val="24"/>
              </w:rPr>
              <w:t xml:space="preserve">Для претендующих на гранты для начинающих субъектов малого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тва на создание и развитие собственного бизнеса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окупаемости проекта (срок окупаемости проекта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числяется как период со дня начала финансирования проект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дня, когда разность между накопленной суммой чистой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и с амортизационными отчислениями и объемом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ых затрат приобретает положительное значение)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нных рабочих мест в рамках реализации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                           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заработной платы работников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нающего субъекта предпринимательства к величине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точного минимума, установленного для трудоспособного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в Республике Хакасия     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бюджетной эффективности = сумма налоговых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й и обязательных платежей за весь период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роекта - государственная поддержка (грант)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ожение собственных средств (затраты на приобретение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средств (за исключением легковых транспортных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), получение лицензий и разрешений, необходимых для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предпринимательской деятельности, приобрете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атериальных активов, приобретение сырья для дальнейше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ботки) в реализацию проекта относительно общей суммы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на момент подачи заявки    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абельность - это показатель, характеризующий уровень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ности предприятия, выраженный в процентах.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абельность осуществляется как отношение прибыли к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ам, выражаемая в процентах по формуле: рентабельность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(прибыль / сумма расходов) x 100%       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 _____________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         (подпись)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 ____________ _____________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bookmarkStart w:id="107" w:name="Par2624"/>
      <w:bookmarkEnd w:id="107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казания финансов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анты начинающим субъектам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бизнес-пл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960"/>
        <w:gridCol w:w="1560"/>
        <w:gridCol w:w="3600"/>
      </w:tblGrid>
      <w:tr>
        <w:trPr>
          <w:trHeight w:val="40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критерия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лл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мость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%    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ценочные показатели    </w:t>
            </w:r>
          </w:p>
        </w:tc>
      </w:tr>
      <w:tr>
        <w:trPr>
          <w:trHeight w:val="20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тепень детализации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бизнес-план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в краткосрочно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пективе (до одного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а) и обоснованности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и в финансов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ах для его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5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отсутствие детального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-плана и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и потребности 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х ресурсах;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высокая степень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ализации бизнес-плана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го проек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основанности потребно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финансовых ресурсах       </w:t>
            </w:r>
          </w:p>
        </w:tc>
      </w:tr>
      <w:tr>
        <w:trPr>
          <w:trHeight w:val="22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пень обеспеченно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о-техническо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й базой для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бизнес-план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(вложение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ю бизнес-проек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о общей су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на момент подач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и)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0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до 10%;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- от 10 до 13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- от 13 до 16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- от 16 до 19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от 19 до 22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- от 22 до 26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- от 26 до 30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- от 30 до 34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- от 34 до 40%;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- свыше 40%              </w:t>
            </w:r>
          </w:p>
        </w:tc>
      </w:tr>
      <w:tr>
        <w:trPr>
          <w:trHeight w:val="20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ровень квалификац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а, реализующего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-план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5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отсутствие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го персонал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еализации бизнес-пла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кого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;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высокий уровень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а, наличие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и опыта работы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их профилю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заявителя      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основание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требованности товаров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бот, услуг) заявител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ализации плана продаж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5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отсутствие анализа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нка;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наличие подробного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а рынка               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рок окупаемости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кого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- 2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3 лет - 0 баллов;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 лет - 1 балл;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,5 лет - 2 балла        </w:t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еимущественная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ность заявител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лицам, относящимся к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й 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е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- заявитель относится к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ой целевой групп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соответствии с условиям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я финансов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и в форме гранта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П)                       </w:t>
            </w:r>
          </w:p>
        </w:tc>
      </w:tr>
      <w:tr>
        <w:trPr>
          <w:trHeight w:val="106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Приоритетными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ми поддержки 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я малого и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ства 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е Хакасия в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оссийским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38">
              <w:r>
                <w:rPr>
                  <w:rStyle w:val="InternetLink"/>
                  <w:color w:val="0000FF"/>
                  <w:sz w:val="24"/>
                  <w:szCs w:val="24"/>
                </w:rPr>
                <w:t>классификатором</w:t>
              </w:r>
            </w:hyperlink>
            <w:r>
              <w:rPr>
                <w:sz w:val="24"/>
                <w:szCs w:val="24"/>
              </w:rPr>
              <w:t xml:space="preserve"> вид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й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(КДЕС)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ОКВЭД) явля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- соответствует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ритетным направлениям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иные виды деятельности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 комиссии:                ФИО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108" w:name="Par2757"/>
      <w:bookmarkEnd w:id="108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субъектов мал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 на территории муниципаль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г. Сорск на 2017 - 2019 гг.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9" w:name="Par2766"/>
      <w:bookmarkStart w:id="110" w:name="Par2766"/>
      <w:bookmarkEnd w:id="110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финансовой поддержки в форме гран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Гранты (субсидии) начинающим субъектам малого предпринимательства - субсидии индивидуальным предпринимателям и юридическим лицам - производителям товаров, работ, услуг, предоставляемые на условиях долевого финансирования целевых расходов по государственной регистрации юридического лица или индивидуального предпринимателя,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, в том числе при заключении договора коммерческой концессии. Гранты (субсидии) предоставляются на понесенные затраты в рамках бизнес-проекта Одному заявителю предоставляется только один грант за период действия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объем гранта (субсидии) одному заявителю составляет до 85% затрат, предусмотренных на реализацию бизнес-проекта, но не более 0,3 млн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орудованием понимаются устройства, механизмы, транспортные средства (за исключением легковых автомобилей и грузовых автомобилей с грузоподъемностью менее 1,3 тонны), приборы, аппараты, агрегаты, установки, машины, средства и техноло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, связанные с началом предпринимательской деятельности, - затраты на приобретение оборудования (за исключением легковых автомобилей и грузовых автомобилей с грузоподъемностью менее 1,3 тонны), получение лицензий и разрешений, необходимых для осуществления предпринимательской деятельности, приобретение сырья. Затраты считаются понесенными с момента государственной регистрации субъекта мало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(субсидии) предоставляются на понесенные и (или) планируемые затраты в рамках бизнес-проекта. Гранты предоставляются при условии софинансирования начинающим субъектам малого предпринимательства расходов на реализацию проекта в размере не менее 15% от размера получаемого гра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субъектам малого предпринимательства, осуществляющим розничную и оптовую торговлю, должны составлять не более 10% от общей суммы субсидии федерального бюджета по данному мероприятию в случае предоставления субсидии из федерального бюджета бюджету муниципального образования на грантовую поддержку субъектов мало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предоставляются после прохождения претендентом (индивидуальным предпринимателем или учредителем (учредителями) юридического лица) краткосрочного обучения в сфере предприниматель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претендентом (индивидуальным предпринимателем или учредителем(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ы в рамках коммерческой концессии предоставляю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Гранты выделяются преимущественно лицам, отвечающим одному или нескольким из нижеуказанных требований до момента государственной регистрации их в качестве индивидуальных предпринимателей либо учредителей малых предприятий (при условии, что их доля в уставном капитале предприятия составляет более 50 процентов), субъектам малого предпринимательства, указанным ниже, согласно проведенной Комиссией оценке по критериям оценки конкурсных заявок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е безработные, состоящие на учете в качестве безработных не более 12 месяцев до момента обращения за получением поддерж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оянно проживающие на территории монопрофильных муниципальных образований (моногородов), работники градообразующих предприят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еннослужащие, уволенные в запас в связи с сокращением Вооруженных сил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 в возрасте до 30 лет (включительно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, в уставном капитале которых доля, принадлежащая физическим лицам указанным в абзацах втором – седьмом настоящего пункта, составляет более 5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относящиеся к субъектам социально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, осуществляющие деятельность в области народно-художественных промыслов, ремесленной деятельности, сельского и экологического туриз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Социальное предпринимательство - социально ответственная деятельность субъектов малого предпринимательства, направленная на решение социальных проблем, в том числе обеспечивающих выполнение одного из следующих услов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беспечение занятости инвалидов, женщин, имеющих детей в возрасте до 7 (семи) лет, сирот, выпускников детских домов, людей пенсионного возраста, лиц, находящихся в трудной жизненной ситуации (далее - социально незащищенные группы граждан), а также лиц, освобожденных из мест лишения свободы в течение 2 (двух) лет, предшествующих дате проведения конкурсного отбора, при условии, что среднесписочная численность указанных категорий граждан среди работников составляет не менее 50%; а доля в фонде оплаты труда - не менее 25%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существляют деятельность по предоставлению услуг (производству товаров, выполнению работ) в следующих сферах деятель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профессиональной ориентации и трудоустройству, включая содействие занятости и самозанятости социально незащищенных групп гражда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обслуживание социально незащищенных групп граждан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оциального туризма -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разовательных услуг социально незащищенным группам гражда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овлечению в социально активную деятельность социально незащищенных групп граждан, а также лиц, освобожденных из мест лишения свободы в течение 2 (двух) лет, и лиц, страдающих наркоманией и алкоголизм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( в ред. </w:t>
      </w:r>
      <w:hyperlink r:id="rId39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Правительства Республики Хакасия от 09.07.2014 N 313)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предоставления гра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тсутствие задолженности по налогам и сборам в бюджетную систему Российской Федерации, за исключением отсроченной, рассроченной, в том числе в порядке реструктуризации, приостановленной к взысканию, включая недоимку и пени; отсутствие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редняя заработная плата работников не должна быть ниже прожиточного минимума для трудоспособного населения, установленного на территории Республики Хакасия на дату подачи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тверждения понесенных затрат на приобретение оборудования и основных средств, бывших в употреблении, стоимостью более 20,0 тысячи рублей заявитель представляет отчет об оценке рыночной стоимости приобретенного оборудования, основных средств. Экспертную оценку проводит оценщик, сведения о котором внесены в реестр членов саморегулируемой организации оценщиков. Понесенные затраты заявителем на приобретение оборудования и основных средств, бывших в употреблении, не должны быть выше рыночной стоимости, определенной оценщиком в отчете об оценке рыночн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траты, по которым получены субсидии в Министерстве финансов Республики Хакасия, Министерстве сельского хозяйства и продовольствия Республики Хакасия, Министерстве спорта, туризма и молодежной политики Республики Хакасия, Министерстве образования и науки Республики Хакасия, Государственном комитете по занятости населения Республики Хакасия, в Министерстве экономики Республики Хакасия, в муниципальном образовании, на территории которого зарегистрирован заявитель, в рамках текущей Программы не субсид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итель может получить поддержку в виде гранта только по одному бизнес-проекту. За период действия Программы одному субъекту малого предпринимательства предоставляется только один гра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лачивается единовременно после принятия решения комиссией в пределах средств, предусмотренных бюджетом муниципального образования г. Сорск на теку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outline w:val="false"/>
        <w:sz w:val="16"/>
        <w:i w:val="false"/>
        <w:shadow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ind w:right="935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rFonts w:ascii="Calibri" w:hAnsi="Calibri" w:cs="Calibri"/>
      <w:lang w:val="en-US" w:bidi="ar-SA"/>
    </w:rPr>
  </w:style>
  <w:style w:type="character" w:styleId="8">
    <w:name w:val=" Знак Знак8"/>
    <w:qFormat/>
    <w:rPr>
      <w:lang w:bidi="ar-SA"/>
    </w:rPr>
  </w:style>
  <w:style w:type="character" w:styleId="7">
    <w:name w:val=" Знак Знак7"/>
    <w:qFormat/>
    <w:rPr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 Знак Знак3"/>
    <w:qFormat/>
    <w:rPr>
      <w:b/>
      <w:bCs/>
      <w:lang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Style10">
    <w:name w:val="Текст примечания"/>
    <w:basedOn w:val="Normal"/>
    <w:qFormat/>
    <w:pPr>
      <w:spacing w:lineRule="auto" w:line="276" w:before="0" w:after="20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left="3544" w:hanging="4678"/>
      <w:jc w:val="both"/>
    </w:pPr>
    <w:rPr>
      <w:sz w:val="28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18">
    <w:name w:val="Обычный отступ1"/>
    <w:basedOn w:val="Normal"/>
    <w:qFormat/>
    <w:pPr>
      <w:suppressAutoHyphens w:val="true"/>
      <w:ind w:left="720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851" w:hanging="851"/>
    </w:pPr>
    <w:rPr>
      <w:sz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8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</w:rPr>
  </w:style>
  <w:style w:type="paragraph" w:styleId="Msonormalcxspmiddle">
    <w:name w:val="msonormalcxspmiddle"/>
    <w:basedOn w:val="Normal"/>
    <w:qFormat/>
    <w:pPr/>
    <w:rPr>
      <w:sz w:val="24"/>
      <w:szCs w:val="24"/>
    </w:rPr>
  </w:style>
  <w:style w:type="paragraph" w:styleId="Msonormalcxsplast">
    <w:name w:val="msonormalcxsplast"/>
    <w:basedOn w:val="Normal"/>
    <w:qFormat/>
    <w:pPr/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hyperlink" Target="consultantplus://offline/ref=90782BC03ECFBA05B85262B476C5AD6748671502BD65256551FA3FFFE38C6C6212A39FE35DDFE9A4M4PBB" TargetMode="External"/><Relationship Id="rId6" Type="http://schemas.openxmlformats.org/officeDocument/2006/relationships/hyperlink" Target="consultantplus://offline/ref=90782BC03ECFBA05B85262B476C5AD6748671502BD65256551FA3FFFE38C6C6212A39FE35DDFEAA8M4PBB" TargetMode="External"/><Relationship Id="rId7" Type="http://schemas.openxmlformats.org/officeDocument/2006/relationships/hyperlink" Target="consultantplus://offline/ref=90782BC03ECFBA05B85262B476C5AD6748671502BD65256551FA3FFFE38C6C6212A39FE35DDDECA6M4PCB" TargetMode="External"/><Relationship Id="rId8" Type="http://schemas.openxmlformats.org/officeDocument/2006/relationships/hyperlink" Target="consultantplus://offline/ref=90782BC03ECFBA05B85262B476C5AD6748671502BD65256551FA3FFFE38C6C6212A39FE35CDDECA7M4P1B" TargetMode="External"/><Relationship Id="rId9" Type="http://schemas.openxmlformats.org/officeDocument/2006/relationships/hyperlink" Target="consultantplus://offline/ref=90782BC03ECFBA05B85262B476C5AD6748671502BD65256551FA3FFFE38C6C6212A39FE35CDFEAA3M4P8B" TargetMode="External"/><Relationship Id="rId10" Type="http://schemas.openxmlformats.org/officeDocument/2006/relationships/hyperlink" Target="consultantplus://offline/ref=D1A4BA6B2B04963E471E25401FD693748A6875C12302D9511AADFCEA5Db0zEC" TargetMode="External"/><Relationship Id="rId11" Type="http://schemas.openxmlformats.org/officeDocument/2006/relationships/hyperlink" Target="consultantplus://offline/ref=D1A4BA6B2B04963E471E25401FD693748A697DCC2B06D9511AADFCEA5Db0zEC" TargetMode="External"/><Relationship Id="rId12" Type="http://schemas.openxmlformats.org/officeDocument/2006/relationships/hyperlink" Target="consultantplus://offline/ref=D1A4BA6B2B04963E471E25401FD69374896E76C0270E845B12F4F0E8b5zAC" TargetMode="External"/><Relationship Id="rId13" Type="http://schemas.openxmlformats.org/officeDocument/2006/relationships/hyperlink" Target="consultantplus://offline/ref=5E021B5D6D3DA40FC8C83313C12AC96CE047E8E291D6DEA4B31E8506888B1591A49D92A5E1CE1445cDz7C" TargetMode="External"/><Relationship Id="rId14" Type="http://schemas.openxmlformats.org/officeDocument/2006/relationships/hyperlink" Target="consultantplus://offline/ref=5E021B5D6D3DA40FC8C83313C12AC96CE047E5E290D5DEA4B31E850688c8zBC" TargetMode="External"/><Relationship Id="rId15" Type="http://schemas.openxmlformats.org/officeDocument/2006/relationships/hyperlink" Target="consultantplus://offline/ref=5E021B5D6D3DA40FC8C83313C12AC96CE045E7E894D3DEA4B31E8506888B1591A49D92A5E1CE1443cDz7C" TargetMode="External"/><Relationship Id="rId16" Type="http://schemas.openxmlformats.org/officeDocument/2006/relationships/hyperlink" Target="consultantplus://offline/ref=5E021B5D6D3DA40FC8C83313C12AC96CE045E7E894D3DEA4B31E8506888B1591A49D92A5E1CE1541cDzDC" TargetMode="External"/><Relationship Id="rId17" Type="http://schemas.openxmlformats.org/officeDocument/2006/relationships/hyperlink" Target="consultantplus://offline/ref=5E021B5D6D3DA40FC8C83313C12AC96CE045E7E894D3DEA4B31E8506888B1591A49D92A5E1CE1443cDz7C" TargetMode="External"/><Relationship Id="rId18" Type="http://schemas.openxmlformats.org/officeDocument/2006/relationships/hyperlink" Target="consultantplus://offline/ref=5E021B5D6D3DA40FC8C83313C12AC96CE045E7E894D3DEA4B31E8506888B1591A49D92A5E1CE1541cDzDC" TargetMode="External"/><Relationship Id="rId19" Type="http://schemas.openxmlformats.org/officeDocument/2006/relationships/hyperlink" Target="consultantplus://offline/ref=5E021B5D6D3DA40FC8C83313C12AC96CE045E7E894D3DEA4B31E8506888B1591A49D92A5E1CE1443cDz7C" TargetMode="External"/><Relationship Id="rId20" Type="http://schemas.openxmlformats.org/officeDocument/2006/relationships/hyperlink" Target="consultantplus://offline/ref=5E021B5D6D3DA40FC8C83313C12AC96CE045E7E894D3DEA4B31E8506888B1591A49D92A5E1CE1541cDzDC" TargetMode="External"/><Relationship Id="rId21" Type="http://schemas.openxmlformats.org/officeDocument/2006/relationships/hyperlink" Target="consultantplus://offline/ref=5E021B5D6D3DA40FC8C83313C12AC96CE045E7E894D3DEA4B31E8506888B1591A49D92A5E1CE1443cDz7C" TargetMode="External"/><Relationship Id="rId22" Type="http://schemas.openxmlformats.org/officeDocument/2006/relationships/hyperlink" Target="consultantplus://offline/ref=5E021B5D6D3DA40FC8C83313C12AC96CE045E7E894D3DEA4B31E8506888B1591A49D92A5E1CE1541cDzDC" TargetMode="External"/><Relationship Id="rId23" Type="http://schemas.openxmlformats.org/officeDocument/2006/relationships/hyperlink" Target="consultantplus://offline/ref=90782BC03ECFBA05B85262B476C5AD6748671502BD65256551FA3FFFE38C6C6212A39FE35DDFE9A4M4PBB" TargetMode="External"/><Relationship Id="rId24" Type="http://schemas.openxmlformats.org/officeDocument/2006/relationships/hyperlink" Target="consultantplus://offline/ref=90782BC03ECFBA05B85262B476C5AD6748671502BD65256551FA3FFFE38C6C6212A39FE35DDFEAA8M4PBB" TargetMode="External"/><Relationship Id="rId25" Type="http://schemas.openxmlformats.org/officeDocument/2006/relationships/hyperlink" Target="consultantplus://offline/ref=90782BC03ECFBA05B85262B476C5AD6748671502BD65256551FA3FFFE38C6C6212A39FE35DDDECA6M4PCB" TargetMode="External"/><Relationship Id="rId26" Type="http://schemas.openxmlformats.org/officeDocument/2006/relationships/hyperlink" Target="consultantplus://offline/ref=90782BC03ECFBA05B85262B476C5AD6748671502BD65256551FA3FFFE38C6C6212A39FE35CDDECA7M4P1B" TargetMode="External"/><Relationship Id="rId27" Type="http://schemas.openxmlformats.org/officeDocument/2006/relationships/hyperlink" Target="consultantplus://offline/ref=90782BC03ECFBA05B85262B476C5AD6748671502BD65256551FA3FFFE38C6C6212A39FE35CDFEAA3M4P8B" TargetMode="External"/><Relationship Id="rId28" Type="http://schemas.openxmlformats.org/officeDocument/2006/relationships/hyperlink" Target="consultantplus://offline/ref=5E021B5D6D3DA40FC8C83313C12AC96CE045E7E890D1DEA4B31E8506888B1591A49D92A5E1CE1445cDz5C" TargetMode="External"/><Relationship Id="rId29" Type="http://schemas.openxmlformats.org/officeDocument/2006/relationships/hyperlink" Target="consultantplus://offline/ref=5E021B5D6D3DA40FC8C83313C12AC96CE040E0E592D7DEA4B31E850688c8zBC" TargetMode="External"/><Relationship Id="rId30" Type="http://schemas.openxmlformats.org/officeDocument/2006/relationships/hyperlink" Target="consultantplus://offline/ref=5E021B5D6D3DA40FC8C83313C12AC96CE041E8E89AD3DEA4B31E850688c8zBC" TargetMode="External"/><Relationship Id="rId31" Type="http://schemas.openxmlformats.org/officeDocument/2006/relationships/hyperlink" Target="consultantplus://offline/ref=5E021B5D6D3DA40FC8C83313C12AC96CE047E8E291D6DEA4B31E8506888B1591A49D92A5E1CE1545cDz0C" TargetMode="External"/><Relationship Id="rId32" Type="http://schemas.openxmlformats.org/officeDocument/2006/relationships/hyperlink" Target="consultantplus://offline/ref=5E021B5D6D3DA40FC8C83313C12AC96CE047E8E291D6DEA4B31E8506888B1591A49D92A5E1CE154CcDz0C" TargetMode="External"/><Relationship Id="rId33" Type="http://schemas.openxmlformats.org/officeDocument/2006/relationships/hyperlink" Target="consultantplus://offline/ref=5E021B5D6D3DA40FC8C83313C12AC96CE047E8E291D6DEA4B31E8506888B1591A49D92A5E1CE1644cDz0C" TargetMode="External"/><Relationship Id="rId34" Type="http://schemas.openxmlformats.org/officeDocument/2006/relationships/hyperlink" Target="consultantplus://offline/ref=D0DC0299E50D9C946F99E3C630130E628972517E531AB8F7CDD2C1B0C4925EB9C14C9CEC2C1B3084M7qAC" TargetMode="External"/><Relationship Id="rId35" Type="http://schemas.openxmlformats.org/officeDocument/2006/relationships/hyperlink" Target="consultantplus://offline/ref=D0DC0299E50D9C946F99E3C630130E628972557F5417B8F7CDD2C1B0C4925EB9C14C9CEC2C1B3387M7qBC" TargetMode="External"/><Relationship Id="rId36" Type="http://schemas.openxmlformats.org/officeDocument/2006/relationships/hyperlink" Target="consultantplus://offline/ref=32E0C45FB63CDE298233B6302B548A6E107398467B7EC36D422BFB39DACDkFB" TargetMode="External"/><Relationship Id="rId37" Type="http://schemas.openxmlformats.org/officeDocument/2006/relationships/hyperlink" Target="consultantplus://offline/ref=5E021B5D6D3DA40FC8C83313C12AC96CE047E8E291D6DEA4B31E8506888B1591A49D92A5E1CE1445cDz7C" TargetMode="External"/><Relationship Id="rId38" Type="http://schemas.openxmlformats.org/officeDocument/2006/relationships/hyperlink" Target="consultantplus://offline/ref=5E021B5D6D3DA40FC8C83313C12AC96CE047E8E291D6DEA4B31E8506888B1591A49D92A5E1CE1445cDz7C" TargetMode="External"/><Relationship Id="rId39" Type="http://schemas.openxmlformats.org/officeDocument/2006/relationships/hyperlink" Target="consultantplus://offline/ref=7363D47231468CDFAB76DBF5FE90E281E88F5542FF4422033504804A114E3C83A141454FCF85443B933713dFA4E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35:00Z</dcterms:created>
  <dc:creator>Ауструмс</dc:creator>
  <dc:description/>
  <cp:keywords/>
  <dc:language>en-US</dc:language>
  <cp:lastModifiedBy>Ауструмс</cp:lastModifiedBy>
  <dcterms:modified xsi:type="dcterms:W3CDTF">2016-09-13T02:41:00Z</dcterms:modified>
  <cp:revision>8</cp:revision>
  <dc:subject/>
  <dc:title/>
</cp:coreProperties>
</file>