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1 «ОБЩИИЕ  СВЕДЕНИЯ О ГОСУДАРСТВЕННОЙ УСЛУГЕ»</w:t>
      </w:r>
    </w:p>
    <w:tbl>
      <w:tblPr>
        <w:tblW w:w="14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4429"/>
        <w:gridCol w:w="9434"/>
      </w:tblGrid>
      <w:tr>
        <w:trPr>
          <w:trHeight w:val="298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298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6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, предоставляющего услугу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управлению муниципальным имуществом администрации г. Сорска</w:t>
            </w:r>
          </w:p>
        </w:tc>
      </w:tr>
      <w:tr>
        <w:trPr>
          <w:trHeight w:val="61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услуги в федеральном реестре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услуги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юридическим и физическим лицам в безвозмездное пользование, аренду, собственность, а также юридическим лицам в постоянное (бессрочное) пользование земельных участков, находящихся в муниципальной собственности</w:t>
            </w:r>
          </w:p>
        </w:tc>
      </w:tr>
      <w:tr>
        <w:trPr>
          <w:trHeight w:val="6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наименование услуги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юридическим и физическим лицам в безвозмездное пользование, аренду, собственность, а также юридическим лицам в постоянное (бессрочное) пользование земельных участков, находящихся в муниципальной собственности</w:t>
            </w:r>
          </w:p>
        </w:tc>
      </w:tr>
      <w:tr>
        <w:trPr>
          <w:trHeight w:val="909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й регламент предоставления государственной услуги 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города Сорска от 15.08.2012 года № 372-п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Предоставление юридическим и физическим лицам в постоянное (бессрочное) пользование, в безвозмездное пользование, аренду, собственность земельных участков»</w:t>
            </w:r>
          </w:p>
        </w:tc>
      </w:tr>
      <w:tr>
        <w:trPr>
          <w:trHeight w:val="1238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«подуслуг»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ых участков, на которых расположены объекты недвижимого имущ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земельных участков для строительства 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ю в аренду земельного участка для целей, не связанных со строительством (для размещения нестационарных торговых и иных временных объектов (киоски, павильоны, стоянки транспортных средств и т.д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ого участка для ведения садоводства</w:t>
            </w:r>
          </w:p>
        </w:tc>
      </w:tr>
      <w:tr>
        <w:trPr>
          <w:trHeight w:val="924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ценки качества предоставления государственной услуги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ая связ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2 «ОБЩИЕ СВЕДЕНИЯ О «ПОДУСЛУГАХ»</w:t>
      </w:r>
    </w:p>
    <w:tbl>
      <w:tblPr>
        <w:tblW w:w="14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10"/>
        <w:gridCol w:w="1011"/>
        <w:gridCol w:w="103"/>
        <w:gridCol w:w="685"/>
        <w:gridCol w:w="12"/>
        <w:gridCol w:w="28"/>
        <w:gridCol w:w="968"/>
        <w:gridCol w:w="997"/>
        <w:gridCol w:w="49"/>
        <w:gridCol w:w="1356"/>
        <w:gridCol w:w="12"/>
        <w:gridCol w:w="1370"/>
        <w:gridCol w:w="48"/>
        <w:gridCol w:w="1215"/>
        <w:gridCol w:w="60"/>
        <w:gridCol w:w="1276"/>
        <w:gridCol w:w="23"/>
        <w:gridCol w:w="1253"/>
        <w:gridCol w:w="66"/>
        <w:gridCol w:w="1568"/>
        <w:gridCol w:w="85"/>
        <w:gridCol w:w="804"/>
        <w:gridCol w:w="96"/>
        <w:gridCol w:w="1005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услуги»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едоставления в зависимости от услов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отказа в приеме документов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отказа в предоставлении «подуслуги»</w:t>
            </w:r>
          </w:p>
        </w:tc>
        <w:tc>
          <w:tcPr>
            <w:tcW w:w="1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приостановления предоставления</w:t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едоставления «подуслуги»</w:t>
            </w:r>
          </w:p>
        </w:tc>
        <w:tc>
          <w:tcPr>
            <w:tcW w:w="4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предоставление «подуслуги»</w:t>
            </w:r>
          </w:p>
        </w:tc>
        <w:tc>
          <w:tcPr>
            <w:tcW w:w="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обращения за получением «подуслуги»</w:t>
            </w:r>
          </w:p>
        </w:tc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лучения результата «подуслуги»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ачи заявителю по месту жительства (месту нахождения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латы (государственной пошлины)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НПА, являющегося основанием для взимание платы государственной пошлины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7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ых участков, на которых расположены объекты недвижимого имущества</w:t>
            </w:r>
          </w:p>
        </w:tc>
      </w:tr>
      <w:tr>
        <w:trPr>
          <w:trHeight w:val="56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ых участков, на которых расположены объекты недвижимого имуществ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дней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дне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в соответствии с законодательством земельный -участок не может быть предоставлен заявителю на указанном прав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 представлены документы, необходимые для принятия решения о предоставлении земельного участ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ставленные документы не соответствуют по форме и (или) содержанию нормам действующего законодатель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отдел по управлению муниципальным имуществом администрации г. Сорска (лично, чере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ей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многофункциональный цент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х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электронная почта отдела по управлению муниципальным имуществом администрации города Сорс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чтой на бумажном носите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Единый портал государственных и муниципальных услуг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 отделе по управлению муниципальным имуществом администрации г. Сорска на бумажн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сителе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через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функциональный цент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х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чтой на бумажном носите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Единый портал государственных и муниципальных усл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47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ых участков для строительства</w:t>
            </w:r>
          </w:p>
        </w:tc>
      </w:tr>
      <w:tr>
        <w:trPr>
          <w:trHeight w:val="562" w:hRule="atLeast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ых участков для строительств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дней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дне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 соответствии с законодательством земельный участок не может быть предоставлен заявителю на указанном прав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 представлены документы, необходимые для принятия решения о предоставлении земельного участ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ставленные документы не соответствуют по форме и (или) содержанию нормам действующего законодатель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отдел по управлению муниципальным имуществом администрации г. Сорска (лично, чере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е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многофункциональный цент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х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электронная почта отдела по управлению муниципальным имуществом администрации города Сорс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чтой на бумажном носите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Единый портал государственных и муниципальных услуг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 отделе по управлению муниципальным имуществом администрации г. Сорска на бумажн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сителе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через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функциональный цент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х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чтой на бумажном носите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Единый портал государственных и муниципальных усл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47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ю в аренду земельного участка для целей, не связанных со строительством (для размещения нестационарных торговых и иных временных объектов (киоски, павильоны, стоянки транспортных средств и т.д.)</w:t>
            </w:r>
          </w:p>
        </w:tc>
      </w:tr>
      <w:tr>
        <w:trPr>
          <w:trHeight w:val="562" w:hRule="atLeast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ю в аренду земельного участка для целей, не связанных со строительством (для размещения нестационарных торговых и иных временных объектов (киоски, павильоны, стоянки транспортных средств и т.д.)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день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день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 соответствии с законодательством земельный участок не может быть предоставлен заявителю на указанном прав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 представлены документы, необходимые для принятия решения о предоставлении земельного участ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едставленные документы не соответствуют по форме и (или) содержанию нормам действующего законодательств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отдел по управлению муниципальным имуществом администрации г. Сорска (лично, чере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е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многофункциональный цент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х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электронная почта отдела по управлению муниципальным имуществом администрации города Сорс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чтой на бумажном носите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Единый портал государственных и муниципальных услуг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 отделе по управлению муниципальным имуществом администрации г. Сорска на бумажн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сителе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через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функциональный цент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х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чтой на бумажном носите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Единый портал государственных и муниципальных усл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147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ого участка для ведения садоводства</w:t>
            </w:r>
          </w:p>
        </w:tc>
      </w:tr>
      <w:tr>
        <w:trPr>
          <w:trHeight w:val="562" w:hRule="atLeast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ого участка для ведения садоводства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дней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дне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 соответствии с законодательством земельный участок не может быть предоставлен заявителю на указанном прав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 представлены документы, необходимые для принятия решения о предоставлении земельного участ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едставленные документы не соответствуют по форме и (или) содержанию нормам действующего законодательств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отдел по управлению муниципальным имуществом администрации г. Сорска (лично, чере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е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многофункциональный цент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х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электронная почта отдела по управлению муниципальным имуществом администрации города Сорс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чтой на бумажном носите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Единый портал государственных и муниципальных услуг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 отделе по управлению муниципальным имуществом администрации г. Сорска на бумажн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сителе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через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функциональный цент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х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чтой на бумажном носите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Единый портал государственных и муниципальных усл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3 «»СВЕДЕНИЯ  ЗАЯВИТЕЛЯХ «ПОДУСЛУГИ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53"/>
        <w:gridCol w:w="1417"/>
        <w:gridCol w:w="4253"/>
        <w:gridCol w:w="1701"/>
        <w:gridCol w:w="1701"/>
        <w:gridCol w:w="1843"/>
        <w:gridCol w:w="177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лиц, имеющих право на получение «подуслу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одтверждающий правомочие заявителя соответствующей категории на получение «подуслуг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требования к документу, подтверждающему правомочие заявителя соответствующей категории на получение «подуслу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озможности подачи заявления на предоставление «подуслуг» представителями заяв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ых участков, на которых расположены объекты недвижимого имущества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земельных участков для строительства 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ю в аренду земельного участка для целей, не связанных со строительством (для размещения нестационарных торговых и иных временных объектов (киоски, павильоны, стоянки транспортных средств и т.д.)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ого участка для ведения садовод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с отметкой о регистрации по месту жительства (проживания) по запрашиваемому адрес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яется на едином бланке для всей Российс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и на русском я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ен быть действительным на срок обращения 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лжен содержать подчисток, приписок, зачеркнутых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лжен иметь повреждений, наличие которых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воляет однозначно истолковать их 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еспособ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шее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ный представитель  – опек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рен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о назначении опек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ен бы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тельный на 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я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лжен содержа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чисток, припис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ркнутых слов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лжен име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реждений, налич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рых не позволя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значно истолкова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х содерж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(приказ) о назначении или об избрании физического лица на должност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 содерж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пись должностного лица, подготовившего документ, дату составления докумен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ю о праве физического лица действовать от имени заявителя без довере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лжно быть действительным на срок обращения за предоставлением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имеющие соответствующие полномоч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ренност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а быть заверена печатью (при наличии) заявителя и подписана руководителем заявителя или уполномоченным этим руководителем лицом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4 «ДОКУМЕННТЫ, ПРЕДОСТВАЛЯЕМЫЕ ЗАЯВИТЕЛЕМ ДЛЯ ПОЛУЧЕНИЯ «ПОДУСЛУГИ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95"/>
        <w:gridCol w:w="2268"/>
        <w:gridCol w:w="3260"/>
        <w:gridCol w:w="1559"/>
        <w:gridCol w:w="546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ов, которые предоставляет заявитель для получение «подуслуг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редоставляемый по условию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ые требования к докумен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ых участков, на которых расположены объекты недвижимого иму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о предоставлении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на предоставление земельного участка, на котором расположены объекты недвижимого иму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. Оригин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заявления подтверждаются подписью лица, подающего заявление, с проставлением дат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я заяв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 подачи заявления через законного представителя или доверенного лица сведения, указанные в заявлении, подтверждают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ю законного представителя, доверенного лица с проставлением даты представления заяв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удостоверяющих (устанавливающих) права на здание, строение, соору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документов, удостоверяющих (устанавливающих) права на здание, строение, сооруж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экз. Коп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и зданий, строений, сооружений на приобретаемом земельном участке,  если право на такое здание, строение, сооружение в соответствии с законодательством Российской Федерации признается возникшим независимо от его регистрации в Едином государственном реестре прав на недвижимое имущество и сделок с ним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ются исправления, описки, сокращения, заполнение карандаш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удостоверяющих (устанавливающих) права на приобретаемый земельный учас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документов, удостоверяющих (устанавливающих) права на приобретаемый земельный участ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экз. Коп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дином государственном реестре прав на недвижимое имущество и сделок с ним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ются исправления, описки, сокращения, заполнение карандаш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одтверждающего обстоятельства, дающие право приобретения земельного учас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документа, подтверждающего обстоятельства, дающие право приобретения земельного участка, в том числе на особых условиях, в постоянное (бессрочное) пользование, в безвозмездное срочное пользование, в собственность или в аренду на условиях, установленных земельным законодательств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экз. Коп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данное обстоятельство не следует из документов указанных в административном регламенте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ются исправления, описки, сокращения, заполнение карандаш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заяв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заявителя (заявителей), содержащее перечень всех зданий, строений, сооружений, расположенных на земельном участке, в отношении которого подано заявление о приобретении прав, с указанием (при их наличии у заявителя) их кадастровых (инвентарных) номеров и адресных ориенти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экз. Коп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ются исправления, описки, сокращения, заполнение карандашом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28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предоставление земельных участков для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о предоставлении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о предоставлении земельного участка для строительства, содержащее сведения о заявителе (паспортные данные и ИНН заявителя (для физических ли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экз. Оригина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заявления подтверждаются подписью лица, подающего заявление, с проставлением дат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я заяв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 подачи заявления через законного представителя или доверенного лица сведения, указанные в заявлении, подтверждают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ю законного представителя, доверенного лица с проставлением даты представления заяв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одтверждающий право приобретения земельного участка для стро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одтверждающий право приобретения земельного участка для строитель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экз. Коп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н не содержится в ведении уполномоченного органа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ются исправления, описки, сокращения, заполнение карандаш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проектно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проектной документации, содержащие сведения о сроке строительства, или разрешение на строительство объе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экз. Коп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едоставлении земельного участка в безвозмездное срочное пользование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ются исправления, описки, сокращения, заполнение карандашом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едоставлению в аренду земельного участка для целей, не связанных со строительством (для размещения нестационарных торговых и иных временных объектов (киоски, павильоны, стоянки транспортных средств и т.д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ление о предоставлении услуг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о предоставлении в аренду земельного участка для целей, не связанных со строительством, содержащее сведения о заявителе (паспортные данные и копия свидетельства о постановке на налоговый учет заявителя (для физических лиц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экз. Оригин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заявления подтверждаются подписью лица, подающего заявление, с проставлением дат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я заяв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 подачи заявления через законного представителя или доверенного лица сведения, указанные в заявлении, подтверждают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ю законного представителя, доверенного лица с проставлением даты представления заяв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одтверждающий право приобретения земельного участ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экз. Коп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такой документ не содержится в ведении уполномоченного органа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ются исправления, описки, сокращения, заполнение карандашом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 предоставление земельного участка для ведения садовод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о предоставлении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о предоставлении земельного участка для ведения садовод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экз. Оригин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заявления подтверждаются подписью лица, подающего заявление, с проставлением дат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я заяв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 подачи заявления через законного представителя или доверенного лица сведения, указанные в заявлении, подтверждают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ю законного представителя, доверенного лица с проставлением даты представления заяв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местоположения земельного учас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местоположения земельного участка, подготовленное заявителем (межевой план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экз. Оригин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ются исправления, описки, сокращения, заполнение карандаш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правления садоводческого, огороднического или дачного некоммерческого объединения, в котором указывается гражданин, за которым закреплен такой земельный участок, и подтверждается соответствие указанного описания местоположения такого земельного участка местоположению земельного участка, фактически используемого гражданином (справка председателя правл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экз. Оригин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ются исправления, описки, сокращения, заполнение карандаш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равоустанавливающих документах на земельный учас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равоустанавливающих документах на земельный участок, составляющий территорию данного некоммерческого объеди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экз. Коп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ранее ни один из членов данного некоммерческого объединения не обращался с заявлением о предоставлении земельного участка в собственность и если такие сведения  не содержатся в Едином государственном реестре прав на недвижимое имущество и сделок с ним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ются исправления, описки, сокращения, заполнение карандашом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5 «ДОКУМЕНТЫ И СВЕДЕНИЯ, ПОЛУЧЕМЫЕ ПОСРЕДСТВОМ МЕЖВЕДОМСТВЕНОГО ИНФОРМАЦИОННОГО ВЗАИМОДЕЙСТВИЯ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933"/>
        <w:gridCol w:w="1775"/>
        <w:gridCol w:w="1626"/>
        <w:gridCol w:w="1626"/>
        <w:gridCol w:w="1186"/>
        <w:gridCol w:w="1660"/>
        <w:gridCol w:w="1660"/>
        <w:gridCol w:w="1660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прашиваемого докумен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и состав сведений, запрашиваемых в рамках межведомственного взаимодействия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(организации), в адрес которого (ой) направляется межведомственный запрос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ктронного  сервиса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заимодействия межведомственного информационного взаимодейств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(шаблон) межведомственного запрос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заполнения межведомственного запроса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предоставление земельных участков, на которых расположены объекты недвижимого имущества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государственных реестров о юридическом лице или индивидуальном предпринимателе, являющемся заявителем, ходатайствующим о приобретении прав на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юридического лиц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(местонахождение) юридического лиц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(основной государственный регистрационный номер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(идентификационный номер налогоплательщика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(код причины постановки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 (государственный регистрационный номер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несения каждой регистрационной запис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адрес регистрирующего орган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факте государственной регистрации юридических лиц при их создани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факте внесения изменений в ЕГРЮ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(ФИО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тв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статусе (действующий или нет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государственной регистрации в качестве индивидуального предпринимател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ИП (основной государственный регистрационный номер индивидуального предпринимателя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(идентификационный номер налогоплательщика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ановки на учет в налоговом орган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экономической деятельности (коды статистики ОКВЭД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егистрации в качестве страхователя во внебюджетных фондах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рекращении деятель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ыданных свидетельствах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несении изменений в ЕГРИП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олученных лицензиях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управлению муниципальным имуществом администрации г. Сорска, МФ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ая налоговая служб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не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иска из Единого государственного реестра прав на недвижимое имущество и сделок с ним о правах на здание, строение, сооружение, находящиеся на приобретаемом земельном участке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, местоположение, площадь и другие сведения о конкретном недвижимом объекте; номер, вид и дата государственной регистрации соответствующего права; сведения обо всех правообладателях или правообладателе; зарегистрированные в установленном порядке обременения (ограничения) права собственности на данный объект недвижимост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управлению муниципальным имуществом администрации г. Сорска, МФ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реестр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не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диного государственного реестра прав на недвижимое имущество и сделок с ним о правах на приобретаемый земельный участок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; Его адресные данные и размещение; Дата и номер государственной регистрации прав собственности либо ограничения; Земельная категория, к которой относится определенный участок; Вид земельного пользова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управлению муниципальным имуществом администрации г. Сорска, МФЦ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ая кадастровая палат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не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паспорт земельного участка либо кадастровая выписка о земельном участк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документа и кадастровый номер земельного участка, дата оформления кадастрового паспорта, адрес земельного участка, а при отсутствии адреса - описание местоположения земельного участка, категория земель, разрешенное использование земельного участка, кадастровая стоимость, площадь, сведения о правах (собственность, пользование, аренда, доля в праве), особые отметки, дополнительные све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(схема, чертеж) земельного участка с указанием его координа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частях земельного участк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управлению муниципальным имуществом администрации г. Сорска, МФЦ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ая кадастровая палат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не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предоставление земельных участков для строительства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государственной регистрации юридического лица (для юридических лиц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юридического лиц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(местонахождение) юридического лиц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(основной государственный регистрационный номер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(идентификационный номер налогоплательщика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(код причины постановки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 (государственный регистрационный номер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несения каждой регистрационной запис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адрес регистрирующего орган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факте государственной регистрации юридических лиц при их создани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факте внесения изменений в ЕГРЮ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(ФИО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тв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статусе (действующий или нет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государственной регистрации в качестве индивидуального предпринимател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ИП (основной государственный регистрационный номер индивидуального предпринимателя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(идентификационный номер налогоплательщика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ановки на учет в налоговом орган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экономической деятельности (коды статистики ОКВЭД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егистрации в качестве страхователя во внебюджетных фондах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рекращении деятель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ыданных свидетельствах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несении изменений в ЕГРИП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олученных лицензиях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управлению муниципальным имуществом администрации г. Сорска, МФЦ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ая налоговая служб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не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паспорт земельного участк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документа и кадастровый номер земельного участка, дата оформления кадастрового паспорта, адрес земельного участка, а при отсутствии адреса - описание местоположения земельного участка, категория земель, разрешенное использование земельного участка, кадастровая стоимость, площадь, сведения о правах (собственность, пользование, аренда, доля в праве), особые отметки, дополнительные све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(схема, чертеж) земельного участка с указанием его координа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частях земельного участк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управлению муниципальным имуществом администрации г. Сорска, МФЦ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ая кадастровая палат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не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одтверждающий право приобретения земельного участка для строительств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, назначение, кадастровый номер земельного участка; фамилия, имя, отчество правообладателя или название юридического лица; вид права, установленного законом в отношении данного земельного участк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управлению муниципальным имуществом администрации г. Сорска, МФЦ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реестр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не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 на строительство объек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управлению муниципальным имуществом администрации г. Сорска, МФЦ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 администрации МО г. Сорск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не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едоставлению в аренду земельного участка для целей, не связанных со строительством (для размещения нестационарных торговых и иных временных объектов (киоски, павильоны, стоянки транспортных средств и т.д.)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государственной регистрации юридического лица (для юридических лиц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юридического лиц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(местонахождение) юридического лиц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(основной государственный регистрационный номер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(идентификационный номер налогоплательщика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(код причины постановки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 (государственный регистрационный номер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несения каждой регистрационной запис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адрес регистрирующего орган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факте государственной регистрации юридических лиц при их создани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факте внесения изменений в ЕГРЮ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(ФИО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тв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статусе (действующий или нет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государственной регистрации в качестве индивидуального предпринимател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ИП (основной государственный регистрационный номер индивидуального предпринимателя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(идентификационный номер налогоплательщика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ановки на учет в налоговом орган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экономической деятельности (коды статистики ОКВЭД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егистрации в качестве страхователя во внебюджетных фондах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рекращении деятель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ыданных свидетельствах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несении изменений в ЕГРИП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олученных лицензиях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управлению муниципальным имуществом администрации г. Сорска, МФЦ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ая налоговая служб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не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одтверждающий право приобретения земельного участк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, назначение, кадастровый номер земельного участка; фамилия, имя, отчество правообладателя или название юридического лица; вид права, установленного законом в отношении данного земельного участк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управлению муниципальным имуществом администрации г. Сорска, МФЦ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реестр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не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паспорт земельного участк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емельного участка, дата оформления кадастрового паспорта, адрес земельного участка, а при отсутствии адреса - описание местоположение земельного участка, категория земель, разрешенное использование земельного участка, кадастровая стоимость, площадь, сведения о правах (собственность, пользование, аренда, доля в праве), особы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 (схема, чертеж) земельного участка с указанием его координат (последние цифры в координатах на угловых точках участка), если проводилось межевание участка и масштаба пла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ведения о частях земельного участка (если они есть) и обременениях в использовании (если они есть)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управлению муниципальным имуществом администрации г. Сорска, МФЦ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ая кадастровая палат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не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 предоставление земельного участка для ведения садоводства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равоустанавливающих документах на земельный участок, составляющий территорию данного некоммерческого объедине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, назначение, кадастровый номер земельного участка; фамилия, имя, отчество правообладателя или название юридического лица; вид права, установленного законом в отношении данного земельного участк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управлению муниципальным имуществом администрации г. Сорска, МФЦ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реестр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не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6 «РЕЗУЛЬТАТ «ПОДУСЛУГИ»</w:t>
      </w:r>
    </w:p>
    <w:tbl>
      <w:tblPr>
        <w:tblW w:w="14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731"/>
        <w:gridCol w:w="2835"/>
        <w:gridCol w:w="1984"/>
        <w:gridCol w:w="1985"/>
        <w:gridCol w:w="1842"/>
        <w:gridCol w:w="2127"/>
        <w:gridCol w:w="992"/>
        <w:gridCol w:w="816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/документы, являющиеся результатом «подуслуги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 к документу/документам, являющимися результатом «подуслуги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результата (положительный/отрицательный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документа/документов, являющихся результатом «подуслуги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документа/документов, являющихся результатом «подуслуги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лучения результата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органе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ФЦ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8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предоставление земельных участков, на которых расположены объекты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 xml:space="preserve">предоставление земельных участков для строитель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предоставлению в аренду земельного участка для целей, не связанных со строительством (для размещения нестационарных торговых и иных временных объектов (киоски, павильоны, стоянки транспортных средств и т.д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предоставление земельного участка для ведения садоводств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аренды зем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ывается уполномоченным должностным лиц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 отделе по управлению муниципальным имуществом администрации г. Сорска на бумажн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сител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через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функциональный цент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х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чтой на бумажном носите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Единый портал государственных и муниципальных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од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купли-продажи земельного участк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ывается уполномоченным должностным лиц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 отделе по управлению муниципальным имуществом администрации г. Сорска на бумажн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сител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чере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функциональный цент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х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чтой на бумажном носител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Единый портал государственных и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лет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од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безвозмездного срочного пользования земельным участк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ывается уполномоченным должностным лиц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 отделе по управлению муниципальным имуществом администрации г. Сорска на бумажн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сител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чере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функциональный цент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х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чтой на бумажном носител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Единый портал государственных и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од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аз в предоставлении зем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ывается уполномоченным должностным лицом с разъяснением причин отка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ицательн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 отделе по управлению муниципальным имуществом администрации г. Сорска на бумажн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сител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чере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функциональный цент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х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чтой на бумажном носител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Единый портал государственных и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од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88" w:leader="none"/>
        </w:tabs>
        <w:jc w:val="center"/>
        <w:rPr/>
      </w:pPr>
      <w:r>
        <w:rPr/>
        <w:t>РАЗДЕЛ  7 «ТЕХНОЛОГИЧЕСКИЕ ПРОЦЕССЫ ПРЕДОСТАВЛЕНИЯ «ПОДУСЛУГИ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397"/>
        <w:gridCol w:w="4506"/>
        <w:gridCol w:w="1511"/>
        <w:gridCol w:w="1908"/>
        <w:gridCol w:w="1667"/>
        <w:gridCol w:w="2169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цедуры процесса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исполнения процедуры процесс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 процедуры (процесса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процедуры процесса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, необходимые для выполнения процедуры процесс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документов, необходимые для выполнения процедуры процесс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ых участков, на которых расположены объекты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земельных участков для строитель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ю в аренду земельного участка для целей, не связанных со строительством (для размещения нестационарных торговых и иных временных объектов (киоски, павильоны, стоянки транспортных средств и т.д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ого участка для ведения садоводств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т полномочия представителя заявителя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проверяет срок действия документа, а также проверяет представленный докум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едме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личия подчисток  (Основными признаками подчисток являются: взъерошенность волок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глянца поверхностного слоя бумаги, уменьшение толщины бумаги в мес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чистки, нарушение фоновой сетки. С целью обнаружения подчисток рекомендует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ие документа в рассеянном, косонаправленном свете с использованием лу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ой кратности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печаток (Основными признаками приписок являются несовпадение горизонта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ложения печатных знаков в строке, различия размера и рисунка одноименных печат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в, различия интенсивности использованного красителя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 несоответствия документа, удостоверяющего личность, нормативно установленны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м или его отсутствия – информирование заявителя/представителя заявителя 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ходимости предъявления документа, удостоверяющего личность, для предост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ой услуги и предложение обратиться после приведения в соответствие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 установленными требованиями документа, удостоверяющего лич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 соответствия документа, удостоверяющего личность, нормативно установленны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м – переход к выполнению следующего действия;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уты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отдела по управлению муниципальным имуществом администрации г. Сорс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Ц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т наличие всех необходимых документов, правильность заполнения заявле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веряет копии документов с их подлинниками, возвращает подлинники заявителю; проверяет соответствие представленных документов следующим требованиям: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 в документах нет подчисток, приписок, зачеркнутых слов и иных неоговоренных исправлений; документы не имеют серьезных повреждений, наличие которых не позволяет однозначно истолковать их содержание)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роверяет правильность оформления и содержания представленных документов, соответствия сведений, содержащихся в разных документах и проверяет комплектность документов.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 случае представления заявителем неполного комплекта документов – информирование заявителя о перечне документов, необходимых для получения муниципальной услуги, а также о наличии оснований для отказа в предоставлении муниципальной услуги. Предложение обратиться за получением муниципальной услуги после сбора заявителем полного комплекта необходимых документов. Если заявитель, несмотря на данные ему разъяснения, отказывается прервать подачу документов – прием документов, проставление отметки о том, что заявителю даны разъяснения о наличии оснований для отказа в предоставлении муниципальной услуги, далее переход к выполнению следующего действия.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представления заявителем документа/документов, не соответствующих нормативно установленным требованиям – информирования заявителя о выявленных несоответствиях, а также о наличии оснований для отказа в предоставлении муниципальной услуги. Предложение обратиться за получением муниципальной услуги после приведения документов в соответствие с нормативно установленными требованиями. Если заявитель, несмотря на данные ему разъяснения, отказывается прервать подачу документов – прием документов, проставление отметки о том, что заявителю даны разъяснения о наличии оснований для отказа в предоставлении муниципальной услуги, далее переход к выполнению следующ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, если текст копии документа полностью не поддается прочтению, то копия возвращается заявителю с рекомендацией получить дубликат документа. В случае, если текст копии документа частично не читаем, то на обратной стороне копии документа вносятся соответствующие расшифровки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у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отдела по управлению муниципальным имуществом администрации г. Сорс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Ц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ет заявителю расписку в получении документов с указанием их перечня и даты получения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Расписка составляется в двух экземплярах с указанием всех документов, которые заявитель представил самостоятельно для получения муниципальной услуги;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иска подписывается специалистом, принявшим пакет документов и заявителем.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экземпляр вручается заявителю, второй прикладывается к пакету документов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у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отдела по управлению муниципальным имуществом администрации г. Сорс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Ц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страция заяв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документ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ходимых д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трудник администрации г.Сорска , ответственный за регистрацию документов, регистрирует заявление в  программе САДД «Дел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гистрированное заявление передается для ознакомления и резолюции первому заместителю главы города Сорс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приема и регистрации заявление и документы с резолюцией передаются специалисту, ответственному за предоставление муниципальной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трудник МФЦ, ответственный за регистрацию документов, регистрирует заявле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н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арь администрации г. Сорс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Ц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  <w:t>РАЗДЕЛ 8  «ОСОБЕННОСТИ ПРЕДОСТАВЛЕНИЯ «ПОДУСЛУГИ» В ЭЛЕКТРОННОЙ ФОРМЕ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лучения заявителем информации о сроках и порядке предоставления «подуслуги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записи на прием в орга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риема и регистрации органом, предоставляющим услугу, запроса иных документов, необходимых для предоставления «подуслуги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платы заявителем государственной пошлины или иной платы, взимаемой за предоставления «подуслуги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подачи жалобы на нарушение порядка предоставления «подуслуги» и досудеб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ых участков, на которых расположены объекты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земельных участков для строитель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ю в аренду земельного участка для целей, не связанных со строительством (для размещения нестационарных торговых и иных временных объектов (киоски, павильоны, стоянки транспортных средств и т.д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ого участка для ведения садоводства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. Официальный сайт администрации г.Сорс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Единый портал государственных и муниципальных услу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Лично в отделе по управлению муниципальным имуществом администрации г. Сорска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 телефону, лично в отделе по управлению муниципальным имуществом администрации г. Сорска, по электронной почте отдела по управлению муниципальным имуществом администрации г. Сорска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е требуется предоставление заявителем документов на бумажном носителе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1.Электронная почта заяв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По телефо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Единый портал государственных и муниципальных услу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Лично в отделе по управлению муниципальным имуществом администрации г. Сорск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Единый портал государственных и муниципальных услу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Лично в отделе по управлению муниципальным имуществом администрации г. Сорс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Через МФЦ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чт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30" w:leader="none"/>
        </w:tabs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3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 к технологической схеме</w:t>
      </w:r>
    </w:p>
    <w:p>
      <w:pPr>
        <w:pStyle w:val="Normal"/>
        <w:tabs>
          <w:tab w:val="clear" w:pos="708"/>
          <w:tab w:val="left" w:pos="663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663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Предоставление юридическим и физическим лицам</w:t>
      </w:r>
    </w:p>
    <w:p>
      <w:pPr>
        <w:pStyle w:val="Normal"/>
        <w:tabs>
          <w:tab w:val="clear" w:pos="708"/>
          <w:tab w:val="left" w:pos="663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безвозмездное пользование, аренду, </w:t>
      </w:r>
    </w:p>
    <w:p>
      <w:pPr>
        <w:pStyle w:val="Normal"/>
        <w:tabs>
          <w:tab w:val="clear" w:pos="708"/>
          <w:tab w:val="left" w:pos="663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ственность, а также юридическим лицам</w:t>
      </w:r>
    </w:p>
    <w:p>
      <w:pPr>
        <w:pStyle w:val="Normal"/>
        <w:tabs>
          <w:tab w:val="clear" w:pos="708"/>
          <w:tab w:val="left" w:pos="663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постоянное (бессрочное) пользование земельных</w:t>
      </w:r>
    </w:p>
    <w:p>
      <w:pPr>
        <w:pStyle w:val="Normal"/>
        <w:tabs>
          <w:tab w:val="clear" w:pos="708"/>
          <w:tab w:val="left" w:pos="663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частков, находящихся в муниципальной собственности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0</wp:posOffset>
                </wp:positionH>
                <wp:positionV relativeFrom="paragraph">
                  <wp:posOffset>182880</wp:posOffset>
                </wp:positionV>
                <wp:extent cx="2533650" cy="10166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016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80.05pt;mso-wrap-distance-left:9.05pt;mso-wrap-distance-right:9.05pt;mso-wrap-distance-top:0pt;mso-wrap-distance-bottom:0pt;margin-top:14.4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4400</wp:posOffset>
                </wp:positionH>
                <wp:positionV relativeFrom="paragraph">
                  <wp:posOffset>89535</wp:posOffset>
                </wp:positionV>
                <wp:extent cx="2489200" cy="1127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12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88.8pt;mso-wrap-distance-left:9.05pt;mso-wrap-distance-right:9.05pt;mso-wrap-distance-top:0pt;mso-wrap-distance-bottom:0pt;margin-top:7.0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en-US" w:eastAsia="ar-SA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1176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8pt" to="468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     »  _______  2016 года</w:t>
        <w:tab/>
        <w:tab/>
        <w:tab/>
        <w:tab/>
        <w:t xml:space="preserve">                                         №    -п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Arial Unicode MS" w:cs="Times New Roman"/>
          <w:sz w:val="26"/>
          <w:szCs w:val="26"/>
        </w:rPr>
      </w:pPr>
      <w:r>
        <w:rPr>
          <w:rFonts w:eastAsia="Arial Unicode MS" w:cs="Times New Roman" w:ascii="Times New Roman" w:hAnsi="Times New Roman"/>
          <w:sz w:val="26"/>
          <w:szCs w:val="26"/>
        </w:rPr>
        <w:t>О предоставлении земельного участк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Arial Unicode MS" w:cs="Times New Roman"/>
          <w:sz w:val="26"/>
          <w:szCs w:val="26"/>
        </w:rPr>
      </w:pPr>
      <w:r>
        <w:rPr>
          <w:rFonts w:eastAsia="Arial Unicode MS" w:cs="Times New Roman" w:ascii="Times New Roman" w:hAnsi="Times New Roman"/>
          <w:sz w:val="26"/>
          <w:szCs w:val="26"/>
        </w:rPr>
        <w:t>в аренду ______________________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Arial Unicode MS" w:cs="Times New Roman"/>
          <w:sz w:val="26"/>
          <w:szCs w:val="26"/>
        </w:rPr>
      </w:pPr>
      <w:r>
        <w:rPr>
          <w:rFonts w:eastAsia="Arial Unicode MS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Земельного кодекса Российской Федерации от 25.10.2001 года № 136-ФЗ, руководствуясь ст. 3 Федерального закона «О введении в действие Земельного кодекса Российской Федерации» от 25.10.2001 года № 137-ФЗ, ст.16 Федерального закона № 131-ФЗ от 06.10.2003 года «Об общих принципах организации местного самоуправления в Российской Федерации», решения Совета депутатов города Сорск № 642 от 20.12.2011 года «Об утверждении «Правил землепользования и застройки городского округа город Сорск Республики Хакасия»», ст. 27 Устава муниципального образования город Сорск, администрация города Сорска</w:t>
      </w:r>
    </w:p>
    <w:p>
      <w:pPr>
        <w:pStyle w:val="Normal"/>
        <w:tabs>
          <w:tab w:val="clear" w:pos="708"/>
          <w:tab w:val="left" w:pos="880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едоставить из земель населенных пунктов муниципального образования город Сорск ____________, ________ года рождения, паспорт _______, выдан ___________________ года, зарегистрированная по адресу: Российская Федерация, Республика Хакасия, город Сорск, _____________,</w:t>
      </w:r>
      <w:r>
        <w:rPr>
          <w:rFonts w:cs="Times New Roman" w:ascii="Times New Roman" w:hAnsi="Times New Roman"/>
          <w:bCs/>
          <w:sz w:val="26"/>
          <w:szCs w:val="26"/>
        </w:rPr>
        <w:t xml:space="preserve"> земельный участок с кадастровым номером __________, площадью _____ кв.м. </w:t>
      </w:r>
      <w:r>
        <w:rPr>
          <w:rFonts w:cs="Times New Roman" w:ascii="Times New Roman" w:hAnsi="Times New Roman"/>
          <w:sz w:val="26"/>
          <w:szCs w:val="26"/>
        </w:rPr>
        <w:t>в аренду сроком на __ (___) года, в границе территориальной зоны ___ (_____________); разрешенное использование – для _________________, расположенный по адресу: Российская Федерация, Республика Хакасия, город Сорск, _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_________________________ заключить с отделом по УМИ города Сорска договор аренды земельного участ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________________________ обеспечить государственную регистрацию договора аренды земельного участ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63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3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 к технологической схеме</w:t>
      </w:r>
    </w:p>
    <w:p>
      <w:pPr>
        <w:pStyle w:val="Normal"/>
        <w:tabs>
          <w:tab w:val="clear" w:pos="708"/>
          <w:tab w:val="left" w:pos="663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663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Предоставление юридическим и физическим лицам</w:t>
      </w:r>
    </w:p>
    <w:p>
      <w:pPr>
        <w:pStyle w:val="Normal"/>
        <w:tabs>
          <w:tab w:val="clear" w:pos="708"/>
          <w:tab w:val="left" w:pos="663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безвозмездное пользование, аренду, </w:t>
      </w:r>
    </w:p>
    <w:p>
      <w:pPr>
        <w:pStyle w:val="Normal"/>
        <w:tabs>
          <w:tab w:val="clear" w:pos="708"/>
          <w:tab w:val="left" w:pos="663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ственность, а также юридическим лицам</w:t>
      </w:r>
    </w:p>
    <w:p>
      <w:pPr>
        <w:pStyle w:val="Normal"/>
        <w:tabs>
          <w:tab w:val="clear" w:pos="708"/>
          <w:tab w:val="left" w:pos="663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постоянное (бессрочное) пользование земельных</w:t>
      </w:r>
    </w:p>
    <w:p>
      <w:pPr>
        <w:pStyle w:val="Normal"/>
        <w:tabs>
          <w:tab w:val="clear" w:pos="708"/>
          <w:tab w:val="left" w:pos="663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частков, находящихся в муниципальной собственности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050</wp:posOffset>
                </wp:positionH>
                <wp:positionV relativeFrom="paragraph">
                  <wp:posOffset>182880</wp:posOffset>
                </wp:positionV>
                <wp:extent cx="2533650" cy="10166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016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80.05pt;mso-wrap-distance-left:9.05pt;mso-wrap-distance-right:9.05pt;mso-wrap-distance-top:0pt;mso-wrap-distance-bottom:0pt;margin-top:14.4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54400</wp:posOffset>
                </wp:positionH>
                <wp:positionV relativeFrom="paragraph">
                  <wp:posOffset>89535</wp:posOffset>
                </wp:positionV>
                <wp:extent cx="2489200" cy="11277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12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88.8pt;mso-wrap-distance-left:9.05pt;mso-wrap-distance-right:9.05pt;mso-wrap-distance-top:0pt;mso-wrap-distance-bottom:0pt;margin-top:7.0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en-US" w:eastAsia="ar-SA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2710</wp:posOffset>
                </wp:positionV>
                <wp:extent cx="5727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3pt" to="468.9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0»  ноября  2016 года</w:t>
        <w:tab/>
        <w:tab/>
        <w:tab/>
        <w:tab/>
        <w:t xml:space="preserve">                                         № 699-п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Arial Unicode MS" w:cs="Times New Roman"/>
          <w:sz w:val="26"/>
          <w:szCs w:val="26"/>
        </w:rPr>
      </w:pPr>
      <w:r>
        <w:rPr>
          <w:rFonts w:eastAsia="Arial Unicode MS" w:cs="Times New Roman" w:ascii="Times New Roman" w:hAnsi="Times New Roman"/>
          <w:sz w:val="26"/>
          <w:szCs w:val="26"/>
        </w:rPr>
        <w:t>О предоставлении земельного участк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Arial Unicode MS" w:cs="Times New Roman"/>
          <w:sz w:val="26"/>
          <w:szCs w:val="26"/>
        </w:rPr>
      </w:pPr>
      <w:r>
        <w:rPr>
          <w:rFonts w:eastAsia="Arial Unicode MS" w:cs="Times New Roman" w:ascii="Times New Roman" w:hAnsi="Times New Roman"/>
          <w:sz w:val="26"/>
          <w:szCs w:val="26"/>
        </w:rPr>
        <w:t>в аренду Марочкиной Людмиле Юрьев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Земельного кодекса Российской Федерации от 25.10.2001 года № 136-ФЗ, руководствуясь ст. 3 Федерального закона «О введении в действие Земельного кодекса Российской Федерации» от 25.10.2001 года № 137-ФЗ, ст.16 Федерального закона № 131-ФЗ от 06.10.2003 года «Об общих принципах организации местного самоуправления в Российской Федерации», решения Совета депутатов города Сорск № 642 от 20.12.2011 года «Об утверждении «Правил землепользования и застройки городского округа город Сорск Республики Хакасия»», ст. 27 Устава муниципального образования город Сорск, администрация города Сорска</w:t>
      </w:r>
    </w:p>
    <w:p>
      <w:pPr>
        <w:pStyle w:val="Normal"/>
        <w:tabs>
          <w:tab w:val="clear" w:pos="708"/>
          <w:tab w:val="left" w:pos="880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  <w:tab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редоставить из земель населенных пунктов муниципального образования город Сорск Марочкиной Людмиле Юрьевне, 24.12.1973 года рождения, паспорт 95 01  104915, выдан Усть-Абаканским РОВД Республики Хакасия, 30.06.2001 года, зарегистрированная по адресу: Российская Федерация, Республика Хакасия, город Сорск, ул. Дружбы, дом 5, квартира 65,</w:t>
      </w:r>
      <w:r>
        <w:rPr>
          <w:rFonts w:cs="Times New Roman" w:ascii="Times New Roman" w:hAnsi="Times New Roman"/>
          <w:bCs/>
          <w:sz w:val="26"/>
          <w:szCs w:val="26"/>
        </w:rPr>
        <w:t xml:space="preserve"> земельный участок с кадастровым номером 19:10:020104:1694, площадью 42 кв.м. </w:t>
      </w:r>
      <w:r>
        <w:rPr>
          <w:rFonts w:cs="Times New Roman" w:ascii="Times New Roman" w:hAnsi="Times New Roman"/>
          <w:sz w:val="26"/>
          <w:szCs w:val="26"/>
        </w:rPr>
        <w:t>в аренду сроком на 3 (три) года, в границе территориальной зоны П1 (коммунально-складская зона); разрешенное использование – для строительства индивидуального капитального гаража, расположенный по адресу: Российская Федерация, Республика Хакасия, город Сорск, район ул. Дружбы 5, ряд № 6, место № 5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Марочкиной Людмиле Юрьевне заключить с отделом по УМИ города Сорска договор аренды земельного участ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Марочкиной Людмиле Юрьевне обеспечить государственную регистрацию договора аренды земельного участ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63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3 к технологической схеме</w:t>
      </w:r>
    </w:p>
    <w:p>
      <w:pPr>
        <w:pStyle w:val="Normal"/>
        <w:tabs>
          <w:tab w:val="clear" w:pos="708"/>
          <w:tab w:val="left" w:pos="663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663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Предоставление юридическим и физическим лицам</w:t>
      </w:r>
    </w:p>
    <w:p>
      <w:pPr>
        <w:pStyle w:val="Normal"/>
        <w:tabs>
          <w:tab w:val="clear" w:pos="708"/>
          <w:tab w:val="left" w:pos="663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безвозмездное пользование, аренду, </w:t>
      </w:r>
    </w:p>
    <w:p>
      <w:pPr>
        <w:pStyle w:val="Normal"/>
        <w:tabs>
          <w:tab w:val="clear" w:pos="708"/>
          <w:tab w:val="left" w:pos="663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ственность, а также юридическим лицам</w:t>
      </w:r>
    </w:p>
    <w:p>
      <w:pPr>
        <w:pStyle w:val="Normal"/>
        <w:tabs>
          <w:tab w:val="clear" w:pos="708"/>
          <w:tab w:val="left" w:pos="663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постоянное (бессрочное) пользование земельных</w:t>
      </w:r>
    </w:p>
    <w:p>
      <w:pPr>
        <w:pStyle w:val="Normal"/>
        <w:tabs>
          <w:tab w:val="clear" w:pos="708"/>
          <w:tab w:val="left" w:pos="663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частков, находящихся в муниципальной собственности»</w:t>
      </w:r>
    </w:p>
    <w:p>
      <w:pPr>
        <w:pStyle w:val="Normal"/>
        <w:tabs>
          <w:tab w:val="clear" w:pos="708"/>
          <w:tab w:val="left" w:pos="291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9050</wp:posOffset>
                </wp:positionH>
                <wp:positionV relativeFrom="paragraph">
                  <wp:posOffset>26035</wp:posOffset>
                </wp:positionV>
                <wp:extent cx="2533650" cy="10223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80.5pt;mso-wrap-distance-left:9.05pt;mso-wrap-distance-right:9.05pt;mso-wrap-distance-top:0pt;mso-wrap-distance-bottom:0pt;margin-top:2.0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67100</wp:posOffset>
                </wp:positionH>
                <wp:positionV relativeFrom="paragraph">
                  <wp:posOffset>26035</wp:posOffset>
                </wp:positionV>
                <wp:extent cx="2489200" cy="97472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7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6.75pt;mso-wrap-distance-left:9.05pt;mso-wrap-distance-right:9.05pt;mso-wrap-distance-top:0pt;mso-wrap-distance-bottom:0pt;margin-top:2.05pt;mso-position-vertical-relative:text;margin-left:27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before="0" w:after="20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en-US" w:eastAsia="ar-SA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153035</wp:posOffset>
                </wp:positionV>
                <wp:extent cx="57277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05pt" to="468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» _____ 2016 года</w:t>
        <w:tab/>
        <w:tab/>
        <w:tab/>
        <w:t xml:space="preserve">                             </w:t>
        <w:tab/>
        <w:t xml:space="preserve">                  № ____-п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предоставлении земельного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ка в собственность бесплатно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6"/>
          <w:szCs w:val="26"/>
          <w:lang w:eastAsia="ar-SA"/>
        </w:rPr>
        <w:t>В соответствии с подпунктом 7 статьи 39.5 Земельного кодекса Российской Федерации, руководствуясь Законом Республики Хакасия от 05.05.2003 года № 25 «О предоставлении в собственность граждан и юридических лиц земельных участков, находящихся в государственной и муниципальной собственности»,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ar-SA"/>
        </w:rPr>
        <w:t>статьей 27 Устава муниципального образования город Сорск, администрация города Сорск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редоставить из земель населенных пунктов муниципального образования город Сорск в собственность бесплатно _____________, ____________ года рождения, паспорт _____________</w:t>
      </w:r>
      <w:r>
        <w:rPr>
          <w:rFonts w:cs="Times New Roman" w:ascii="Times New Roman" w:hAnsi="Times New Roman"/>
          <w:bCs/>
          <w:sz w:val="26"/>
          <w:szCs w:val="26"/>
        </w:rPr>
        <w:t xml:space="preserve">, выдан _________________________ года, зарегистрированной по адресу: Республика Хакасия, город Сорск, ул. ______________, </w:t>
      </w:r>
      <w:r>
        <w:rPr>
          <w:rFonts w:cs="Times New Roman" w:ascii="Times New Roman" w:hAnsi="Times New Roman"/>
          <w:sz w:val="26"/>
          <w:szCs w:val="26"/>
        </w:rPr>
        <w:t>земельный участок для _______________ общей площадью _________ кв.м с кадастровым номером _____________, расположенный по адресу: Республика Хакасия, г. Сорск, ул. _______________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_________________ провести Государственную регистрацию права собственности на земельный участок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Контроль за выполнением настоящего постановления возложить на и.о. руководителя отдела по управлению муниципальным имуществом администрации г. Сорс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</w:t>
        <w:tab/>
        <w:tab/>
        <w:tab/>
        <w:tab/>
        <w:tab/>
        <w:t xml:space="preserve">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3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4 к технологической схеме</w:t>
      </w:r>
    </w:p>
    <w:p>
      <w:pPr>
        <w:pStyle w:val="Normal"/>
        <w:tabs>
          <w:tab w:val="clear" w:pos="708"/>
          <w:tab w:val="left" w:pos="663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663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Предоставление юридическим и физическим лицам</w:t>
      </w:r>
    </w:p>
    <w:p>
      <w:pPr>
        <w:pStyle w:val="Normal"/>
        <w:tabs>
          <w:tab w:val="clear" w:pos="708"/>
          <w:tab w:val="left" w:pos="663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безвозмездное пользование, аренду, </w:t>
      </w:r>
    </w:p>
    <w:p>
      <w:pPr>
        <w:pStyle w:val="Normal"/>
        <w:tabs>
          <w:tab w:val="clear" w:pos="708"/>
          <w:tab w:val="left" w:pos="663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ственность, а также юридическим лицам</w:t>
      </w:r>
    </w:p>
    <w:p>
      <w:pPr>
        <w:pStyle w:val="Normal"/>
        <w:tabs>
          <w:tab w:val="clear" w:pos="708"/>
          <w:tab w:val="left" w:pos="663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постоянное (бессрочное) пользование земельных</w:t>
      </w:r>
    </w:p>
    <w:p>
      <w:pPr>
        <w:pStyle w:val="Normal"/>
        <w:tabs>
          <w:tab w:val="clear" w:pos="708"/>
          <w:tab w:val="left" w:pos="663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частков, находящихся в муниципальной собственности»</w:t>
      </w:r>
    </w:p>
    <w:p>
      <w:pPr>
        <w:pStyle w:val="Normal"/>
        <w:tabs>
          <w:tab w:val="clear" w:pos="708"/>
          <w:tab w:val="left" w:pos="291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9050</wp:posOffset>
                </wp:positionH>
                <wp:positionV relativeFrom="paragraph">
                  <wp:posOffset>26035</wp:posOffset>
                </wp:positionV>
                <wp:extent cx="2533650" cy="10223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80.5pt;mso-wrap-distance-left:9.05pt;mso-wrap-distance-right:9.05pt;mso-wrap-distance-top:0pt;mso-wrap-distance-bottom:0pt;margin-top:2.0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67100</wp:posOffset>
                </wp:positionH>
                <wp:positionV relativeFrom="paragraph">
                  <wp:posOffset>26035</wp:posOffset>
                </wp:positionV>
                <wp:extent cx="2489200" cy="97472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7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6.75pt;mso-wrap-distance-left:9.05pt;mso-wrap-distance-right:9.05pt;mso-wrap-distance-top:0pt;mso-wrap-distance-bottom:0pt;margin-top:2.05pt;mso-position-vertical-relative:text;margin-left:27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before="0" w:after="20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en-US" w:eastAsia="ar-SA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153035</wp:posOffset>
                </wp:positionV>
                <wp:extent cx="57277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05pt" to="468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30» августа 2016 года</w:t>
        <w:tab/>
        <w:tab/>
        <w:tab/>
        <w:t xml:space="preserve">                             </w:t>
        <w:tab/>
        <w:t xml:space="preserve">                  № 553-п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предоставлении земельного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ка в собственность бесплатно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ефер Юлии Викторовне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6"/>
          <w:szCs w:val="26"/>
          <w:lang w:eastAsia="ar-SA"/>
        </w:rPr>
        <w:t>В соответствии с подпунктом 7 статьи 39.5 Земельного кодекса Российской Федерации, руководствуясь Законом Республики Хакасия от 05.05.2003 года № 25 «О предоставлении в собственность граждан и юридических лиц земельных участков, находящихся в государственной и муниципальной собственности»,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ar-SA"/>
        </w:rPr>
        <w:t>статьей 27 Устава муниципального образования город Сорск, администрация города Сорск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редоставить из земель населенных пунктов муниципального образования город Сорск в собственность бесплатно Шефер Юлии Викторовне, 29.11.1975 года рождения, паспорт 95 05 582067</w:t>
      </w:r>
      <w:r>
        <w:rPr>
          <w:rFonts w:cs="Times New Roman" w:ascii="Times New Roman" w:hAnsi="Times New Roman"/>
          <w:bCs/>
          <w:sz w:val="26"/>
          <w:szCs w:val="26"/>
        </w:rPr>
        <w:t xml:space="preserve">, выдан Отделом внутренних дел города Сорска Республики Хакасия, 30.08.2006 года, зарегистрированной по адресу: Республика Хакасия, город Сорск, ул. 50 лет Октября, д. 7 кв. 45, </w:t>
      </w:r>
      <w:r>
        <w:rPr>
          <w:rFonts w:cs="Times New Roman" w:ascii="Times New Roman" w:hAnsi="Times New Roman"/>
          <w:sz w:val="26"/>
          <w:szCs w:val="26"/>
        </w:rPr>
        <w:t>земельный участок для строительства индивидуального жилого дома общей площадью 1500 кв.м с кадастровым номером 19:10:020107:350, расположенный по адресу: Республика Хакасия, г. Сорск, ул. Карпинского, 25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Шефер Юлии Викторовне провести Государственную регистрацию права собственности на земельный участок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Контроль за выполнением настоящего постановления возложить на и.о. руководителя отдела по управлению муниципальным имуществом администрации г. Сорс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</w:t>
        <w:tab/>
        <w:tab/>
        <w:tab/>
        <w:tab/>
        <w:tab/>
        <w:t xml:space="preserve">                </w:t>
      </w:r>
    </w:p>
    <w:p>
      <w:pPr>
        <w:pStyle w:val="Normal"/>
        <w:tabs>
          <w:tab w:val="clear" w:pos="708"/>
          <w:tab w:val="left" w:pos="663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5 к технологической схеме</w:t>
      </w:r>
    </w:p>
    <w:p>
      <w:pPr>
        <w:pStyle w:val="Normal"/>
        <w:tabs>
          <w:tab w:val="clear" w:pos="708"/>
          <w:tab w:val="left" w:pos="663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663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Предоставление юридическим и физическим лицам</w:t>
      </w:r>
    </w:p>
    <w:p>
      <w:pPr>
        <w:pStyle w:val="Normal"/>
        <w:tabs>
          <w:tab w:val="clear" w:pos="708"/>
          <w:tab w:val="left" w:pos="663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безвозмездное пользование, аренду, </w:t>
      </w:r>
    </w:p>
    <w:p>
      <w:pPr>
        <w:pStyle w:val="Normal"/>
        <w:tabs>
          <w:tab w:val="clear" w:pos="708"/>
          <w:tab w:val="left" w:pos="663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ственность, а также юридическим лицам</w:t>
      </w:r>
    </w:p>
    <w:p>
      <w:pPr>
        <w:pStyle w:val="Normal"/>
        <w:tabs>
          <w:tab w:val="clear" w:pos="708"/>
          <w:tab w:val="left" w:pos="663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постоянное (бессрочное) пользование земельных</w:t>
      </w:r>
    </w:p>
    <w:p>
      <w:pPr>
        <w:pStyle w:val="Normal"/>
        <w:tabs>
          <w:tab w:val="clear" w:pos="708"/>
          <w:tab w:val="left" w:pos="663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частков, находящихся в муниципальной собственности»</w:t>
      </w:r>
    </w:p>
    <w:p>
      <w:pPr>
        <w:pStyle w:val="Normal"/>
        <w:tabs>
          <w:tab w:val="clear" w:pos="708"/>
          <w:tab w:val="left" w:pos="291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7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9050</wp:posOffset>
                </wp:positionH>
                <wp:positionV relativeFrom="paragraph">
                  <wp:posOffset>26035</wp:posOffset>
                </wp:positionV>
                <wp:extent cx="2533650" cy="102235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80.5pt;mso-wrap-distance-left:9.05pt;mso-wrap-distance-right:9.05pt;mso-wrap-distance-top:0pt;mso-wrap-distance-bottom:0pt;margin-top:2.0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67100</wp:posOffset>
                </wp:positionH>
                <wp:positionV relativeFrom="paragraph">
                  <wp:posOffset>26035</wp:posOffset>
                </wp:positionV>
                <wp:extent cx="2489200" cy="97472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7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6.75pt;mso-wrap-distance-left:9.05pt;mso-wrap-distance-right:9.05pt;mso-wrap-distance-top:0pt;mso-wrap-distance-bottom:0pt;margin-top:2.05pt;mso-position-vertical-relative:text;margin-left:27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before="0" w:after="20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en-US" w:eastAsia="ar-SA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153035</wp:posOffset>
                </wp:positionV>
                <wp:extent cx="5727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05pt" to="468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» ______ 2016 год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</w:t>
        <w:tab/>
        <w:t xml:space="preserve">                                             № ____-п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sz w:val="26"/>
          <w:szCs w:val="26"/>
          <w:lang w:eastAsia="ar-SA"/>
        </w:rPr>
        <w:t xml:space="preserve">О предоставлении земельного 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sz w:val="26"/>
          <w:szCs w:val="26"/>
          <w:lang w:eastAsia="ar-SA"/>
        </w:rPr>
        <w:t>участка в безвозмездное пользование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ar-SA"/>
        </w:rPr>
        <w:t>В соответствии с подпунктом 3 пункта 2 статьи 39.10 Земельного кодекса Российской Федерации,</w:t>
      </w:r>
      <w:r>
        <w:rPr>
          <w:rFonts w:eastAsia="Calibri" w:cs="Times New Roman" w:ascii="Times New Roman" w:hAnsi="Times New Roman"/>
          <w:bCs/>
          <w:sz w:val="26"/>
          <w:szCs w:val="26"/>
        </w:rPr>
        <w:t xml:space="preserve"> руководствуясь статьей 16 </w:t>
      </w:r>
      <w:r>
        <w:rPr>
          <w:rFonts w:eastAsia="Calibri" w:cs="Times New Roman" w:ascii="Times New Roman" w:hAnsi="Times New Roman"/>
          <w:bCs/>
          <w:sz w:val="26"/>
          <w:szCs w:val="26"/>
          <w:lang w:val="en-US"/>
        </w:rPr>
        <w:t>Федеральн</w:t>
      </w:r>
      <w:r>
        <w:rPr>
          <w:rFonts w:eastAsia="Calibri" w:cs="Times New Roman" w:ascii="Times New Roman" w:hAnsi="Times New Roman"/>
          <w:bCs/>
          <w:sz w:val="26"/>
          <w:szCs w:val="26"/>
        </w:rPr>
        <w:t>ого</w:t>
      </w:r>
      <w:r>
        <w:rPr>
          <w:rFonts w:eastAsia="Calibri" w:cs="Times New Roman" w:ascii="Times New Roman" w:hAnsi="Times New Roman"/>
          <w:bCs/>
          <w:sz w:val="26"/>
          <w:szCs w:val="26"/>
          <w:lang w:val="en-US"/>
        </w:rPr>
        <w:t xml:space="preserve"> закон</w:t>
      </w:r>
      <w:r>
        <w:rPr>
          <w:rFonts w:eastAsia="Calibri" w:cs="Times New Roman" w:ascii="Times New Roman" w:hAnsi="Times New Roman"/>
          <w:bCs/>
          <w:sz w:val="26"/>
          <w:szCs w:val="26"/>
        </w:rPr>
        <w:t>а</w:t>
      </w:r>
      <w:r>
        <w:rPr>
          <w:rFonts w:eastAsia="Calibri" w:cs="Times New Roman" w:ascii="Times New Roman" w:hAnsi="Times New Roman"/>
          <w:bCs/>
          <w:sz w:val="26"/>
          <w:szCs w:val="26"/>
          <w:lang w:val="en-US"/>
        </w:rPr>
        <w:t xml:space="preserve"> от 06.10.2003 г</w:t>
      </w:r>
      <w:r>
        <w:rPr>
          <w:rFonts w:eastAsia="Calibri" w:cs="Times New Roman" w:ascii="Times New Roman" w:hAnsi="Times New Roman"/>
          <w:bCs/>
          <w:sz w:val="26"/>
          <w:szCs w:val="26"/>
        </w:rPr>
        <w:t>ода</w:t>
      </w:r>
      <w:r>
        <w:rPr>
          <w:rFonts w:eastAsia="Calibri" w:cs="Times New Roman" w:ascii="Times New Roman" w:hAnsi="Times New Roman"/>
          <w:bCs/>
          <w:sz w:val="26"/>
          <w:szCs w:val="26"/>
          <w:lang w:val="en-US"/>
        </w:rPr>
        <w:t xml:space="preserve"> №</w:t>
      </w:r>
      <w:r>
        <w:rPr>
          <w:rFonts w:eastAsia="Calibri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bCs/>
          <w:sz w:val="26"/>
          <w:szCs w:val="26"/>
          <w:lang w:val="en-US"/>
        </w:rPr>
        <w:t>131-ФЗ «Об общих принципах организации местного самоуправления в Российской Федерации»,</w:t>
      </w:r>
      <w:r>
        <w:rPr>
          <w:rFonts w:eastAsia="Calibri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ar-SA"/>
        </w:rPr>
        <w:t>решением Совета депутатов города Сорска от 20.12.2011 года № 642 «Об утверждении «Правил землепользования и застройки городского округа город Сорск Республики Хакасия», статьей 27 Устава муниципального образования город Сорск</w:t>
      </w:r>
      <w:r>
        <w:rPr>
          <w:rFonts w:eastAsia="Calibri" w:cs="Times New Roman" w:ascii="Times New Roman" w:hAnsi="Times New Roman"/>
          <w:bCs/>
          <w:sz w:val="26"/>
          <w:szCs w:val="26"/>
          <w:lang w:val="en-US"/>
        </w:rPr>
        <w:t>,</w:t>
      </w:r>
      <w:r>
        <w:rPr>
          <w:rFonts w:eastAsia="Calibri" w:cs="Times New Roman" w:ascii="Times New Roman" w:hAnsi="Times New Roman"/>
          <w:bCs/>
          <w:sz w:val="26"/>
          <w:szCs w:val="26"/>
        </w:rPr>
        <w:t xml:space="preserve"> администрация города Сорска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800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sz w:val="26"/>
          <w:szCs w:val="26"/>
          <w:lang w:eastAsia="ar-SA"/>
        </w:rPr>
        <w:t>ПОСТАНОВЛЯЕТ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  <w:tab w:val="left" w:pos="1800" w:leader="none"/>
        </w:tabs>
        <w:suppressAutoHyphens w:val="true"/>
        <w:spacing w:lineRule="auto" w:line="240" w:before="0" w:after="0"/>
        <w:ind w:left="0" w:firstLine="72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ar-SA"/>
        </w:rPr>
        <w:t>Предоставить из земель населенных пунктов муниципального образования город Сорск в безвозмездное пользование __________________________________________________________________________,</w:t>
      </w: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ar-SA"/>
        </w:rPr>
        <w:t>сроком на  (_____) лет земельный участок с кадастровым номером _________, площадью _____ кв.м, расположенный по адресу: Российская Федерация, Республика Хакасия, г. Сорск, ул. ______, в территориальной зоне ____ (___________),  разрешенное использование – ________________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  <w:tab w:val="left" w:pos="1800" w:leader="none"/>
        </w:tabs>
        <w:suppressAutoHyphens w:val="true"/>
        <w:spacing w:lineRule="auto" w:line="240" w:before="0" w:after="0"/>
        <w:ind w:left="0" w:firstLine="72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ar-SA"/>
        </w:rPr>
        <w:t>_______________________________________________________________________________________________ заключить с администрацией города Сорска Республики Хакасия договор безвозмездного пользования земельным участком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sz w:val="26"/>
          <w:szCs w:val="26"/>
          <w:lang w:eastAsia="ar-SA"/>
        </w:rPr>
        <w:t>3.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291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      </w:t>
      </w:r>
      <w:r>
        <w:rPr>
          <w:rFonts w:eastAsia="Calibri" w:cs="Times New Roman" w:ascii="Times New Roman" w:hAnsi="Times New Roman"/>
          <w:sz w:val="26"/>
          <w:szCs w:val="26"/>
          <w:lang w:eastAsia="ar-SA"/>
        </w:rPr>
        <w:t xml:space="preserve">Глава города Сорска    </w:t>
      </w:r>
    </w:p>
    <w:p>
      <w:pPr>
        <w:pStyle w:val="Normal"/>
        <w:tabs>
          <w:tab w:val="clear" w:pos="708"/>
          <w:tab w:val="left" w:pos="663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3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3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3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3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6 к технологической схеме</w:t>
      </w:r>
    </w:p>
    <w:p>
      <w:pPr>
        <w:pStyle w:val="Normal"/>
        <w:tabs>
          <w:tab w:val="clear" w:pos="708"/>
          <w:tab w:val="left" w:pos="663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663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Предоставление юридическим и физическим лицам</w:t>
      </w:r>
    </w:p>
    <w:p>
      <w:pPr>
        <w:pStyle w:val="Normal"/>
        <w:tabs>
          <w:tab w:val="clear" w:pos="708"/>
          <w:tab w:val="left" w:pos="663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безвозмездное пользование, аренду, </w:t>
      </w:r>
    </w:p>
    <w:p>
      <w:pPr>
        <w:pStyle w:val="Normal"/>
        <w:tabs>
          <w:tab w:val="clear" w:pos="708"/>
          <w:tab w:val="left" w:pos="663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ственность, а также юридическим лицам</w:t>
      </w:r>
    </w:p>
    <w:p>
      <w:pPr>
        <w:pStyle w:val="Normal"/>
        <w:tabs>
          <w:tab w:val="clear" w:pos="708"/>
          <w:tab w:val="left" w:pos="663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постоянное (бессрочное) пользование земельных</w:t>
      </w:r>
    </w:p>
    <w:p>
      <w:pPr>
        <w:pStyle w:val="Normal"/>
        <w:tabs>
          <w:tab w:val="clear" w:pos="708"/>
          <w:tab w:val="left" w:pos="663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частков, находящихся в муниципальной собственности»</w:t>
      </w:r>
    </w:p>
    <w:p>
      <w:pPr>
        <w:pStyle w:val="Normal"/>
        <w:tabs>
          <w:tab w:val="clear" w:pos="708"/>
          <w:tab w:val="left" w:pos="291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2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9050</wp:posOffset>
                </wp:positionH>
                <wp:positionV relativeFrom="paragraph">
                  <wp:posOffset>26035</wp:posOffset>
                </wp:positionV>
                <wp:extent cx="2533650" cy="102235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80.5pt;mso-wrap-distance-left:9.05pt;mso-wrap-distance-right:9.05pt;mso-wrap-distance-top:0pt;mso-wrap-distance-bottom:0pt;margin-top:2.0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67100</wp:posOffset>
                </wp:positionH>
                <wp:positionV relativeFrom="paragraph">
                  <wp:posOffset>26035</wp:posOffset>
                </wp:positionV>
                <wp:extent cx="2489200" cy="97472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7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6.75pt;mso-wrap-distance-left:9.05pt;mso-wrap-distance-right:9.05pt;mso-wrap-distance-top:0pt;mso-wrap-distance-bottom:0pt;margin-top:2.05pt;mso-position-vertical-relative:text;margin-left:27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before="0" w:after="20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en-US" w:eastAsia="ar-SA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153035</wp:posOffset>
                </wp:positionV>
                <wp:extent cx="57277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05pt" to="468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30» августа 2016 год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</w:t>
        <w:tab/>
        <w:t xml:space="preserve">                                               № 553-п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sz w:val="26"/>
          <w:szCs w:val="26"/>
          <w:lang w:eastAsia="ar-SA"/>
        </w:rPr>
        <w:t xml:space="preserve">О предоставлении земельного 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sz w:val="26"/>
          <w:szCs w:val="26"/>
          <w:lang w:eastAsia="ar-SA"/>
        </w:rPr>
        <w:t>участка в безвозмездное пользование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ar-SA"/>
        </w:rPr>
        <w:t>В соответствии с подпунктом 3 пункта 2 статьи 39.10 Земельного кодекса Российской Федерации,</w:t>
      </w:r>
      <w:r>
        <w:rPr>
          <w:rFonts w:eastAsia="Calibri" w:cs="Times New Roman" w:ascii="Times New Roman" w:hAnsi="Times New Roman"/>
          <w:bCs/>
          <w:sz w:val="26"/>
          <w:szCs w:val="26"/>
        </w:rPr>
        <w:t xml:space="preserve"> руководствуясь статьей 16 </w:t>
      </w:r>
      <w:r>
        <w:rPr>
          <w:rFonts w:eastAsia="Calibri" w:cs="Times New Roman" w:ascii="Times New Roman" w:hAnsi="Times New Roman"/>
          <w:bCs/>
          <w:sz w:val="26"/>
          <w:szCs w:val="26"/>
          <w:lang w:val="en-US"/>
        </w:rPr>
        <w:t>Федеральн</w:t>
      </w:r>
      <w:r>
        <w:rPr>
          <w:rFonts w:eastAsia="Calibri" w:cs="Times New Roman" w:ascii="Times New Roman" w:hAnsi="Times New Roman"/>
          <w:bCs/>
          <w:sz w:val="26"/>
          <w:szCs w:val="26"/>
        </w:rPr>
        <w:t>ого</w:t>
      </w:r>
      <w:r>
        <w:rPr>
          <w:rFonts w:eastAsia="Calibri" w:cs="Times New Roman" w:ascii="Times New Roman" w:hAnsi="Times New Roman"/>
          <w:bCs/>
          <w:sz w:val="26"/>
          <w:szCs w:val="26"/>
          <w:lang w:val="en-US"/>
        </w:rPr>
        <w:t xml:space="preserve"> закон</w:t>
      </w:r>
      <w:r>
        <w:rPr>
          <w:rFonts w:eastAsia="Calibri" w:cs="Times New Roman" w:ascii="Times New Roman" w:hAnsi="Times New Roman"/>
          <w:bCs/>
          <w:sz w:val="26"/>
          <w:szCs w:val="26"/>
        </w:rPr>
        <w:t>а</w:t>
      </w:r>
      <w:r>
        <w:rPr>
          <w:rFonts w:eastAsia="Calibri" w:cs="Times New Roman" w:ascii="Times New Roman" w:hAnsi="Times New Roman"/>
          <w:bCs/>
          <w:sz w:val="26"/>
          <w:szCs w:val="26"/>
          <w:lang w:val="en-US"/>
        </w:rPr>
        <w:t xml:space="preserve"> от 06.10.2003 г</w:t>
      </w:r>
      <w:r>
        <w:rPr>
          <w:rFonts w:eastAsia="Calibri" w:cs="Times New Roman" w:ascii="Times New Roman" w:hAnsi="Times New Roman"/>
          <w:bCs/>
          <w:sz w:val="26"/>
          <w:szCs w:val="26"/>
        </w:rPr>
        <w:t>ода</w:t>
      </w:r>
      <w:r>
        <w:rPr>
          <w:rFonts w:eastAsia="Calibri" w:cs="Times New Roman" w:ascii="Times New Roman" w:hAnsi="Times New Roman"/>
          <w:bCs/>
          <w:sz w:val="26"/>
          <w:szCs w:val="26"/>
          <w:lang w:val="en-US"/>
        </w:rPr>
        <w:t xml:space="preserve"> №</w:t>
      </w:r>
      <w:r>
        <w:rPr>
          <w:rFonts w:eastAsia="Calibri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bCs/>
          <w:sz w:val="26"/>
          <w:szCs w:val="26"/>
          <w:lang w:val="en-US"/>
        </w:rPr>
        <w:t>131-ФЗ «Об общих принципах организации местного самоуправления в Российской Федерации»,</w:t>
      </w:r>
      <w:r>
        <w:rPr>
          <w:rFonts w:eastAsia="Calibri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ar-SA"/>
        </w:rPr>
        <w:t>решением Совета депутатов города Сорска от 20.12.2011 года № 642 «Об утверждении «Правил землепользования и застройки городского округа город Сорск Республики Хакасия», статьей 27 Устава муниципального образования город Сорск</w:t>
      </w:r>
      <w:r>
        <w:rPr>
          <w:rFonts w:eastAsia="Calibri" w:cs="Times New Roman" w:ascii="Times New Roman" w:hAnsi="Times New Roman"/>
          <w:bCs/>
          <w:sz w:val="26"/>
          <w:szCs w:val="26"/>
          <w:lang w:val="en-US"/>
        </w:rPr>
        <w:t>,</w:t>
      </w:r>
      <w:r>
        <w:rPr>
          <w:rFonts w:eastAsia="Calibri" w:cs="Times New Roman" w:ascii="Times New Roman" w:hAnsi="Times New Roman"/>
          <w:bCs/>
          <w:sz w:val="26"/>
          <w:szCs w:val="26"/>
        </w:rPr>
        <w:t xml:space="preserve"> администрация города Сорска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800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sz w:val="26"/>
          <w:szCs w:val="26"/>
          <w:lang w:eastAsia="ar-SA"/>
        </w:rPr>
        <w:t>ПОСТАНОВЛЯЕТ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  <w:tab w:val="left" w:pos="180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ar-SA"/>
        </w:rPr>
        <w:t xml:space="preserve">Предоставить из земель населенных пунктов муниципального образования город Сорск в безвозмездное пользование местной религиозной организации православный Приход Казанского храма в г. Сорске Республики Хакасия Абаканской Епархии Русской Православной Церкви (Московский Патриархат), </w:t>
      </w:r>
      <w:r>
        <w:rPr>
          <w:rFonts w:eastAsia="Calibri" w:cs="Times New Roman" w:ascii="Times New Roman" w:hAnsi="Times New Roman"/>
          <w:bCs/>
          <w:sz w:val="26"/>
          <w:szCs w:val="26"/>
          <w:lang w:eastAsia="ar-SA"/>
        </w:rPr>
        <w:t xml:space="preserve">ИНН/КПП </w:t>
      </w:r>
      <w:r>
        <w:rPr>
          <w:rFonts w:eastAsia="Calibri" w:cs="Times New Roman" w:ascii="Times New Roman" w:hAnsi="Times New Roman"/>
          <w:sz w:val="26"/>
          <w:szCs w:val="26"/>
          <w:lang w:eastAsia="ar-SA"/>
        </w:rPr>
        <w:t>1910003414</w:t>
      </w:r>
      <w:r>
        <w:rPr>
          <w:rFonts w:eastAsia="Calibri" w:cs="Times New Roman" w:ascii="Times New Roman" w:hAnsi="Times New Roman"/>
          <w:bCs/>
          <w:sz w:val="26"/>
          <w:szCs w:val="26"/>
          <w:lang w:eastAsia="ar-SA"/>
        </w:rPr>
        <w:t>/</w:t>
      </w:r>
      <w:r>
        <w:rPr>
          <w:rFonts w:eastAsia="Calibri" w:cs="Times New Roman" w:ascii="Times New Roman" w:hAnsi="Times New Roman"/>
          <w:sz w:val="26"/>
          <w:szCs w:val="26"/>
          <w:lang w:eastAsia="ar-SA"/>
        </w:rPr>
        <w:t xml:space="preserve">191001001, </w:t>
      </w:r>
      <w:r>
        <w:rPr>
          <w:rFonts w:eastAsia="Calibri" w:cs="Times New Roman" w:ascii="Times New Roman" w:hAnsi="Times New Roman"/>
          <w:bCs/>
          <w:sz w:val="26"/>
          <w:szCs w:val="26"/>
          <w:lang w:eastAsia="ar-SA"/>
        </w:rPr>
        <w:t xml:space="preserve">ОГРН </w:t>
      </w:r>
      <w:r>
        <w:rPr>
          <w:rFonts w:eastAsia="Calibri" w:cs="Times New Roman" w:ascii="Times New Roman" w:hAnsi="Times New Roman"/>
          <w:sz w:val="26"/>
          <w:szCs w:val="26"/>
          <w:lang w:eastAsia="ar-SA"/>
        </w:rPr>
        <w:t>1031900001506,</w:t>
      </w: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ar-SA"/>
        </w:rPr>
        <w:t>сроком на 10 (десять) лет земельный участок с кадастровым номером 19:10:020109:4271, площадью 5725 кв.м, расположенный по адресу: Российская Федерация, Республика Хакасия, г. Сорск, ул. Кирова, 19Б, в территориальной зоне РН (зона объектов религиозного назначения),  разрешенное использование – для строительства храм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  <w:tab w:val="left" w:pos="1800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eastAsia="Calibri" w:cs="Times New Roman"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sz w:val="26"/>
          <w:szCs w:val="26"/>
          <w:lang w:eastAsia="ar-SA"/>
        </w:rPr>
        <w:t>Местной религиозной организации православный Приход Казанского храма в г. Сорске Республики Хакасия Абаканской Епархии Русской Православной Церкви (Московский Патриархат) заключить с администрацией города Сорска Республики Хакасия договор безвозмездного пользования земельным участком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sz w:val="26"/>
          <w:szCs w:val="26"/>
          <w:lang w:eastAsia="ar-SA"/>
        </w:rPr>
        <w:t>3.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2910" w:leader="none"/>
        </w:tabs>
        <w:rPr>
          <w:rFonts w:eastAsia="Calibri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      </w:t>
      </w:r>
    </w:p>
    <w:p>
      <w:pPr>
        <w:pStyle w:val="Normal"/>
        <w:tabs>
          <w:tab w:val="clear" w:pos="708"/>
          <w:tab w:val="left" w:pos="291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      </w:t>
      </w:r>
      <w:r>
        <w:rPr>
          <w:rFonts w:eastAsia="Calibri" w:cs="Times New Roman" w:ascii="Times New Roman" w:hAnsi="Times New Roman"/>
          <w:sz w:val="26"/>
          <w:szCs w:val="26"/>
          <w:lang w:eastAsia="ar-SA"/>
        </w:rPr>
        <w:t xml:space="preserve">Глава города Сорска   </w:t>
      </w:r>
    </w:p>
    <w:p>
      <w:pPr>
        <w:pStyle w:val="Normal"/>
        <w:tabs>
          <w:tab w:val="clear" w:pos="708"/>
          <w:tab w:val="left" w:pos="663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риложение 7 к технологической схеме</w:t>
      </w:r>
    </w:p>
    <w:p>
      <w:pPr>
        <w:pStyle w:val="Normal"/>
        <w:tabs>
          <w:tab w:val="clear" w:pos="708"/>
          <w:tab w:val="left" w:pos="663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663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Предоставление юридическим и физическим лицам</w:t>
      </w:r>
    </w:p>
    <w:p>
      <w:pPr>
        <w:pStyle w:val="Normal"/>
        <w:tabs>
          <w:tab w:val="clear" w:pos="708"/>
          <w:tab w:val="left" w:pos="663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безвозмездное пользование, аренду, </w:t>
      </w:r>
    </w:p>
    <w:p>
      <w:pPr>
        <w:pStyle w:val="Normal"/>
        <w:tabs>
          <w:tab w:val="clear" w:pos="708"/>
          <w:tab w:val="left" w:pos="663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ственность, а также юридическим лицам</w:t>
      </w:r>
    </w:p>
    <w:p>
      <w:pPr>
        <w:pStyle w:val="Normal"/>
        <w:tabs>
          <w:tab w:val="clear" w:pos="708"/>
          <w:tab w:val="left" w:pos="663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постоянное (бессрочное) пользование земельных</w:t>
      </w:r>
    </w:p>
    <w:p>
      <w:pPr>
        <w:pStyle w:val="Normal"/>
        <w:tabs>
          <w:tab w:val="clear" w:pos="708"/>
          <w:tab w:val="left" w:pos="663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частков, находящихся в муниципальной собственности»</w:t>
      </w:r>
    </w:p>
    <w:p>
      <w:pPr>
        <w:pStyle w:val="Normal"/>
        <w:tabs>
          <w:tab w:val="clear" w:pos="708"/>
          <w:tab w:val="left" w:pos="355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5"/>
        <w:gridCol w:w="5574"/>
      </w:tblGrid>
      <w:tr>
        <w:trPr>
          <w:trHeight w:val="5568" w:hRule="atLeast"/>
        </w:trPr>
        <w:tc>
          <w:tcPr>
            <w:tcW w:w="4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89915" cy="742315"/>
                  <wp:effectExtent l="0" t="0" r="0" b="0"/>
                  <wp:docPr id="2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48" r="-6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РЕСПУБЛИКА ХАКАСИЯ</w:t>
              <w:br/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ГОРОДА СОРСКА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РОССИЯ ФЕДЕРАЦИЯЗЫ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ХАКАС РЕСПУБЛИКАЗЫ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СОРЫҒ ГОРОДТЫҢ</w:t>
            </w:r>
          </w:p>
          <w:p>
            <w:pPr>
              <w:pStyle w:val="Normal"/>
              <w:spacing w:lineRule="auto" w:line="240" w:before="0" w:after="0"/>
              <w:ind w:left="-110" w:right="-180" w:hanging="11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УСТАҒ – ПАСТА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ул. Кирова 3, г. Сор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еспублика Хакасия, 6551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тел (8-39032) 31-2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факс (8-39032) 32-6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en-US"/>
                </w:rPr>
                <w:t>asors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en-US"/>
                </w:rPr>
                <w:t>b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suppressAutoHyphens w:val="tru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  <w:t>_________ № _____________</w:t>
            </w:r>
          </w:p>
          <w:p>
            <w:pPr>
              <w:pStyle w:val="Normal"/>
              <w:suppressAutoHyphens w:val="tru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55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18"/>
              </w:rPr>
            </w:pPr>
            <w:r>
              <w:rPr>
                <w:rFonts w:cs="Times New Roman" w:ascii="Times New Roman" w:hAnsi="Times New Roman"/>
                <w:sz w:val="2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18"/>
              </w:rPr>
            </w:pPr>
            <w:r>
              <w:rPr>
                <w:rFonts w:cs="Times New Roman" w:ascii="Times New Roman" w:hAnsi="Times New Roman"/>
                <w:sz w:val="26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1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18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0"/>
              </w:rPr>
              <w:t xml:space="preserve">Кому:  </w:t>
            </w:r>
            <w:r>
              <w:rPr>
                <w:rFonts w:cs="Times New Roman" w:ascii="Times New Roman" w:hAnsi="Times New Roman"/>
                <w:b/>
                <w:sz w:val="26"/>
                <w:szCs w:val="20"/>
                <w:u w:val="single"/>
              </w:rPr>
              <w:t>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фамилия, имя, отчество-для граждан; полное </w:t>
            </w:r>
          </w:p>
          <w:p>
            <w:pPr>
              <w:pStyle w:val="Normal"/>
              <w:autoSpaceDE w:val="false"/>
              <w:spacing w:lineRule="auto" w:line="240" w:before="0" w:after="0"/>
              <w:ind w:left="688" w:hanging="68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изации-для юридических лиц)</w:t>
            </w:r>
          </w:p>
          <w:p>
            <w:pPr>
              <w:pStyle w:val="Normal"/>
              <w:autoSpaceDE w:val="false"/>
              <w:spacing w:lineRule="auto" w:line="240" w:before="0" w:after="0"/>
              <w:ind w:left="688" w:hanging="688"/>
              <w:rPr>
                <w:rFonts w:ascii="Times New Roman" w:hAnsi="Times New Roman" w:cs="Times New Roman"/>
                <w:b/>
                <w:b/>
                <w:sz w:val="26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0"/>
              </w:rPr>
              <w:t xml:space="preserve">Куда:  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u w:val="single"/>
              </w:rPr>
              <w:t>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left="688" w:hanging="68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чтовый  индекс и адрес  заявителя  согласно               заявлению о перевод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435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ведомление об отказе в предоставлении земельного участка</w:t>
      </w:r>
    </w:p>
    <w:p>
      <w:pPr>
        <w:pStyle w:val="Normal"/>
        <w:tabs>
          <w:tab w:val="clear" w:pos="708"/>
          <w:tab w:val="left" w:pos="34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ажаемый (ая) ____________________!</w:t>
      </w:r>
    </w:p>
    <w:p>
      <w:pPr>
        <w:pStyle w:val="Normal"/>
        <w:tabs>
          <w:tab w:val="clear" w:pos="708"/>
          <w:tab w:val="left" w:pos="343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u w:val="single"/>
        </w:rPr>
        <w:t>Отдел по управлению муниципальным имуществом администрации города Сорска сообщает Вам, что земельный участок для ______________________ общей площадью             кв.м с кадастровым номером                            , расположенный по адресу: Республика Хакасия, г. Сорск, ул.                    не может быть предоставлен Вам в аренду, в связи с тем, что   в соответствии с законодательством данный земельный участок не может быть предоставлен Вам на указанном праве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18"/>
          <w:szCs w:val="18"/>
        </w:rPr>
        <w:t>(причина отказа в предоставлении земельного участка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итель отдела по УМИ        </w:t>
      </w:r>
    </w:p>
    <w:p>
      <w:pPr>
        <w:pStyle w:val="Normal"/>
        <w:tabs>
          <w:tab w:val="clear" w:pos="708"/>
          <w:tab w:val="left" w:pos="343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3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8 к технологической схеме</w:t>
      </w:r>
    </w:p>
    <w:p>
      <w:pPr>
        <w:pStyle w:val="Normal"/>
        <w:tabs>
          <w:tab w:val="clear" w:pos="708"/>
          <w:tab w:val="left" w:pos="663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663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Предоставление юридическим и физическим лицам</w:t>
      </w:r>
    </w:p>
    <w:p>
      <w:pPr>
        <w:pStyle w:val="Normal"/>
        <w:tabs>
          <w:tab w:val="clear" w:pos="708"/>
          <w:tab w:val="left" w:pos="663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безвозмездное пользование, аренду, </w:t>
      </w:r>
    </w:p>
    <w:p>
      <w:pPr>
        <w:pStyle w:val="Normal"/>
        <w:tabs>
          <w:tab w:val="clear" w:pos="708"/>
          <w:tab w:val="left" w:pos="663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ственность, а также юридическим лицам</w:t>
      </w:r>
    </w:p>
    <w:p>
      <w:pPr>
        <w:pStyle w:val="Normal"/>
        <w:tabs>
          <w:tab w:val="clear" w:pos="708"/>
          <w:tab w:val="left" w:pos="663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постоянное (бессрочное) пользование земельных</w:t>
      </w:r>
    </w:p>
    <w:p>
      <w:pPr>
        <w:pStyle w:val="Normal"/>
        <w:tabs>
          <w:tab w:val="clear" w:pos="708"/>
          <w:tab w:val="left" w:pos="663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частков, находящихся в муниципальной собственности»</w:t>
      </w:r>
    </w:p>
    <w:p>
      <w:pPr>
        <w:pStyle w:val="Normal"/>
        <w:tabs>
          <w:tab w:val="clear" w:pos="708"/>
          <w:tab w:val="left" w:pos="343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5"/>
        <w:gridCol w:w="5574"/>
      </w:tblGrid>
      <w:tr>
        <w:trPr>
          <w:trHeight w:val="5568" w:hRule="atLeast"/>
        </w:trPr>
        <w:tc>
          <w:tcPr>
            <w:tcW w:w="4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89915" cy="742315"/>
                  <wp:effectExtent l="0" t="0" r="0" b="0"/>
                  <wp:docPr id="2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1" t="-48" r="-6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РЕСПУБЛИКА ХАКАСИЯ</w:t>
              <w:br/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ГОРОДА СОРСКА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РОССИЯ ФЕДЕРАЦИЯЗЫ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ХАКАС РЕСПУБЛИКАЗЫ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СОРЫҒ ГОРОДТЫҢ</w:t>
            </w:r>
          </w:p>
          <w:p>
            <w:pPr>
              <w:pStyle w:val="Normal"/>
              <w:spacing w:lineRule="auto" w:line="240" w:before="0" w:after="0"/>
              <w:ind w:left="-110" w:right="-180" w:hanging="11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УСТАҒ – ПАСТА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ул. Кирова 3, г. Сор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еспублика Хакасия, 6551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тел (8-39032) 31-2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факс (8-39032) 32-6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: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en-US"/>
                </w:rPr>
                <w:t>asors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en-US"/>
                </w:rPr>
                <w:t>b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suppressAutoHyphens w:val="tru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  <w:t>_________ № _____________</w:t>
            </w:r>
          </w:p>
          <w:p>
            <w:pPr>
              <w:pStyle w:val="Normal"/>
              <w:suppressAutoHyphens w:val="tru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55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18"/>
              </w:rPr>
            </w:pPr>
            <w:r>
              <w:rPr>
                <w:rFonts w:cs="Times New Roman" w:ascii="Times New Roman" w:hAnsi="Times New Roman"/>
                <w:sz w:val="2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18"/>
              </w:rPr>
            </w:pPr>
            <w:r>
              <w:rPr>
                <w:rFonts w:cs="Times New Roman" w:ascii="Times New Roman" w:hAnsi="Times New Roman"/>
                <w:sz w:val="26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1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18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0"/>
              </w:rPr>
              <w:t xml:space="preserve">Кому:  </w:t>
            </w:r>
            <w:r>
              <w:rPr>
                <w:rFonts w:cs="Times New Roman" w:ascii="Times New Roman" w:hAnsi="Times New Roman"/>
                <w:b/>
                <w:sz w:val="26"/>
                <w:szCs w:val="20"/>
                <w:u w:val="single"/>
              </w:rPr>
              <w:t>Борисовой  Ирине  Геннадьевн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фамилия, имя, отчество-для граждан; полное </w:t>
            </w:r>
          </w:p>
          <w:p>
            <w:pPr>
              <w:pStyle w:val="Normal"/>
              <w:autoSpaceDE w:val="false"/>
              <w:spacing w:lineRule="auto" w:line="240" w:before="0" w:after="0"/>
              <w:ind w:left="688" w:hanging="68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изации-для юридических лиц)</w:t>
            </w:r>
          </w:p>
          <w:p>
            <w:pPr>
              <w:pStyle w:val="Normal"/>
              <w:autoSpaceDE w:val="false"/>
              <w:spacing w:lineRule="auto" w:line="240" w:before="0" w:after="0"/>
              <w:ind w:left="688" w:hanging="688"/>
              <w:rPr/>
            </w:pPr>
            <w:r>
              <w:rPr>
                <w:rFonts w:cs="Times New Roman" w:ascii="Times New Roman" w:hAnsi="Times New Roman"/>
                <w:sz w:val="26"/>
                <w:szCs w:val="20"/>
              </w:rPr>
              <w:t xml:space="preserve">Куда:  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u w:val="single"/>
              </w:rPr>
              <w:t xml:space="preserve">655111,  город  Сорск,  ул.  Дружбы,  </w:t>
            </w:r>
          </w:p>
          <w:p>
            <w:pPr>
              <w:pStyle w:val="Normal"/>
              <w:autoSpaceDE w:val="false"/>
              <w:spacing w:lineRule="auto" w:line="240" w:before="0" w:after="0"/>
              <w:ind w:left="688" w:hanging="688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u w:val="single"/>
              </w:rPr>
              <w:t xml:space="preserve">дом  №  1,   кв. 32.  </w:t>
            </w:r>
          </w:p>
          <w:p>
            <w:pPr>
              <w:pStyle w:val="Normal"/>
              <w:autoSpaceDE w:val="false"/>
              <w:spacing w:lineRule="auto" w:line="240" w:before="0" w:after="0"/>
              <w:ind w:left="688" w:hanging="68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чтовый  индекс и адрес  заявителя  согласно               заявлению о перевод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435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ведомление об отказе в предоставлении земельного участка</w:t>
      </w:r>
    </w:p>
    <w:p>
      <w:pPr>
        <w:pStyle w:val="Normal"/>
        <w:tabs>
          <w:tab w:val="clear" w:pos="708"/>
          <w:tab w:val="left" w:pos="34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ажаемый (ая) Ирина Геннадьевна!</w:t>
      </w:r>
    </w:p>
    <w:p>
      <w:pPr>
        <w:pStyle w:val="Normal"/>
        <w:tabs>
          <w:tab w:val="clear" w:pos="708"/>
          <w:tab w:val="left" w:pos="343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u w:val="single"/>
        </w:rPr>
        <w:t>Отдел по управлению муниципальным имуществом администрации города Сорска сообщает Вам, что земельный участок для строительства индивидуального жилого дома общей площадью 1500 кв.м с кадастровым номером 19:10:020107:350, расположенный по адресу: Республика Хакасия, г. Сорск, ул. Карпинского, 25 не может быть предоставлен Вам в аренду, в связи с тем, что   в соответствии с законодательством данный земельный участок не может быть предоставлен Вам на указанном праве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18"/>
          <w:szCs w:val="18"/>
        </w:rPr>
        <w:t>(причина отказа в предоставлении земельного участка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итель отдела по УМИ        </w:t>
      </w:r>
    </w:p>
    <w:p>
      <w:pPr>
        <w:pStyle w:val="Normal"/>
        <w:tabs>
          <w:tab w:val="clear" w:pos="708"/>
          <w:tab w:val="left" w:pos="343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mailto:asorsk@bk.ru" TargetMode="External"/><Relationship Id="rId10" Type="http://schemas.openxmlformats.org/officeDocument/2006/relationships/image" Target="media/image3.jpeg"/><Relationship Id="rId11" Type="http://schemas.openxmlformats.org/officeDocument/2006/relationships/hyperlink" Target="mailto:asorsk@bk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2:30:00Z</dcterms:created>
  <dc:creator>AMO</dc:creator>
  <dc:description/>
  <cp:keywords/>
  <dc:language>en-US</dc:language>
  <cp:lastModifiedBy>Мунуслуги</cp:lastModifiedBy>
  <cp:lastPrinted>2016-12-05T09:06:00Z</cp:lastPrinted>
  <dcterms:modified xsi:type="dcterms:W3CDTF">2016-12-26T02:44:00Z</dcterms:modified>
  <cp:revision>13</cp:revision>
  <dc:subject/>
  <dc:title/>
</cp:coreProperties>
</file>