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 «ОБЩИИЕ  СВЕДЕНИЯ О ГОСУДАРСТВЕННОЙ УСЛУГЕ»</w:t>
      </w:r>
    </w:p>
    <w:tbl>
      <w:tblPr>
        <w:tblW w:w="14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429"/>
        <w:gridCol w:w="9434"/>
      </w:tblGrid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орода Сорска</w:t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 и эксплуатацию рекламных конструкций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 и эксплуатацию рекламных конструкций</w:t>
            </w:r>
          </w:p>
        </w:tc>
      </w:tr>
      <w:tr>
        <w:trPr>
          <w:trHeight w:val="90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государственной услуги 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Сорска от 15.08.2012 года № 379-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административного реглам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ыдача разрешений на установку рекламных конструкций»» (с последующими изменени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 и эксплуатацию рекламных конструкций</w:t>
            </w:r>
          </w:p>
        </w:tc>
      </w:tr>
      <w:tr>
        <w:trPr>
          <w:trHeight w:val="92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ная связ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 «ОБЩИЕ СВЕДЕНИЯ О «ПОДУСЛУГАХ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069"/>
        <w:gridCol w:w="966"/>
        <w:gridCol w:w="904"/>
        <w:gridCol w:w="902"/>
        <w:gridCol w:w="1273"/>
        <w:gridCol w:w="1224"/>
        <w:gridCol w:w="1140"/>
        <w:gridCol w:w="1247"/>
        <w:gridCol w:w="1202"/>
        <w:gridCol w:w="1247"/>
        <w:gridCol w:w="1684"/>
        <w:gridCol w:w="1582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услуги»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в зависимости от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иеме документ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едоставлении «подуслуги»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риостановления предоставле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«подуслуги»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редоставление «подуслуги»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щения за получением «подуслуги»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и заявителю по месту жительства (месту нахождени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ты (государственной пошлины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, являющегося основанием для взимание платы государственной пошлины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рекламных конструкций</w:t>
            </w:r>
          </w:p>
        </w:tc>
      </w:tr>
      <w:tr>
        <w:trPr>
          <w:trHeight w:val="5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и эксплуатацию рекламных конструк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яц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яц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оставление неполного пакета документов, не обходимого  для предоставления муниципальной услуги;      - в документах представлена недостоверная или искаженная информация;              - несоответствие проекта рекламной конструкции и ее территориального размещения требованиям технического регламента;               - несоответствие установки рекламной конструкции в заявленном месте территориального планирования или генеральному плану; - нарушение требований нормативных актов по безопасности движения транспорта;                     - нарушение внешнего архитектурного облика сложившейся застройки поселения или городского округа;   - нарушение требований законодательства РФ об объектах культурного наследия (памятниках истории и культуры) народов РФ, их охране и использовании;             - нарушение требований, установленных частями 5.1 – 5.7 и 9.1 статьи 19 фз от 13. 03.2006 № 38-ФЗ «О рекламе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яц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й кодекс РФ от 05.08.2000 № 117- Ф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 1 08 07150 01 0000 1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 отдел по управлению муниципальным имуществом администрации г.Сорска (лично,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лектронная почта отдела по управлению  муниципальным имуществом администрации г.Сорска, администрации города Сор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</w:rPr>
              <w:t xml:space="preserve"> Единый портал государственных и муниципальных усл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орода Сорска на бумаж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3 «»СВЕДЕНИЯ  ЗАЯВИТЕЛЯХ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417"/>
        <w:gridCol w:w="4253"/>
        <w:gridCol w:w="1701"/>
        <w:gridCol w:w="1701"/>
        <w:gridCol w:w="1843"/>
        <w:gridCol w:w="1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лиц, имеющих право на получение «поду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рекламных конструк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с отметкой о регистрации по месту жительства (проживания) по запрашиваемому адрес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ется на едином бланке для всей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на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быть действительным на срок обращения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 подчисток, приписок, зачеркнут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 повреждений, наличие которых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шее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ый представитель  – опек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 назначении опе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бы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ой на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сток, припис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ркнутых слов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й, 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не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о истолков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(приказ) о назначении или об избрании физического лица на долж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ись должностного лица, подготовившего документ, дату составления доку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ю о праве физического лица действовать от имени заявителя без довер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жно быть действительным на срок обращения за предоставлением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соответствующие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заверена печатью (при наличии) заявителя и подписана руководителем заявителя или уполномоченным этим руководителем лицо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 «ДОКУМЕННТЫ, ПРЕДОСТВАЛЯЕМЫЕ ЗАЯВИТЕЛЕМ ДЛЯ ПОЛУЧ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2268"/>
        <w:gridCol w:w="3260"/>
        <w:gridCol w:w="1559"/>
        <w:gridCol w:w="5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, которые предоставляет заявитель для получение «поду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едоставляемый по условию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на выдачу разрешения на установку рекламных ко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заявления подтверждаются подписью лица, подающего заявление, с проставлением да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я зая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подачи заявления через законного представителя или доверенного лица сведения, указанные в заявлении, подтвержд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ю законного представителя, доверенного лица с проставлением даты представления зая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подтверждающий согласие собствен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согласие собственника на присоединение к этому имуществу рекламной констру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согласие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право (полномочия) представителя физического ил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действительной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 подчисток, припис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томонтаж рекламной конструкции в предполагаемой месте размещ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киз рекламной конструкции в цвете, с размерами и описанием материала изготовл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хема размещения рекламной конструкции с привязкой на местности с указанием расстояния до других рядом стоящих объектов (знаков дорожного движения, зданий, сооружений и т.д.) на расстоянии 100 м до и после конструкции – для рекламных конструкций отдельно стоящих и размещенных на световых опорах; для рекламных конструкций, размещаемых на зданиях и сооружениях – расстояние до уже размещенных рекламных конструкций на отдельном конструктивном элементе здания, сооружения (фасад, торец, крыша и т.п.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 рекламной конструкции (конструктивное решение конструкции; чертежи фундаментов, узлов крепления; расчет конструкции) – не предоставляется в случае, если предполагается размещение рекламной конструкции площадью менее 2 кв. м. на здании или сооружении или предполагается крепление рекламной конструкции с помощью самоклеющейся пленки непосредственно на фрагмент фасада здания, сооружения, остекление и т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5 «ДОКУМЕНТЫ И СВЕДЕНИЯ, ПОЛУЧЕМЫЕ ПОСРЕДСТВОМ МЕЖВЕДОМСТВЕНОГО ИНФОРМАЦИОННОГО ВЗАИМОДЕЙСТВ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36"/>
        <w:gridCol w:w="1701"/>
        <w:gridCol w:w="1666"/>
        <w:gridCol w:w="1666"/>
        <w:gridCol w:w="1213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состав сведений, запрашиваемых в рамках межведомственного взаимодейств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го  серви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заимодействия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межведомственного за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межведомственного запрос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рекламных конструкц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П  содержащая сведения о зарегистрированных правах на объект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дастровый номер объекта недвижимости, </w:t>
              <w:br/>
              <w:t xml:space="preserve">2. ОКАТО, </w:t>
              <w:br/>
              <w:t xml:space="preserve">3. Район, </w:t>
              <w:br/>
              <w:t xml:space="preserve">4. Город, </w:t>
              <w:br/>
              <w:t xml:space="preserve">5. Населенный пункт, </w:t>
              <w:br/>
              <w:t xml:space="preserve">6. Улица, </w:t>
              <w:br/>
              <w:t xml:space="preserve">7. Дом, </w:t>
              <w:br/>
              <w:t xml:space="preserve">8. Корпус, </w:t>
              <w:br/>
              <w:t xml:space="preserve">9. Строение, </w:t>
              <w:br/>
              <w:t>10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Сорска, МФ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реест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ГРП, содержащая сведения о зарегистрированных правах на 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дастровый номер объекта недвижимости, </w:t>
              <w:br/>
              <w:t xml:space="preserve">2. ОКАТО, </w:t>
              <w:br/>
              <w:t xml:space="preserve">3. Район, </w:t>
              <w:br/>
              <w:t xml:space="preserve">4. Город, </w:t>
              <w:br/>
              <w:t xml:space="preserve">5. Населенный пункт, </w:t>
              <w:br/>
              <w:t xml:space="preserve">6. Улица, </w:t>
              <w:br/>
              <w:t xml:space="preserve">7. Дом, </w:t>
              <w:br/>
              <w:t xml:space="preserve">8. Корпус, </w:t>
              <w:br/>
              <w:t xml:space="preserve">9. Строение, </w:t>
              <w:br/>
              <w:t>10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Сорска,, МФ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реест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Ю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Сорска, МФ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Н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И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Сорска,, МФ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Н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факт оплаты госпош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итанция установленной формы, выданная банком, подтверждающая факт уплаты пош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Сорска,, МФ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6 «РЕЗУЛЬТАТ «ПОДУСЛУГИ»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1"/>
        <w:gridCol w:w="2835"/>
        <w:gridCol w:w="1984"/>
        <w:gridCol w:w="1985"/>
        <w:gridCol w:w="1842"/>
        <w:gridCol w:w="2127"/>
        <w:gridCol w:w="992"/>
        <w:gridCol w:w="81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документы, являющие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документу/документам, являющими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результата (положительный/отрицательны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ыдачу разрешения на установку рекламных констру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 отделе по управлению муниципальным имуществом администрации города Сорска на бумажном 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</w:rPr>
              <w:t xml:space="preserve"> Единый портал государственных и муниципальных услу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на разрешение на выдачу разрешения на установку рекламных констру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причина отказа в предоставлении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орода Сорска на бумажн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</w:rPr>
              <w:t xml:space="preserve"> Единый портал государственных и муниципальных услу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ле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88" w:leader="none"/>
        </w:tabs>
        <w:jc w:val="center"/>
        <w:rPr/>
      </w:pPr>
      <w:r>
        <w:rPr/>
        <w:t>РАЗДЕЛ  7 «ТЕХНОЛОГИЧЕСКИЕ ПРОЦЕССЫ ПРЕДОСТАВЛ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54"/>
        <w:gridCol w:w="4956"/>
        <w:gridCol w:w="1533"/>
        <w:gridCol w:w="1908"/>
        <w:gridCol w:w="1682"/>
        <w:gridCol w:w="160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роцедуры процесс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полномочия представителя заявител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роверяет срок действия документа, а также проверяет представленный доку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я подчисток (Основными признаками подчисток являются: взъерошенность волок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янца поверхностного слоя бумаги, уменьшение толщины бумаги в 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чистки, нарушение фоновой сетки. С целью обнаружения подчисток рекомендуе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документа в рассеянном, косонаправленном свете с использованием лу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й кратности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печаток (Основными признаками приписок являются несовпадение горизонта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я печатных знаков в строке, различия размера и рисунка одноименных печа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, различия интенсивности использованного красител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несоответствия документа, удостоверяющего личность, нормативно установл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м или его отсутствия – информирование заявителя/представителя заявител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и предъявления документа, удостоверяющего личность, для 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услуги и предложение обратиться после приведения в соответстви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установленными требованиями документа, удостоверяющего ли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соответствия документа, удостоверяющего личность, нормативно установл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– переход к выполнению следующего действия;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по управлению муниципальным имуществом администрации г.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наличие всех необходимых документов, правильность заполнения заяв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ряет копии документов с их подлинниками, возвращает подлинники заявителю; 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роверяет правильность оформления и содержания представленных документов, соответствия сведений, содержащихся в разных документах и проверяет комплектность документов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случае представления заявителем неполного комплекта документов – информирование заявителя о перечне документов, необходимых для получения муниципальной услуги, а также о наличии оснований для отказа в предоставлении муниципальной услуги. Предложение обратиться за получением муниципальной услуги после сбора заявителем полного комплекта необходимых документов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представления заявителем документа/документов, не соответствующих нормативно установленным требованиям – информирования заявителя о выявленных несоответствиях, а также о наличии оснований для отказа в предоставлении муниципальной услуги. Предложение обратиться за получением муниципальной услуги после приведения документов в соответствие с нормативно установленными требованиями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текст копии документа полностью не поддается прочтению, то копия возвращается заявителю с рекомендацией получить дубликат документа. В случае, если текст копии документа частично не читаем, то на обратной стороне копии документа вносятся соответствующие расшифровк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по управлению муниципальным имуществом администрации г.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заявителю расписку в получении документов с указанием их перечня и даты получени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писка составляется в двух экземплярах с указанием всех документов, которые заявитель представил самостоятельно для получ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дписывается специалистом, принявшим пакет документов и заявителем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 вручается заявителю, второй прикладывается к пакету документо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по управлению муниципальным имуществом администрации г.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зая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кумен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х д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трудник администрации г.Сорска , ответственный за регистрацию документов, регистрирует заявление в  программе САДД «Де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ое заявление передается для ознакомления и резолюции первому заместителю главы города Сор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иема и регистрации заявление и документы с резолюцией передаются специалисту, ответственному за предоставление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трудник МФЦ, ответственный за регистрацию документов, регистрирует заявл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администрации г.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8  «ОСОБЕННОСТИ ПРЕДОСТАВЛЕНИЯ «ПОДУСЛУГИ» В ЭЛЕКТРОННОЙ ФОРМ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 и регистрации органом, предоставляющим услугу, запроса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латы заявителем государственной пошлины или иной платы, взимаемой за предоставления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жалобы на нарушение порядка предоставления «подуслуги» и до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рекламных конструкций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Официальный сайт администрации г.Сорс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Единый портал государственных и муниципальных услуг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телефону, лично в отделе по управлению муниципальным имуществом администрации г.Сорска, по электронной почте отдела по управлению муниципальным имуществом администрации г.Сорск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требуется предоставление заявителем документов на бумажном носител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Электронная почта зая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Единый портал государственных и муниципальных услу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Единый портал государственных и муниципальных услу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Лично в </w:t>
            </w:r>
            <w:r>
              <w:rPr>
                <w:rFonts w:cs="Times New Roman" w:ascii="Times New Roman" w:hAnsi="Times New Roman"/>
                <w:sz w:val="24"/>
              </w:rPr>
              <w:t xml:space="preserve">отделе по управлению муниципальным имуществ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ерез МФ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к 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ологической схеме предоставления 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услуги «Выдача разрешений 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установку  и эксплуатацию 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ламных конструкций»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tbl>
      <w:tblPr>
        <w:tblW w:w="100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5520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57594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ОДА СОРСК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КАС РЕСПУБЛИКАЗЫ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РЫҒ ГОРОДТЫҢ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СТАҒ – ПАСТА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ова 3, г. Сорск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65511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 (8-39033) 24-355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 (8-39033) 24-35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№___________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заявителя,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изации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заявителя (организации)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РАЗРЕШ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СТАНОВКУ И ЭКСПЛУАТАЦИЮ РЕКЛАМНОЙ КОНСТРУК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N ___ от______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680"/>
        <w:gridCol w:w="2160"/>
        <w:gridCol w:w="1915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елец рекламной конструкции (полное наименование юридического лица; Ф.И.О.  гражданина; юридический или почтовый адрес, ОГРН/ОГРНИП, ИНН, номер телефона)    </w:t>
            </w:r>
          </w:p>
        </w:tc>
        <w:tc>
          <w:tcPr>
            <w:tcW w:w="57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екламной конструкции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та, м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ина (ширина), 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дной стороны, кв.м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тор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ламная вывеска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рекламного мес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бственник рекламного места (или лицо, обладающее иным вещным правом) </w:t>
            </w:r>
          </w:p>
        </w:tc>
        <w:tc>
          <w:tcPr>
            <w:tcW w:w="57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8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бственник рекламного места (лицо, обладающее иным вещным правом) разрешает установку рекламной конструкции по указанному адресу и месту на срок:    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 лет</w:t>
            </w:r>
          </w:p>
        </w:tc>
      </w:tr>
      <w:tr>
        <w:trPr/>
        <w:tc>
          <w:tcPr>
            <w:tcW w:w="958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53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35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действия разрешения: ____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5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0" w:leader="none"/>
          <w:tab w:val="left" w:pos="35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кламная конструкция не может эксплуатироваться без размещенного на ней рекламного изобра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ущий специалист Управления ЖК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О г. Сорск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к 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ологической схеме предоставления 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услуги «Выдача разрешений 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установку  и эксплуатацию 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ламных конструкций»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tbl>
      <w:tblPr>
        <w:tblW w:w="100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5520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575945" cy="740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ОДА СОРСК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КАС РЕСПУБЛИКАЗЫ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РЫҒ ГОРОДТЫҢ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СТАҒ – ПАСТА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ова 3, г. Сорск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65511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 (8-39033) 24-355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 (8-39033) 24-35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№___________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лиал «Центральный»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О «Совкомбанк»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точно - Сибирская дирекция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яющему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А. Ждановой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. Дружбы Народов 3 «А», г. Абакан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655017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РАЗРЕШ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СТАНОВКУ И ЭКСПЛУАТАЦИЮ РЕКЛАМНОЙ КОНСТРУК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 1 от "03" августа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680"/>
        <w:gridCol w:w="2160"/>
        <w:gridCol w:w="1915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елец рекламной конструкции (полное наименование юридического лица; Ф.И.О.  гражданина; юридический или почтовый адрес, ОГРН/ОГРНИП, ИНН, номер телефона)    </w:t>
            </w:r>
          </w:p>
        </w:tc>
        <w:tc>
          <w:tcPr>
            <w:tcW w:w="57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лиал «Центральный» ПАО «Совкомбанк» Восточно - Сибирская дирекц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бакан, пр. Дружбы Народов 3 «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 1144400000425, ИНН 4401116480                                   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екламной конструкции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та, м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ина (ширина), 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дной стороны, кв.м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торо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ламная вывеска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64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рекламного места:</w:t>
            </w:r>
          </w:p>
        </w:tc>
        <w:tc>
          <w:tcPr>
            <w:tcW w:w="57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 Хакасия, городской округ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Кирова, 4А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бственник рекламного места (или лицо, обладающее иным вещным правом) </w:t>
            </w:r>
          </w:p>
        </w:tc>
        <w:tc>
          <w:tcPr>
            <w:tcW w:w="57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акционерное общество междугородной и международной электрической связи «Ростелеком»</w:t>
            </w:r>
          </w:p>
        </w:tc>
      </w:tr>
      <w:tr>
        <w:trPr/>
        <w:tc>
          <w:tcPr>
            <w:tcW w:w="958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бственник рекламного места (лицо, обладающее иным вещным правом) разрешает установку рекламной конструкции по указанному адресу и месту на срок:    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5 лет</w:t>
            </w:r>
          </w:p>
        </w:tc>
      </w:tr>
      <w:tr>
        <w:trPr/>
        <w:tc>
          <w:tcPr>
            <w:tcW w:w="958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53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35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действия разрешения: 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5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0" w:leader="none"/>
          <w:tab w:val="left" w:pos="353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кламная конструкция не может эксплуатироваться без размещенного на ней рекламного изобра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ущий специалист Управления ЖК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О г. Сорск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3 к 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ологической схеме предоставления 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услуги «Выдача разрешений 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установку  и эксплуатацию 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ламных конструкций»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tbl>
      <w:tblPr>
        <w:tblW w:w="100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5520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575945" cy="740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ОДА СОРСК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КАС РЕСПУБЛИКАЗЫ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РЫҒ ГОРОДТЫҢ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СТАҒ – ПАСТА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ова 3, г. Сорск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65511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 (8-39033) 24-355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 (8-39033) 24-35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№___________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заявителя,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изации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заявителя (организации)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464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tabs>
          <w:tab w:val="clear" w:pos="708"/>
          <w:tab w:val="left" w:pos="346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ообщаем Вам об отказе в выдаче разрешения на установку и эксплуатацию рекламной конструкции на объекте, расположенном по адресу: ________________по причине _________________________________________________________________________________.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4 к 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ологической схеме предоставления 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услуги «Выдача разрешений 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установку  и эксплуатацию 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ламных конструкций»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tbl>
      <w:tblPr>
        <w:tblW w:w="100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5520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575945" cy="740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ОДА СОРСК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КАС РЕСПУБЛИКАЗЫ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РЫҒ ГОРОДТЫҢ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СТАҒ – ПАСТА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ова 3, г. Сорск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65511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 (8-39033) 24-355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 (8-39033) 24-354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№___________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лиал «Центральный»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О «Совкомбанк»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точно - Сибирская дирекция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яющему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А. Ждановой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. Дружбы Народов 3 «А», г. Абакан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Хакасия, 655017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464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tabs>
          <w:tab w:val="clear" w:pos="708"/>
          <w:tab w:val="left" w:pos="346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ообщаем Вам об отказе в выдаче разрешения на установку и эксплуатацию рекламной конструкции на объекте, расположенном по адресу: РХ, г.Сорск, ул. Кирова, 184 по причине несоответствие проекта рекламной конструкции и ее территориального размещения требованиям технического регламента.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asorsk@bk.ru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asorsk@bk.ru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asorsk@bk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1:34:00Z</dcterms:created>
  <dc:creator>AMO</dc:creator>
  <dc:description/>
  <cp:keywords/>
  <dc:language>en-US</dc:language>
  <cp:lastModifiedBy>Мунуслуги</cp:lastModifiedBy>
  <dcterms:modified xsi:type="dcterms:W3CDTF">2016-12-26T02:41:00Z</dcterms:modified>
  <cp:revision>19</cp:revision>
  <dc:subject/>
  <dc:title/>
</cp:coreProperties>
</file>