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 «ОБЩИИЕ  СВЕДЕНИЯ О ГОСУДАРСТВЕННОЙ УСЛУГЕ»</w:t>
      </w:r>
    </w:p>
    <w:tbl>
      <w:tblPr>
        <w:tblW w:w="14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429"/>
        <w:gridCol w:w="9434"/>
      </w:tblGrid>
      <w:tr>
        <w:trPr>
          <w:trHeight w:val="2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2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 (муниципальный архив)</w:t>
            </w:r>
          </w:p>
        </w:tc>
      </w:tr>
      <w:tr>
        <w:trPr>
          <w:trHeight w:val="61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ого обеспечения граждан, юридических и физических лиц на основе документов Архивного фонда Республики Хакасия и других архивных документов</w:t>
            </w:r>
          </w:p>
        </w:tc>
      </w:tr>
      <w:tr>
        <w:trPr>
          <w:trHeight w:val="6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ого обеспечения граждан, юридических и физических лиц на основе документов Архивного фонда Республики Хакасия и других архивных документов</w:t>
            </w:r>
          </w:p>
        </w:tc>
      </w:tr>
      <w:tr>
        <w:trPr>
          <w:trHeight w:val="90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государственной услуги 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администрации города Сорска от 20.09.2012 № 445-п «Об утверждении административного регламента «Организация информационного обеспечения граждан, юридических и физических лиц на основе документов Архивного фонда администрации города Сорска и других архивных документов, в том числе выдача копий архивных документов подтверждающих право на владение земл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«подуслуг»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ого обеспечения граждан, юридических и физических лиц на основе документов Архивного фонда Республики Хакасия и других архивных документов</w:t>
            </w:r>
          </w:p>
        </w:tc>
      </w:tr>
      <w:tr>
        <w:trPr>
          <w:trHeight w:val="92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ая 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2 «ОБЩИЕ СВЕДЕНИЯ О «ПОДУСЛУГАХ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1455"/>
        <w:gridCol w:w="920"/>
        <w:gridCol w:w="950"/>
        <w:gridCol w:w="1402"/>
        <w:gridCol w:w="1298"/>
        <w:gridCol w:w="1291"/>
        <w:gridCol w:w="1201"/>
        <w:gridCol w:w="1316"/>
        <w:gridCol w:w="1267"/>
        <w:gridCol w:w="1316"/>
        <w:gridCol w:w="1008"/>
        <w:gridCol w:w="1008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услуги»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в зависимости от ус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иеме документов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едоставлении «подуслуги»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приостановления предоставлени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«подуслуги»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редоставление «подуслуги»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бращения за получением «подуслуги»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и заявителю по месту жительства (месту нахождения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ты (государственной пошлины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ПА, являющегося основанием для взимание платы государственной пошлины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нформационного обеспечения граждан, юридических и физических лиц на основе документов Архивного фон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Хакасия и других архивных документов</w:t>
            </w:r>
          </w:p>
        </w:tc>
      </w:tr>
      <w:tr>
        <w:trPr>
          <w:trHeight w:val="562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ого обеспечения граждан, юридических и физических лиц на основе документов Архивного фонда Республики Хакасия и других архивных документ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н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явление не содержит фамилии, имени, отчества заявителя (для юридических лиц – наименования организации), почтового и/или электронного адреса пользователя;          - не указанные необходимые сведения для проведения поисковой работы;    - текст не поддается прочтению;             - ответ по существу поставленного в нем вопроса не может быть дан без разглашения сведений, составляющих государственную ил другую охраняемую законом тайну;      - содержит вопрос, на который пользователю неоднократно давались письменные ответы по существу, при этом в запросе не приводятся новые доводы и обстоятельст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униципальный архив администрации г. Сорск (лично, че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Электронная почта администрации города Сор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чтой на бумажном носител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муниципальном архиве администрации г. Сорск на бумаж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 «СВЕДЕНИЯ О ЗАЯВИТЕЛЯХ «ПОДУСЛУГИ»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3"/>
        <w:gridCol w:w="1417"/>
        <w:gridCol w:w="4253"/>
        <w:gridCol w:w="1701"/>
        <w:gridCol w:w="1701"/>
        <w:gridCol w:w="1843"/>
        <w:gridCol w:w="17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лиц, имеющих право на получение «поду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авомочие заявителя соответствующей категории на получение «подуслуг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требования к документу, подтверждающему правомочие заявителя соответствующей категории на получение «поду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подачи заявления на предоставление «подуслуг» представителями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ого обеспечения граждан, юридических и физических лиц на основе документов Архивного фо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Хакасия и других архивных докумен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с отметкой о регистрации по месту жительства (прожива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ется на едином бланке для всей Россий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 на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ен быть действительным на срок обращения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содержать подчисток, приписок, зачеркнут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иметь повреждений, наличие которых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зкий родственник; законный представитель  – опек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рождении; постановление о назначении опек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удостоверяющий его личность, предоставляет (прилагает к заявлению) переданный ему заявителем документ, подтверждающий его полномочия на обращение с заявлением о предоставлении муниципальной услуги (подлинник или нотариально заверенную копию).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(приказ) о назначении или об избрании физического лица на долж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 содерж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пись должностного лица, подготовившего документ, дату составления доку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ю о праве физического лица действовать от имени заявителя без доверен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жно быть действительным на срок обращения за предоставлением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имеющие соответствующие полномо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а быть заверена печатью (при наличии) заявителя и подписана руководителем заявителя или уполномоченным этим руководителем лицо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4 «ДОКУМЕННТЫ, ПРЕДОСТВАЛЯЕМЫЕ ЗАЯВИТЕЛЕМ ДЛЯ ПОЛУЧЕНИЯ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2268"/>
        <w:gridCol w:w="3260"/>
        <w:gridCol w:w="1559"/>
        <w:gridCol w:w="54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, которые предоставляет заявитель для получение «подуслуг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редоставляемый по условию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ого обеспечения граждан, юридических и физических лиц на основе документов Архивного фо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Хакасия и других архивных докумен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запрос (заявление) пользователя, а так же запрос, поступивший в электронном в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оригин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явлении пользователя должны быть указа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юридического лица на бланке организации; для граждан – фамилия, имя, отче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товый и/или электронный адрес пользов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есующие пользователя тема, вопрос, событие, факт, сведения и хронологические рамки запрашивае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 получения пользователем информации (информационное письмо, архивная справка, архивная выписка, архивная копия, тематический перечень, тематическая подборка копий архивных документов, тематический обзор архивных документо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чная подпись гражданина или подпись должностного ли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та от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должны быть оформлены надлежащим образом. Подчистки и исправления не допускаются. Заполнение карандашом не допуска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кни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книж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и организации, обратившиеся с социально-правовыми запросами для установления периодов работы гражданина, начислений его заработной платы , факта награждения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ульный лист с указанием фамилии, имени, отчества, даты рождения и страницы, где отражен запрашиваемый период работы, сведения  о награжд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 трудовой книжки в заявлении необходимо указать дату рождения, место работы, должность и период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должны быть оформлены надлежащим образом. Подчистки и исправления не допускаются. Заполнение карандашом не допуска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 от гражданина, от имени которого составлен за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обратившиеся в Архив с социально-правовым запросом от имени третьих лиц для установления периодов работы гражданина, начислений его заработной платы факта награждения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 должна быть оформлена в порядке, установленном в законодательстве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треблении архивных сведений на умершего родственника заявитель предъявляет документы, подтверждающие степень ро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должны быть оформлены надлежащим образом. Подчистки и исправления не допускаются. Заполнение карандашом не допуска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о пользовании объектом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а дачника (при наличии), ордер на квартиру, договор дарения, завещание и т.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обратившиеся в Архив с тематическими запросами для подтверждения права собственности на объекты недвижимости, в том числе на земельные участки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должны быть оформлены надлежащим образом. Подчистки и исправления не допускаются. Заполнение карандашом не допуска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родство с объектом поиска архивн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рождении; постановление о назначении опе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обратившиеся в Архив с тематическими запросами по вопросам опеки и попечительства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должны быть оформлены надлежащим образом. Подчистки и исправления не допускаются. Заполнение карандашом не допускаетс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5 «ДОКУМЕНТЫ И СВЕДЕНИЯ, ПОЛУЧА</w:t>
      </w:r>
      <w:r>
        <w:rPr/>
        <w:t>ЕМЫЕ ПОСРЕДСТВОМ МЕЖВЕДОМСТВЕНОГО ИНФОРМАЦИОННОГО ВЗАИМОДЕЙСТВИЯ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460"/>
        <w:gridCol w:w="1737"/>
        <w:gridCol w:w="1701"/>
        <w:gridCol w:w="1701"/>
        <w:gridCol w:w="1238"/>
        <w:gridCol w:w="1737"/>
        <w:gridCol w:w="1737"/>
        <w:gridCol w:w="1737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рашиваемого докумен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 состав сведений, запрашиваемых в рамках межведомственного взаимодей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го  сервис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заимодействия межведомственного информационного взаимодейств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шаблон) межведомственного запрос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полнения межведомственного запроса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ого обеспечения граждан, юридических и физических лиц на основе документов Архивного фонда администрации города Сорска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строительств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ата рождения, выписка из ЕГРИП, адрес, сведения о жилой площади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 (Муниципальный архив администрации г. Сорс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 Сорс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купли -продаж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ата рождения, выписка из ЕГРИП, адрес, сведения о жил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 (Муниципальный архив администрации г. Сорс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реест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6 «РЕЗУЛЬТАТ «ПОДУСЛУГИ»</w:t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31"/>
        <w:gridCol w:w="2835"/>
        <w:gridCol w:w="1984"/>
        <w:gridCol w:w="1985"/>
        <w:gridCol w:w="1842"/>
        <w:gridCol w:w="2127"/>
        <w:gridCol w:w="992"/>
        <w:gridCol w:w="816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/документы, являющиеся результатом «подуслуг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документу/документам, являющимися результатом «подуслуг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результата (положительный/отрицательны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результат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рган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ФЦ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ого обеспечения граждан, юридических и физических лиц на основе документов Архивного фонда Республики Хакасия и других архивных документов</w:t>
            </w:r>
          </w:p>
        </w:tc>
      </w:tr>
      <w:tr>
        <w:trPr>
          <w:trHeight w:val="202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ись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должны содержать приложения архивных справок, архивных выписок, архивных копий, тематических перечней, тематических подборок копий архивных документов, тематических обзоров архивных документо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муниципальном архиве г. Сорска на бумаж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>
          <w:trHeight w:val="406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е справки, архивные выписки, архивные копии как самостоятельные докумен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подписывается уполномоченным лицом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исьма об отсутствии сведений по запросу пользов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подписывается уполномоченным лиц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муниципальном архиве администрации г. Сорска на бумаж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лет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88" w:leader="none"/>
        </w:tabs>
        <w:jc w:val="center"/>
        <w:rPr/>
      </w:pPr>
      <w:r>
        <w:rPr/>
        <w:t>РАЗДЕЛ  7 «ТЕХНОЛОГИЧЕСКИЕ ПРОЦЕССЫ ПРЕДОСТАВЛЕНИЯ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423"/>
        <w:gridCol w:w="4963"/>
        <w:gridCol w:w="1532"/>
        <w:gridCol w:w="1933"/>
        <w:gridCol w:w="1682"/>
        <w:gridCol w:w="1604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цедуры процесс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полнения процедуры процесс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процедуры (процесса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роцедуры процесс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необходимые для выполнения процедуры процесс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кумент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ряет полномочия представителя заявителя;                                                                    - проверяет наличие всех необходимых документов, правильность заполнения заявления;                                                                  - сверяет копии документов с их подлинниками и заверяет их, возвращает подлинники заявителю;                                                                      - проверяет соответствие, представленных, документов следующим требованиям: 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                                                       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ут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муниципаль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, специалист МФ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комплектности документов, правильности оформления и содержания представленных документов, соответствия сведений, содержащихся в разных документах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В случае представления заявителем неполного комплекта документов – информирование заявителя о перечне документов, необходимых для получения муниципальной услуги, а также о наличии оснований для отказа в предоставлении муниципальной услуги. Предложение обратиться за получением муниципальной услуги после сбора заявителем полного комплекта необходимых документов. Если заявитель, несмотря на данные ему разъяснения, отказывается прервать подачу документов – прием документов, проставление отметки о том, что заявителю даны разъяснения о наличии оснований для отказа в предоставлении муниципальной услуги, далее переход к выполнению следующего действия.                    2. В случае представления заявителем документа/документов, не соответствующих нормативно установленным требованиям – информирования заявителя о выявленных несоответствиях, а также о наличии оснований для отказа в предоставлении муниципальной услуги. Предложение обратиться за получением муниципальной услуги после приведения документов в соответствие с нормативно установленными требованиями. Если заявитель, несмотря на данные ему разъяснения, отказывается прервать подачу документов – прием документов, проставление отметки о том, что заявителю даны разъяснения о наличии оснований для отказа в предоставлении муниципальной услуги, далее переход к выполнению следующего действия.                    В случае, если текст копии документа полностью не поддается прочтению, то копия возвращается заявителю с рекомендацией получить дубликат документа. В случае, если текст копии документа частично не читаем, то на обратной стороне копии документа вносятся соответствующие расшифровки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, специалист МФ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ет заявителю расписку в получении документов с указанием их перечня и даты получе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составляется в двух экземплярах с указанием всех документов, которые заявитель представил самостоятельно для получения муниципальной услуг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подписывается специалистом, принявшим пакет документов и заяв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экземпляр вручается заявителю, второй прикладывается к пакету докумен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, специалист МФ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зая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окумен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ых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оступившие в Архив запросы пользователей регистрируются в установленном порядке в специальных журнал, а так же с использованием электронной базы данных «Социальный запрос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трудник МФЦ, ответственный за регистрацию документов, регистрирует за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3 дн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, специалист МФ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jc w:val="center"/>
        <w:rPr/>
      </w:pPr>
      <w:r>
        <w:rPr/>
        <w:t>РАЗДЕЛ 8  «ОСОБЕННОСТИ ПРЕДОСТАВЛЕНИЯ «ПОДУСЛУГИ» В ЭЛЕКТРОННОЙ ФОРМЕ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писи на прием в орг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ема и регистрации органом, предоставляющим услугу, запроса иных документов, необходимых для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платы заявителем государственной пошлины или иной платы, взимаемой за предоставления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жалобы на нарушение порядка предоставления «подуслуги» и досуд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ого обеспечения граждан, юридических и физических лиц на основе документов Архивного фонда администрации города Сорска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Официальный сайт администрации г.Сорс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Портал государственных услуг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о телеф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Лично в муниципальн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рхиве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о электронной почте администрации  г. Сорс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едоставляется в электронном вид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 Муниципальный Архив администрации г. Сорс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 телеф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Через МФ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ично в муниципальном Архиве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Через МФ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технологической схе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рганизация информационного обеспечения граждан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еских и физических лиц на основе докумен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ивного фонда Республики Хакасия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архивных документов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>
          <w:trHeight w:val="4107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РОССИЙСКАЯ ФЕДЕ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ГОРОДА СОРСКА</w:t>
            </w:r>
          </w:p>
          <w:p>
            <w:pPr>
              <w:pStyle w:val="Normal"/>
              <w:suppressAutoHyphens w:val="true"/>
              <w:spacing w:lineRule="exact" w:line="142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РОССИЯ ФЕДЕРАЦИЯЗЫ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ХАКАС РЕСПУБЛИКАЗЫ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СОРЫҒ ГОРОДТЫҢ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УСТАҒ - ПАСТА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ул. Кирова 3, г. Сорс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Республика Хакасия, 65511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тел (8-39033) 24-35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факс (8-39033) 24-35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val="en-US" w:eastAsia="ar-SA"/>
              </w:rPr>
              <w:t>e</w:t>
            </w: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-</w:t>
            </w:r>
            <w:r>
              <w:rPr>
                <w:rFonts w:eastAsia="Calibri" w:cs="Calibri" w:ascii="Times New Roman" w:hAnsi="Times New Roman"/>
                <w:sz w:val="20"/>
                <w:szCs w:val="20"/>
                <w:lang w:val="en-US" w:eastAsia="ar-SA"/>
              </w:rPr>
              <w:t>mail</w:t>
            </w: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 xml:space="preserve">: </w:t>
            </w:r>
            <w:hyperlink r:id="rId3"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val="en-US" w:eastAsia="ar-SA"/>
                </w:rPr>
                <w:t>asorsk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val="en-US" w:eastAsia="ar-SA"/>
                </w:rPr>
                <w:t>bk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     </w:t>
            </w:r>
            <w:r>
              <w:rPr>
                <w:rFonts w:eastAsia="Calibri" w:cs="Calibri" w:ascii="Times New Roman" w:hAnsi="Times New Roman"/>
                <w:sz w:val="16"/>
                <w:szCs w:val="16"/>
                <w:lang w:eastAsia="ar-SA"/>
              </w:rPr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Times New Roman" w:hAnsi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suppressAutoHyphens w:val="tru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ФИО заявител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    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Адрес заявител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АРХИВНАЯ   ВЫПИСК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РЕСПУБЛИКА ХАКАС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УСТЬ-АБАКАНСКИЙ РАЙ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СОРСКАЯ ГОРОДСКАЯ АДМИНИСТ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РАСПОРЯЖЕНИЕ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_________ г.</w:t>
        <w:tab/>
        <w:tab/>
        <w:tab/>
        <w:tab/>
        <w:tab/>
        <w:t xml:space="preserve">                   </w:t>
        <w:tab/>
        <w:tab/>
        <w:tab/>
        <w:tab/>
        <w:t xml:space="preserve">         № 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О дополнительном выделени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земельного участка под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строительство гараж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1. Передать _________________ г.р., прож.: ____________________, земельный участок _____ кв.м. в р-не ____ кв. под ___________, ранее выданное _____________ (_______г.)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Глава местного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самоуправления </w:t>
        <w:tab/>
        <w:t xml:space="preserve">                                    подпись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печать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снование: фонд № _____, опись № ___ (д.______, л.____)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Глава города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>
          <w:trHeight w:val="5571" w:hRule="atLeast"/>
        </w:trPr>
        <w:tc>
          <w:tcPr>
            <w:tcW w:w="45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  <w:lang w:eastAsia="ar-SA"/>
              </w:rPr>
              <w:t>РОССИЙСКАЯ ФЕДЕРАЦИЯ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  <w:lang w:eastAsia="ar-SA"/>
              </w:rPr>
              <w:t>РЕСПУБЛИКА ХАКАСИЯ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  <w:lang w:eastAsia="ar-SA"/>
              </w:rPr>
              <w:t>АДМИНИСТРАЦИЯ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  <w:lang w:eastAsia="ar-SA"/>
              </w:rPr>
              <w:t>ГОРОДА СОРСКА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  <w:lang w:eastAsia="ar-SA"/>
              </w:rPr>
              <w:t>РОССИЯ ФЕДЕРАЦИЯЗЫ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  <w:lang w:eastAsia="ar-SA"/>
              </w:rPr>
              <w:t>ХАКАС РЕСПУБЛИКАЗЫ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  <w:lang w:eastAsia="ar-SA"/>
              </w:rPr>
              <w:t>СОРЫҒ ГОРОДТЫҢ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  <w:lang w:eastAsia="ar-SA"/>
              </w:rPr>
              <w:t>УСТАҒ - ПАСТА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10"/>
                <w:szCs w:val="10"/>
                <w:lang w:eastAsia="ar-SA"/>
              </w:rPr>
            </w:pPr>
            <w:r>
              <w:rPr>
                <w:rFonts w:eastAsia="Calibri" w:cs="Calibri" w:ascii="Times New Roman" w:hAnsi="Times New Roman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ул. Кирова 3, г. Сорс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Республика Хакасия, 65511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тел (8-39033) 24-35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факс (8-39033) 24-35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val="en-US" w:eastAsia="ar-SA"/>
              </w:rPr>
              <w:t>e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-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val="en-US" w:eastAsia="ar-SA"/>
              </w:rPr>
              <w:t>mail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 xml:space="preserve">: </w:t>
            </w:r>
            <w:hyperlink r:id="rId5"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sz w:val="24"/>
                  <w:szCs w:val="24"/>
                  <w:u w:val="single"/>
                  <w:lang w:val="en-US" w:eastAsia="ar-SA"/>
                </w:rPr>
                <w:t>asorskh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sz w:val="24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sz w:val="24"/>
                  <w:szCs w:val="24"/>
                  <w:u w:val="single"/>
                  <w:lang w:val="en-US" w:eastAsia="ar-SA"/>
                </w:rPr>
                <w:t>bk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sz w:val="24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sz w:val="24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28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.04.2016г № 112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ФИО заявител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Адрес заявител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uppressAutoHyphens w:val="tru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АРХИВНАЯ  ВЫПИСК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По  документам  архивного  фонда  № ___________________ - личной  карточке  ф. Т-2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За _____ г., приказам  по личному  составу  за ________  годы   ____________________________________________________________значи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8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 xml:space="preserve">____________________________________________________ г.р.                   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8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действительно работала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ab/>
        <w:t>приказ № ___-к от _________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18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снование: Фонд № _____, опись №___ (д.____ л.___, д.___ л.___, д.___)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  <w:t xml:space="preserve">Глава города                                                   </w:t>
        <w:tab/>
        <w:t xml:space="preserve">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>
          <w:trHeight w:val="4854" w:hRule="atLeast"/>
        </w:trPr>
        <w:tc>
          <w:tcPr>
            <w:tcW w:w="45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РОССИЙСКАЯ ФЕДЕ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ГОРОДА СОРСКА</w:t>
            </w:r>
          </w:p>
          <w:p>
            <w:pPr>
              <w:pStyle w:val="Normal"/>
              <w:suppressAutoHyphens w:val="true"/>
              <w:spacing w:lineRule="exact" w:line="142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РОССИЯ ФЕДЕРАЦИЯЗЫ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ХАКАС РЕСПУБЛИКАЗЫ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СОРЫҒ ГОРОДТЫҢ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УСТАҒ - ПАСТА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ул. Кирова 3, г. Сорс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Республика Хакасия, 655111</w:t>
            </w:r>
          </w:p>
          <w:p>
            <w:pPr>
              <w:pStyle w:val="Normal"/>
              <w:tabs>
                <w:tab w:val="clear" w:pos="708"/>
                <w:tab w:val="center" w:pos="2143" w:leader="none"/>
                <w:tab w:val="right" w:pos="428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ab/>
              <w:t>тел (8-39033) 24-355</w:t>
              <w:tab/>
            </w:r>
          </w:p>
          <w:p>
            <w:pPr>
              <w:pStyle w:val="Normal"/>
              <w:tabs>
                <w:tab w:val="clear" w:pos="708"/>
                <w:tab w:val="center" w:pos="2143" w:leader="none"/>
                <w:tab w:val="right" w:pos="428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факс (8-39033) 24-35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ar-SA"/>
              </w:rPr>
              <w:t>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ar-SA"/>
              </w:rPr>
              <w:t>mai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: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ar-SA"/>
                </w:rPr>
                <w:t>asorsk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ar-SA"/>
                </w:rPr>
                <w:t>bk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center" w:pos="2143" w:leader="none"/>
                <w:tab w:val="left" w:pos="3390" w:leader="none"/>
              </w:tabs>
              <w:suppressAutoHyphens w:val="true"/>
              <w:spacing w:lineRule="auto" w:line="240" w:before="0" w:after="240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ab/>
              <w:t>28.04.2016  № 113</w:t>
              <w:tab/>
            </w:r>
          </w:p>
        </w:tc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lang w:eastAsia="ar-SA"/>
              </w:rPr>
            </w:pPr>
            <w:r>
              <w:rPr>
                <w:rFonts w:eastAsia="Calibri" w:cs="Calibri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ФИО заявител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Адрес заявител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АРХИВНАЯ   ВЫПИСКА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ab/>
        <w:t>По  документам  архивного  фонда  №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97680" cy="46355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8"/>
                              <w:gridCol w:w="2644"/>
                              <w:gridCol w:w="2726"/>
                            </w:tblGrid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Месяцы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Основание: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д. __ л. ___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д. ___ л. 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8"/>
                        <w:gridCol w:w="2644"/>
                        <w:gridCol w:w="2726"/>
                      </w:tblGrid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Месяцы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Основание: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д. __ л. ___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д. ___ л. 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снование: Фонд № ___, опись № ___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Глава города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16"/>
          <w:szCs w:val="16"/>
          <w:lang w:eastAsia="ar-SA"/>
        </w:rPr>
      </w:pPr>
      <w:r>
        <w:rPr>
          <w:rFonts w:eastAsia="Calibri" w:cs="Times New Roman" w:ascii="Times New Roman" w:hAnsi="Times New Roman"/>
          <w:sz w:val="16"/>
          <w:szCs w:val="16"/>
          <w:lang w:eastAsia="ar-S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>
          <w:trHeight w:val="4107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  <w:drawing>
                <wp:inline distT="0" distB="0" distL="0" distR="0">
                  <wp:extent cx="589280" cy="7429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РОССИЙСКАЯ ФЕДЕ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ГОРОДА СОРСКА</w:t>
            </w:r>
          </w:p>
          <w:p>
            <w:pPr>
              <w:pStyle w:val="Normal"/>
              <w:suppressAutoHyphens w:val="true"/>
              <w:spacing w:lineRule="exact" w:line="142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РОССИЯ ФЕДЕРАЦИЯЗЫ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ХАКАС РЕСПУБЛИКАЗЫ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СОРЫҒ ГОРОДТЫҢ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УСТАҒ - ПАСТА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ул. Кирова 3, г. Сорс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Республика Хакасия, 65511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тел (8-39033) 24-35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факс (8-39033) 24-35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val="en-US" w:eastAsia="ar-SA"/>
              </w:rPr>
              <w:t>e</w:t>
            </w: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-</w:t>
            </w:r>
            <w:r>
              <w:rPr>
                <w:rFonts w:eastAsia="Calibri" w:cs="Calibri" w:ascii="Times New Roman" w:hAnsi="Times New Roman"/>
                <w:sz w:val="20"/>
                <w:szCs w:val="20"/>
                <w:lang w:val="en-US" w:eastAsia="ar-SA"/>
              </w:rPr>
              <w:t>mail</w:t>
            </w: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 xml:space="preserve">: </w:t>
            </w:r>
            <w:hyperlink r:id="rId9"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val="en-US" w:eastAsia="ar-SA"/>
                </w:rPr>
                <w:t>asorsk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val="en-US" w:eastAsia="ar-SA"/>
                </w:rPr>
                <w:t>bk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     </w:t>
            </w:r>
            <w:r>
              <w:rPr>
                <w:rFonts w:eastAsia="Calibri" w:cs="Calibri" w:ascii="Times New Roman" w:hAnsi="Times New Roman"/>
                <w:sz w:val="16"/>
                <w:szCs w:val="16"/>
                <w:lang w:eastAsia="ar-SA"/>
              </w:rPr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Times New Roman" w:hAnsi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suppressAutoHyphens w:val="tru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ФИО заявител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Адрес заявител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АРХИВНАЯ СПРАВКА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ab/>
        <w:t>На Ваш запрос муниципальный  архив администрации города Сорска сообщает, что в просмотренных документах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снование: Фонд № ___ (д. ____ л.____, д.____ л.____)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Специалист администрац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(зав. муниципальным архивом)                   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2  к технологической схем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рганизация информационного обеспечения граждан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еских и физических лиц на основе докумен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ивного фонда Республики Хакасия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архивных документов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>
          <w:trHeight w:val="4107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  <w:drawing>
                <wp:inline distT="0" distB="0" distL="0" distR="0">
                  <wp:extent cx="589280" cy="7429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РОССИЙСКАЯ ФЕДЕ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ГОРОДА СОРСКА</w:t>
            </w:r>
          </w:p>
          <w:p>
            <w:pPr>
              <w:pStyle w:val="Normal"/>
              <w:suppressAutoHyphens w:val="true"/>
              <w:spacing w:lineRule="exact" w:line="142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РОССИЯ ФЕДЕРАЦИЯЗЫ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ХАКАС РЕСПУБЛИКАЗЫ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СОРЫҒ ГОРОДТЫҢ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УСТАҒ - ПАСТА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ул. Кирова 3, г. Сорс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Республика Хакасия, 65511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тел (8-39033) 24-35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факс (8-39033) 24-35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val="en-US" w:eastAsia="ar-SA"/>
              </w:rPr>
              <w:t>e</w:t>
            </w: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-</w:t>
            </w:r>
            <w:r>
              <w:rPr>
                <w:rFonts w:eastAsia="Calibri" w:cs="Calibri" w:ascii="Times New Roman" w:hAnsi="Times New Roman"/>
                <w:sz w:val="20"/>
                <w:szCs w:val="20"/>
                <w:lang w:val="en-US" w:eastAsia="ar-SA"/>
              </w:rPr>
              <w:t>mail</w:t>
            </w: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 xml:space="preserve">: </w:t>
            </w:r>
            <w:hyperlink r:id="rId11"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val="en-US" w:eastAsia="ar-SA"/>
                </w:rPr>
                <w:t>asorsk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val="en-US" w:eastAsia="ar-SA"/>
                </w:rPr>
                <w:t>bk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22.06.2016г. № 179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     </w:t>
            </w:r>
            <w:r>
              <w:rPr>
                <w:rFonts w:eastAsia="Calibri" w:cs="Calibri" w:ascii="Times New Roman" w:hAnsi="Times New Roman"/>
                <w:sz w:val="16"/>
                <w:szCs w:val="16"/>
                <w:lang w:eastAsia="ar-SA"/>
              </w:rPr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Times New Roman" w:hAnsi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suppressAutoHyphens w:val="tru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Хилько С.Ю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    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ул.50 лет Октября 1-6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г. Сорс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АРХИВНАЯ   ВЫПИСК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РЕСПУБЛИКА ХАКАС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УСТЬ-АБАКАНСКИЙ РАЙ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СОРСКАЯ ГОРОДСКАЯ АДМИНИСТ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РАСПОРЯЖЕНИЕ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28.02.1997 г.</w:t>
        <w:tab/>
        <w:tab/>
        <w:tab/>
        <w:tab/>
        <w:tab/>
        <w:t xml:space="preserve">                   </w:t>
        <w:tab/>
        <w:tab/>
        <w:tab/>
        <w:tab/>
        <w:t xml:space="preserve">         № 2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О дополнительном выделени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земельного участка под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строительство гараж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1. Передать Кот А.Н.,1969 г.р., прож.: г. Сорск ул. Кирова 42-14, земельный участок 4х6 кв.м. в р-не 24 кв. под строительство гаража, ранее выданное Тайхерт В.К. (06.05.86г.)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Глава местного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самоуправления </w:t>
        <w:tab/>
        <w:t xml:space="preserve">                                    подпись                                              Л.К. Колесников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печать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снование: фонд № 1/24, опись № 1 (д.36/329, л.32)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Глава города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ar-SA"/>
        </w:rPr>
      </w:pPr>
      <w:r>
        <w:rPr>
          <w:rFonts w:eastAsia="Calibri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ar-SA"/>
        </w:rPr>
      </w:pPr>
      <w:r>
        <w:rPr>
          <w:rFonts w:eastAsia="Calibri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ar-SA"/>
        </w:rPr>
      </w:pPr>
      <w:r>
        <w:rPr>
          <w:rFonts w:eastAsia="Calibri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>
          <w:trHeight w:val="5571" w:hRule="atLeast"/>
        </w:trPr>
        <w:tc>
          <w:tcPr>
            <w:tcW w:w="45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  <w:lang w:eastAsia="ar-SA"/>
              </w:rPr>
              <w:t>РОССИЙСКАЯ ФЕДЕРАЦИЯ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  <w:lang w:eastAsia="ar-SA"/>
              </w:rPr>
              <w:t>РЕСПУБЛИКА ХАКАСИЯ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  <w:lang w:eastAsia="ar-SA"/>
              </w:rPr>
              <w:t>АДМИНИСТРАЦИЯ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  <w:lang w:eastAsia="ar-SA"/>
              </w:rPr>
              <w:t>ГОРОДА СОРСКА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  <w:lang w:eastAsia="ar-SA"/>
              </w:rPr>
              <w:t>РОССИЯ ФЕДЕРАЦИЯЗЫ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  <w:lang w:eastAsia="ar-SA"/>
              </w:rPr>
              <w:t>ХАКАС РЕСПУБЛИКАЗЫ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  <w:lang w:eastAsia="ar-SA"/>
              </w:rPr>
              <w:t>СОРЫҒ ГОРОДТЫҢ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  <w:lang w:eastAsia="ar-SA"/>
              </w:rPr>
              <w:t>УСТАҒ - ПАСТА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10"/>
                <w:szCs w:val="10"/>
                <w:lang w:eastAsia="ar-SA"/>
              </w:rPr>
            </w:pPr>
            <w:r>
              <w:rPr>
                <w:rFonts w:eastAsia="Calibri" w:cs="Calibri" w:ascii="Times New Roman" w:hAnsi="Times New Roman"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ул. Кирова 3, г. Сорс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Республика Хакасия, 65511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тел (8-39033) 24-35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факс (8-39033) 24-35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val="en-US" w:eastAsia="ar-SA"/>
              </w:rPr>
              <w:t>e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-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val="en-US" w:eastAsia="ar-SA"/>
              </w:rPr>
              <w:t>mail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 xml:space="preserve">: </w:t>
            </w:r>
            <w:hyperlink r:id="rId13"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sz w:val="24"/>
                  <w:szCs w:val="24"/>
                  <w:u w:val="single"/>
                  <w:lang w:val="en-US" w:eastAsia="ar-SA"/>
                </w:rPr>
                <w:t>asorskh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sz w:val="24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sz w:val="24"/>
                  <w:szCs w:val="24"/>
                  <w:u w:val="single"/>
                  <w:lang w:val="en-US" w:eastAsia="ar-SA"/>
                </w:rPr>
                <w:t>bk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sz w:val="24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sz w:val="24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28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.04.2016г № 112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ГУ-Управление ПФ РФ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в Усть-Абаканском район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Республики Хакас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ул. Октябрьская 1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п. Усть-Абакан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uppressAutoHyphens w:val="tru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АРХИВНАЯ  ВЫПИС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По  документам  архивного  фонда  № 3/77  АООТ  « Надежда» - личной  карточке  ф. Т-2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За 1991 г., приказам  по личному  составу  за 1985-1991  годы   Сорского  продснаба  Красноярского  Управления  рабочего  снабжения Министерства  цветной  Металлургии   СССР  значи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8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 xml:space="preserve">ЩИПУНОВА СВЕТЛАНА МИХАЙЛОВНА, 10.06.1966 г.р.                   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8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действительно работала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 зачислить учеником машиниста холодильных установок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с  01.04.1985 г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риказ  № 27-к  от 01.04.1985 г.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 присвоить профессию машиниста холодильных установок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с 09.08.1985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ab/>
        <w:t>приказ № 72-к от 16.08.1985г.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 принять машинистом холодильных установок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с 10.08.1985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ab/>
        <w:t>приказ № 72-к от 16.08.1985г.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 09.02.1988г. приступила к работе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01.07.1990г. приступила к работе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уволить по ст. 31 КЗОТ РСФСР (собственное желание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с 05.09.1991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ab/>
        <w:t>приказ № 49-к от 29.08.1991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Частично оплачиваемый отпуск: с 14.08.1986г. по 05.06.1987г. (по уходу за ребенком до 1 года) приказ № 69-к от 13.08.1986г.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тпуск без сохранения заработной платы: с 06.06.1987г. по 05.12.1987г. (по уходу за ребенком до 1,6 лет) приказ № 60-к от 16.06.1987г.;</w:t>
      </w:r>
    </w:p>
    <w:p>
      <w:pPr>
        <w:pStyle w:val="Normal"/>
        <w:suppressAutoHyphens w:val="true"/>
        <w:spacing w:lineRule="auto" w:line="240" w:before="0" w:after="0"/>
        <w:ind w:hanging="18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тпуск без сохранения заработной платы: с 07.12.1987г. по 08.02.1988г. (по уходу за ребенком) приказ № 133-к от 08.12.1987г.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частично оплачиваемый отпуск: с 12.09.1988г. по 18.07.1989г. (по уходу за ребенком до 1 года) приказ № 141-к от 19.09.1988г.;</w:t>
      </w:r>
    </w:p>
    <w:p>
      <w:pPr>
        <w:pStyle w:val="Normal"/>
        <w:suppressAutoHyphens w:val="true"/>
        <w:spacing w:lineRule="auto" w:line="240" w:before="0" w:after="0"/>
        <w:ind w:hanging="18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тпуск без сохранения заработной платы: с 19.07.1989г по 18.01.1990г. (по уходу за       ребенком до 1,6 лет) приказ № 80-к от 24.07.1989г.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частично оплачиваемый отпуск: с 01.12.1989г по 18.01.1990г. (по уходу за ребенком до 1,6 лет) приказ № 2-к от 03.01.1990г.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тпуск без сохранения заработной платы: с 19.01.1990г. по 18.07.1991г. (по уходу за ребенком до 3-х лет) приказ № 8-к от 05.02.1990г.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отпуск без сохранения заработной платы  с 14.07.1991г. по 27.07.1991г. (как матери двоих детей) приказ № 36-к от 01.07.1991г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снование: Фонд № 3/77, опись №2 (д.37 л.66, д.37 л.185, д.46 л.218, д.38 л.203, д.39 л.165, д. 40 л. 165, д. 42 л. 78, д. 43 л. 222, д. 44 л. 8,д. 44 л. 34,д. 46 л. 159, д. 46 л. 218, д. 318 л. 140)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Глава города                                                   </w:t>
        <w:tab/>
        <w:t xml:space="preserve">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16"/>
          <w:szCs w:val="16"/>
          <w:lang w:eastAsia="ar-SA"/>
        </w:rPr>
      </w:pPr>
      <w:r>
        <w:rPr>
          <w:rFonts w:eastAsia="Calibri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16"/>
          <w:szCs w:val="16"/>
          <w:lang w:eastAsia="ar-SA"/>
        </w:rPr>
      </w:pPr>
      <w:r>
        <w:rPr>
          <w:rFonts w:eastAsia="Calibri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>
          <w:trHeight w:val="4854" w:hRule="atLeast"/>
        </w:trPr>
        <w:tc>
          <w:tcPr>
            <w:tcW w:w="45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РОССИЙСКАЯ ФЕДЕ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ГОРОДА СОРСКА</w:t>
            </w:r>
          </w:p>
          <w:p>
            <w:pPr>
              <w:pStyle w:val="Normal"/>
              <w:suppressAutoHyphens w:val="true"/>
              <w:spacing w:lineRule="exact" w:line="142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РОССИЯ ФЕДЕРАЦИЯЗЫ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ХАКАС РЕСПУБЛИКАЗЫ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СОРЫҒ ГОРОДТЫҢ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УСТАҒ - ПАСТА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ул. Кирова 3, г. Сорс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Республика Хакасия, 655111</w:t>
            </w:r>
          </w:p>
          <w:p>
            <w:pPr>
              <w:pStyle w:val="Normal"/>
              <w:tabs>
                <w:tab w:val="clear" w:pos="708"/>
                <w:tab w:val="center" w:pos="2143" w:leader="none"/>
                <w:tab w:val="right" w:pos="428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ab/>
              <w:t>тел (8-39033) 24-355</w:t>
              <w:tab/>
            </w:r>
          </w:p>
          <w:p>
            <w:pPr>
              <w:pStyle w:val="Normal"/>
              <w:tabs>
                <w:tab w:val="clear" w:pos="708"/>
                <w:tab w:val="center" w:pos="2143" w:leader="none"/>
                <w:tab w:val="right" w:pos="428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факс (8-39033) 24-35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ar-SA"/>
              </w:rPr>
              <w:t>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ar-SA"/>
              </w:rPr>
              <w:t>mai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: </w:t>
            </w: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ar-SA"/>
                </w:rPr>
                <w:t>asorsk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ar-SA"/>
                </w:rPr>
                <w:t>bk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center" w:pos="2143" w:leader="none"/>
                <w:tab w:val="left" w:pos="3390" w:leader="none"/>
              </w:tabs>
              <w:suppressAutoHyphens w:val="true"/>
              <w:spacing w:lineRule="auto" w:line="240" w:before="0" w:after="240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ab/>
              <w:t>28.04.2016  № 113</w:t>
              <w:tab/>
            </w:r>
          </w:p>
        </w:tc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lang w:eastAsia="ar-SA"/>
              </w:rPr>
            </w:pPr>
            <w:r>
              <w:rPr>
                <w:rFonts w:eastAsia="Calibri" w:cs="Calibri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                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ГУ-Управление ПФ РФ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в Усть-Абаканском район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Республики Хакас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ул. Октябрьская 1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п. Усть-Абакан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АРХИВНАЯ   ВЫПИСКА</w:t>
      </w:r>
    </w:p>
    <w:p>
      <w:pPr>
        <w:pStyle w:val="Normal"/>
        <w:suppressAutoHyphens w:val="true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ab/>
        <w:t xml:space="preserve">По  документам  архивного  фонда  № 3/77 АООТ   « Надежда» - лицевым  счетам  по  начислению  заработной  платы  работникам Сорского продснаба Красноярского Управления рабочего снабжения Министерства цветной металлургии СССР  за 1990-1991  годы значатся  следующие сведения о заработной  плате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ЩИПУНОВОЙ СВЕТЛАНЫ МИХАЙЛОВНЫ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– машиниста холодильных установок за  период работы  с сентября 1990г. по октябрь1991 г.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97680" cy="498602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98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8"/>
                              <w:gridCol w:w="2644"/>
                              <w:gridCol w:w="2726"/>
                            </w:tblGrid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Месяцы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9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70-05 в т. ч. б/л 70-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69-16 в т. ч. б/л 55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15-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312-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26-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333-67 в т. ч. отп. 125-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8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42-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85-73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75-59 в т. ч. б/л 75-32, комп. 200-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03-31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45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77-97 в т. ч. б/л 31-81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51-67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Основание: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д. 174 л. 49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д. 190 л.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92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8"/>
                        <w:gridCol w:w="2644"/>
                        <w:gridCol w:w="2726"/>
                      </w:tblGrid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Месяцы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19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70-05 в т. ч. б/л 70-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169-16 в т. ч. б/л 55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215-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312-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226-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333-67 в т. ч. отп. 125-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28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242-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185-73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275-59 в т. ч. б/л 75-32, комп. 200-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203-31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45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177-97 в т. ч. б/л 31-81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251-67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Основание: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д. 174 л. 49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д. 190 л.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снование: Фонд № 3, опись № 2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Глава города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br w:type="textWrapping" w:clear="all"/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16"/>
          <w:szCs w:val="16"/>
          <w:lang w:eastAsia="ar-SA"/>
        </w:rPr>
      </w:pPr>
      <w:r>
        <w:rPr>
          <w:rFonts w:eastAsia="Calibri" w:cs="Times New Roman" w:ascii="Times New Roman" w:hAnsi="Times New Roman"/>
          <w:sz w:val="16"/>
          <w:szCs w:val="16"/>
          <w:lang w:eastAsia="ar-S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>
          <w:trHeight w:val="4107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  <w:drawing>
                <wp:inline distT="0" distB="0" distL="0" distR="0">
                  <wp:extent cx="589280" cy="7429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РОССИЙСКАЯ ФЕДЕ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ГОРОДА СОРСКА</w:t>
            </w:r>
          </w:p>
          <w:p>
            <w:pPr>
              <w:pStyle w:val="Normal"/>
              <w:suppressAutoHyphens w:val="true"/>
              <w:spacing w:lineRule="exact" w:line="142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РОССИЯ ФЕДЕРАЦИЯЗЫ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ХАКАС РЕСПУБЛИКАЗЫ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СОРЫҒ ГОРОДТЫҢ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УСТАҒ - ПАСТА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ул. Кирова 3, г. Сорс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Республика Хакасия, 65511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тел (8-39033) 24-35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факс (8-39033) 24-35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val="en-US" w:eastAsia="ar-SA"/>
              </w:rPr>
              <w:t>e</w:t>
            </w: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-</w:t>
            </w:r>
            <w:r>
              <w:rPr>
                <w:rFonts w:eastAsia="Calibri" w:cs="Calibri" w:ascii="Times New Roman" w:hAnsi="Times New Roman"/>
                <w:sz w:val="20"/>
                <w:szCs w:val="20"/>
                <w:lang w:val="en-US" w:eastAsia="ar-SA"/>
              </w:rPr>
              <w:t>mail</w:t>
            </w: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 xml:space="preserve">: </w:t>
            </w:r>
            <w:hyperlink r:id="rId17"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val="en-US" w:eastAsia="ar-SA"/>
                </w:rPr>
                <w:t>asorsk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val="en-US" w:eastAsia="ar-SA"/>
                </w:rPr>
                <w:t>bk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22.06.2016г. № 179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     </w:t>
            </w:r>
            <w:r>
              <w:rPr>
                <w:rFonts w:eastAsia="Calibri" w:cs="Calibri" w:ascii="Times New Roman" w:hAnsi="Times New Roman"/>
                <w:sz w:val="16"/>
                <w:szCs w:val="16"/>
                <w:lang w:eastAsia="ar-SA"/>
              </w:rPr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Times New Roman" w:hAnsi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suppressAutoHyphens w:val="tru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Хилько С.Ю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    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ул.50 лет Октября 1-6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г. Сорс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АРХИВНАЯ СПРАВКА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ab/>
        <w:t xml:space="preserve">На Ваш запрос муниципальный  архив администрации города Сорска сообщает, что в просмотренных документах « Книга выдачи ордеров», ордер на имя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ИСАКОВОЙ ТАТЬЯНЫ ИЛЛАРИОНОВНЫ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проживавшей по адресу: г. Сорск  ул.50 лет Октября 1-65 был выдан 22.09.1997г. 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снование: Фонд № 10 (д. 257 л.15, д.128 л.50)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Специалист администрац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(зав. муниципальным архивом)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Calibri" w:cs="Calibri"/>
          <w:sz w:val="24"/>
          <w:szCs w:val="24"/>
          <w:lang w:eastAsia="ar-SA"/>
        </w:rPr>
      </w:pPr>
      <w:r>
        <w:rPr>
          <w:rFonts w:eastAsia="Calibri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3 к технологической схе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рганизация информационного обеспечения граждан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еских и физических лиц на основе докумен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ивного фонда Республики Хакасия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архивных документов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ar-SA"/>
        </w:rPr>
      </w:pPr>
      <w:r>
        <w:rPr>
          <w:rFonts w:eastAsia="Calibri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ar-SA"/>
        </w:rPr>
      </w:pPr>
      <w:r>
        <w:rPr>
          <w:rFonts w:eastAsia="Calibri" w:cs="Times New Roman" w:ascii="Times New Roman" w:hAnsi="Times New Roman"/>
          <w:sz w:val="16"/>
          <w:szCs w:val="16"/>
          <w:lang w:eastAsia="ar-S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>
          <w:trHeight w:val="4107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  <w:drawing>
                <wp:inline distT="0" distB="0" distL="0" distR="0">
                  <wp:extent cx="589280" cy="7429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РОССИЙСКАЯ ФЕДЕ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ГОРОДА СОРСКА</w:t>
            </w:r>
          </w:p>
          <w:p>
            <w:pPr>
              <w:pStyle w:val="Normal"/>
              <w:suppressAutoHyphens w:val="true"/>
              <w:spacing w:lineRule="exact" w:line="142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РОССИЯ ФЕДЕРАЦИЯЗЫ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ХАКАС РЕСПУБЛИКАЗЫ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СОРЫҒ ГОРОДТЫҢ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УСТАҒ - ПАСТА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ул. Кирова 3, г. Сорс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Республика Хакасия, 65511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тел (8-39033) 2435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факс (8-39033) 24-35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val="en-US" w:eastAsia="ar-SA"/>
              </w:rPr>
              <w:t>e</w:t>
            </w: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-</w:t>
            </w:r>
            <w:r>
              <w:rPr>
                <w:rFonts w:eastAsia="Calibri" w:cs="Calibri" w:ascii="Times New Roman" w:hAnsi="Times New Roman"/>
                <w:sz w:val="20"/>
                <w:szCs w:val="20"/>
                <w:lang w:val="en-US" w:eastAsia="ar-SA"/>
              </w:rPr>
              <w:t>mail</w:t>
            </w: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 xml:space="preserve">: </w:t>
            </w:r>
            <w:hyperlink r:id="rId19"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val="en-US" w:eastAsia="ar-SA"/>
                </w:rPr>
                <w:t>asorsk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val="en-US" w:eastAsia="ar-SA"/>
                </w:rPr>
                <w:t>bk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     </w:t>
            </w:r>
            <w:r>
              <w:rPr>
                <w:rFonts w:eastAsia="Calibri" w:cs="Calibri" w:ascii="Times New Roman" w:hAnsi="Times New Roman"/>
                <w:sz w:val="16"/>
                <w:szCs w:val="16"/>
                <w:lang w:eastAsia="ar-SA"/>
              </w:rPr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Times New Roman" w:hAnsi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suppressAutoHyphens w:val="tru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ФИО заявител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Адрес заявител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АРХИВНАЯ СПРАВКА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ab/>
        <w:t xml:space="preserve">На Ваш запрос муниципальный  архив администрации города Сорска сообщает, что документы _____________________________ на муниципальное хранение не поступали. Поэтому выдать справку подтверждающую _____________________________________________________не предоставляется возможным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Дополнительно сообщаем, что документы находятся на хранении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Специалист администрац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(зав. муниципальным архивом)                                                                       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 к технологической схе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рганизация информационного обеспечения граждан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еских и физических лиц на основе докумен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ивного фонда Республики Хакасия и </w:t>
      </w:r>
    </w:p>
    <w:p>
      <w:pPr>
        <w:pStyle w:val="Normal"/>
        <w:spacing w:lineRule="auto" w:line="240" w:before="0" w:after="0"/>
        <w:jc w:val="right"/>
        <w:rPr/>
      </w:pPr>
      <w:r>
        <w:rPr/>
        <w:t>других архивных документов»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>
          <w:trHeight w:val="4107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  <w:drawing>
                <wp:inline distT="0" distB="0" distL="0" distR="0">
                  <wp:extent cx="589280" cy="7429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РОССИЙСКАЯ ФЕДЕ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ГОРОДА СОРСКА</w:t>
            </w:r>
          </w:p>
          <w:p>
            <w:pPr>
              <w:pStyle w:val="Normal"/>
              <w:suppressAutoHyphens w:val="true"/>
              <w:spacing w:lineRule="exact" w:line="142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РОССИЯ ФЕДЕРАЦИЯЗЫ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ХАКАС РЕСПУБЛИКАЗЫ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СОРЫҒ ГОРОДТЫҢ</w:t>
            </w:r>
          </w:p>
          <w:p>
            <w:pPr>
              <w:pStyle w:val="Normal"/>
              <w:suppressAutoHyphens w:val="true"/>
              <w:spacing w:lineRule="exact" w:line="255" w:before="0" w:after="0"/>
              <w:jc w:val="center"/>
              <w:rPr>
                <w:rFonts w:ascii="Times New Roman" w:hAnsi="Times New Roman" w:eastAsia="Calibri" w:cs="Calibri"/>
                <w:b/>
                <w:b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lang w:eastAsia="ar-SA"/>
              </w:rPr>
              <w:t>УСТАҒ - ПАСТА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Calibri" w:cs="Calibri" w:ascii="Times New Roman" w:hAnsi="Times New Roman"/>
                <w:b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ул. Кирова 3, г. Сорс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Республика Хакасия, 65511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тел (8-39033) 24-35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факс (8-39033) 24-35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val="en-US" w:eastAsia="ar-SA"/>
              </w:rPr>
              <w:t>e</w:t>
            </w: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>-</w:t>
            </w:r>
            <w:r>
              <w:rPr>
                <w:rFonts w:eastAsia="Calibri" w:cs="Calibri" w:ascii="Times New Roman" w:hAnsi="Times New Roman"/>
                <w:sz w:val="20"/>
                <w:szCs w:val="20"/>
                <w:lang w:val="en-US" w:eastAsia="ar-SA"/>
              </w:rPr>
              <w:t>mail</w:t>
            </w: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  <w:t xml:space="preserve">: </w:t>
            </w:r>
            <w:hyperlink r:id="rId21"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val="en-US" w:eastAsia="ar-SA"/>
                </w:rPr>
                <w:t>asorsk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eastAsia="ar-SA"/>
                </w:rPr>
                <w:t>@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val="en-US" w:eastAsia="ar-SA"/>
                </w:rPr>
                <w:t>bk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rFonts w:eastAsia="Calibri" w:cs="Calibri" w:ascii="Times New Roman" w:hAnsi="Times New Roman"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ar-SA"/>
              </w:rPr>
              <w:t>22.06.2016г. № 179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     </w:t>
            </w:r>
            <w:r>
              <w:rPr>
                <w:rFonts w:eastAsia="Calibri" w:cs="Calibri" w:ascii="Times New Roman" w:hAnsi="Times New Roman"/>
                <w:sz w:val="16"/>
                <w:szCs w:val="16"/>
                <w:lang w:eastAsia="ar-SA"/>
              </w:rPr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Times New Roman" w:hAnsi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suppressAutoHyphens w:val="tru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Малыгиной В.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    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ул.50 лет Октября 1-6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г. Сорс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АРХИВНАЯ СПРАВКА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ab/>
        <w:t xml:space="preserve">На Ваш запрос муниципальный  архив администрации города Сорска сообщает, что документы Сорской геологоразведочной партии на муниципальное хранение не поступали. Поэтому выдать справку подтверждающую стаж работы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Малыгиной (Ремшуевой) Веры Владимировны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выдать не предоставляется возможным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Дополнительно сообщаем, что документы находятся на хранении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630091,г. Новосибирск, ул. Каменская 74,ГПР «Березовгеология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662800, г. Минусинск, ул. Свердлова 105, «ГРП-15»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Специалист администрац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(зав. муниципальным архивом)                                                                       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20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asorskh@bk.ru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asorsk@bk.ru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asorsk@bk.ru" TargetMode="External"/><Relationship Id="rId10" Type="http://schemas.openxmlformats.org/officeDocument/2006/relationships/image" Target="media/image1.jpeg"/><Relationship Id="rId11" Type="http://schemas.openxmlformats.org/officeDocument/2006/relationships/hyperlink" Target="mailto:asorsk@bk.ru" TargetMode="External"/><Relationship Id="rId12" Type="http://schemas.openxmlformats.org/officeDocument/2006/relationships/image" Target="media/image1.jpeg"/><Relationship Id="rId13" Type="http://schemas.openxmlformats.org/officeDocument/2006/relationships/hyperlink" Target="mailto:asorskh@bk.ru" TargetMode="External"/><Relationship Id="rId14" Type="http://schemas.openxmlformats.org/officeDocument/2006/relationships/image" Target="media/image1.jpeg"/><Relationship Id="rId15" Type="http://schemas.openxmlformats.org/officeDocument/2006/relationships/hyperlink" Target="mailto:asorsk@bk.ru" TargetMode="External"/><Relationship Id="rId16" Type="http://schemas.openxmlformats.org/officeDocument/2006/relationships/image" Target="media/image1.jpeg"/><Relationship Id="rId17" Type="http://schemas.openxmlformats.org/officeDocument/2006/relationships/hyperlink" Target="mailto:asorsk@bk.ru" TargetMode="External"/><Relationship Id="rId18" Type="http://schemas.openxmlformats.org/officeDocument/2006/relationships/image" Target="media/image1.jpeg"/><Relationship Id="rId19" Type="http://schemas.openxmlformats.org/officeDocument/2006/relationships/hyperlink" Target="mailto:asorsk@bk.ru" TargetMode="External"/><Relationship Id="rId20" Type="http://schemas.openxmlformats.org/officeDocument/2006/relationships/image" Target="media/image1.jpeg"/><Relationship Id="rId21" Type="http://schemas.openxmlformats.org/officeDocument/2006/relationships/hyperlink" Target="mailto:asorsk@bk.ru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3:00:00Z</dcterms:created>
  <dc:creator>Рита</dc:creator>
  <dc:description/>
  <cp:keywords/>
  <dc:language>en-US</dc:language>
  <cp:lastModifiedBy>Мунуслуги</cp:lastModifiedBy>
  <cp:lastPrinted>2016-11-10T15:30:00Z</cp:lastPrinted>
  <dcterms:modified xsi:type="dcterms:W3CDTF">2016-12-26T02:41:00Z</dcterms:modified>
  <cp:revision>21</cp:revision>
  <dc:subject/>
  <dc:title/>
</cp:coreProperties>
</file>