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 города Сорска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земельных участков из одной категории в другую 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ых участков из одной категории в другую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Сорска от 11.11.2015г.  № 759-п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Перевод земельных участков из одной категории в другую на территории муниципального образования г. Сор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ых участков из одной категории в другую</w:t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РАЗДЕЛ 2 «ОБЩИЕ СВЕДЕНИЯ О «ПОДУСЛУГ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061"/>
        <w:gridCol w:w="957"/>
        <w:gridCol w:w="896"/>
        <w:gridCol w:w="894"/>
        <w:gridCol w:w="1396"/>
        <w:gridCol w:w="1213"/>
        <w:gridCol w:w="1129"/>
        <w:gridCol w:w="1235"/>
        <w:gridCol w:w="1190"/>
        <w:gridCol w:w="1235"/>
        <w:gridCol w:w="1668"/>
        <w:gridCol w:w="1566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ых участков из одной категории в другую</w:t>
            </w:r>
          </w:p>
        </w:tc>
      </w:tr>
      <w:tr>
        <w:trPr>
          <w:trHeight w:val="5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ых участков из одной категории в другу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щение гражданина, который в соответствии с регламентом не может быть получателем муниципальной услуги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редставлены  все предусмотренные документы;- установление в соответствии с федеральными законами ограничения перевода земельных участков из одной категории в другую либо запрета на такой перевод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отрицательного заключения государственной экологической экспертизы в случае, если ее проведение предусмотрено федеральными зако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несоответствия испрашиваемого целевого назначения земельного участка утвержденным документам территориального планирования и документации по планировке территории, землеустроительной документации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дел по управлению муниципальным имуществом администрации города Сорска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отдела по управлению муниципальным имуществом администрац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орода Сорска 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3 «»СВЕДЕНИЯ О 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ых участков из одной категории в другу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 отметкой о регистрации по месту жительства (проживания) по запрашиваемому адрес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ее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й представитель  – опек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 назначении опе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на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сток, припис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праве физического лица действовать от имени заявителя без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жно быть действительным на срок обращения за предоставление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268"/>
        <w:gridCol w:w="3260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(ходатай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ереводе земельного участка из одной категории в другу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явлении необходимо указ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, в состав которых входит земельный участок, и категория земель, перевод в состав которой предполагается осуществ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еревода земельного участка из состава земель одной категории в друг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на земельный уча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600"/>
        <w:gridCol w:w="1810"/>
        <w:gridCol w:w="1657"/>
        <w:gridCol w:w="1745"/>
        <w:gridCol w:w="1207"/>
        <w:gridCol w:w="1692"/>
        <w:gridCol w:w="1692"/>
        <w:gridCol w:w="1692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ых участков из одной категории в другую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государственного кадастра недвижимости относительно сведений о земельном участке, перевод которого из состава земель одной категории в другую предполагается осуществить, или кадастровый паспорт такого земельного участ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; Его адресные данные и размещение; Дата и номер государственной регистрации прав собственности либо ограничения; Земельная категория, к которой относится определенный участок; Вид земельного пользования; Назначение отдельных зданий и помещений; Общая площадь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 г. Сорска, МФ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кадастровая палата Федераль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регистрации, кадастра и картографии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, местоположение, площадь и другие сведения о конкретном недвижимом объекте; номер, вид и дата государственной регистрации соответствующего права; сведения обо всех правообладателях или правообладателе; зарегистрированные в установленном порядке обременения (ограничения) права собственности на данный объект недвижимости;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 г. Сорска, МФ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индивидуаль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ей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нахождение) юридического ли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(основной государственный регистрационный номе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идентификационный номер налогоплательщик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код причины постановк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 (государственный регистрационный номер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каждой регистрационной запис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регистрирующего орган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факте государственной регистрации юридических лиц при их создан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факте внесения изменений в ЕГРЮ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 г. Сорска, МФ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ФИО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татусе (действующий или нет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государственной регистрации в качестве индивидуального предпринима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 (основной государственный регистрационный номер индивидуального предпринимател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идентификационный номер налогоплательщик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ки на учет в налоговом орга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 (коды статистики ОКВЭД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гистрации в качестве страхователя во внебюджетных фонд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кращении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ыданных свидетельств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несении изменений в ЕГРИ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ученных лицензиях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 г. Сорска, МФ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государственной экологической экспертиз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ее проведение предусмотрено федеральными закон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атирующая и аналитическая часть по объекту экспертизы, замечания или предложения и рекомендации (в силу необходимости) и обоснованные выводы, общие сведения об объекте экспертизы и основные планируемые решения и возможные влияния на окружающую природную сред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 г. Сорска, МФ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акта о переводе земельного участка из одной категории в другу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орода Сорска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уведомления об отказе в переводе земельного участка из одной категории в другу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причина отказа в предоставлени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орода Сорска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449"/>
        <w:gridCol w:w="4956"/>
        <w:gridCol w:w="1534"/>
        <w:gridCol w:w="1908"/>
        <w:gridCol w:w="1683"/>
        <w:gridCol w:w="160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полномочия представителя заявител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роверяет срок действия документа, а также проверяет представленный доку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я подчисток (Основными признаками подчисток являются: взъерошенность волок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янца поверхностного слоя бумаги, уменьшение толщины бумаги в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истки, нарушение фоновой сетки. С целью обнаружения подчисток рекоменду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документа в рассеянном, косонаправленном свете с использованием лу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й кратности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печаток (Основными признаками приписок являются несовпадение горизонта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я печатных знаков в строке, различия размера и рисунка одноименных печа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, различия интенсивности использованного красител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е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м или его отсутствия – информирование заявителя/представителя заявител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и предъявления документа, удостоверяющего личность, для 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услуги и предложение обратиться после приведения в соответстви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установленными требованиями документа, удостоверяющего 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– переход к выполнению следующего действия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управлению муниципальным имуществом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наличие всех необходимых документов, правильность заполнения заяв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ряет копии документов с их подлинниками, возвращает подлинники заявителю;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роверяет правильность оформления и содержания представленных документов, соответствия сведений, содержащихся в разных документах и проверяет комплектность документов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управлению муниципальным имуществом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писка составляется в двух экземплярах с 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управлению муниципальным имуществом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к администрации г.Сорска , ответственный за регистрацию документов, регистрирует заявление в  программе САДД «Д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ема и регистрации заявление и документы с резолюцией передаются специалисту, ответственному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ных участков из одной категории в другую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администрации г.Сорс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Лично в отделе по управлению муниципальным имуществом администрации г. Сорс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телефону, лично в отделе по управлению муниципальным имуществом администрации г. Сорска, по электронной почте отдела по управлению муниципальным имуществом администрации г. Сорск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электронном виде не предоставляетс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Электронная почта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Лично в отделе по управлению муниципальным имуществом администрации г. Сорс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чно в отдел по управлению муниципальным имуществом администрации г. Сорс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 электронной почте отдела по управлению муниципальным имуществом администрации г. Сорск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к технологической сх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вод земельных участк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одной категории в другую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7"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spacing w:lineRule="auto" w:line="240" w:before="0" w:after="0"/>
        <w:ind w:left="567"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РЕВОДЕ ЗЕМЕЛЬ ИЛИ ЗЕМЕЛЬНЫХ УЧАСТКОВ </w:t>
      </w:r>
      <w:r>
        <w:rPr>
          <w:rFonts w:cs="Times New Roman" w:ascii="Times New Roman" w:hAnsi="Times New Roman"/>
          <w:sz w:val="24"/>
          <w:szCs w:val="24"/>
        </w:rPr>
        <w:t>ИЗ ОДНОЙ КАТЕГОРИИ В ДРУГУ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 сентября  20___ года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едставленные документы: ходатайство и приложенные документы в соответствии с Федеральным законом от 21.12.2004 года № 172-ФЗ «О переводе земель или земельных участков из одной категории в другую», со статьей 8 Земельного кодекса Российской Федерации, руководствуясь Уставом муниципального образования город Сорск, администрация города Сорска приняла решение</w:t>
      </w:r>
    </w:p>
    <w:p>
      <w:pPr>
        <w:pStyle w:val="Normal"/>
        <w:spacing w:lineRule="auto" w:line="240" w:before="0" w:after="0"/>
        <w:ind w:left="567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еревести земельный участок в границах, указанных в кадастровом паспорте земельного участка, имеющий кадастровый номер __________________, расположенный по адресу: __________________________________________________________________ из категории земель запаса в категорию земель сельскохозяйственного назначения для сельскохозяйственного использования.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комендовать Управлению Федеральной службы государственной регистрации, кадастра и картографии по Республике Хакасия внести соответствующие изменения в документы государственного кадастра недвижимости и уведомить заинтересованных правообладателей о переводе земельного участка, а также органы, осуществляющие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                ___________</w:t>
        <w:tab/>
        <w:t xml:space="preserve">              ___________________</w:t>
      </w:r>
    </w:p>
    <w:p>
      <w:pPr>
        <w:pStyle w:val="Normal"/>
        <w:spacing w:lineRule="auto" w:line="240" w:before="0" w:after="0"/>
        <w:ind w:left="567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лжность лица, согласовавшего акт)              (подпись)                                        (расшифровка подписи)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к технологической сх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вод земельных участк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одной категории в другую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7"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spacing w:lineRule="auto" w:line="240" w:before="0" w:after="0"/>
        <w:ind w:left="567" w:firstLine="42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ПЕРЕВОДЕ ЗЕМЕЛЬ ИЛИ ЗЕМЕЛЬНЫХ УЧАСТКОВ </w:t>
      </w:r>
      <w:r>
        <w:rPr>
          <w:rFonts w:cs="Times New Roman" w:ascii="Times New Roman" w:hAnsi="Times New Roman"/>
          <w:sz w:val="24"/>
          <w:szCs w:val="24"/>
        </w:rPr>
        <w:t>ИЗ ОДНОЙ КАТЕГОРИИ В ДРУГУ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 сентября  20___ года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едставленные документы: ходатайство и приложенные документы в соответствии с Федеральным законом от 21.12.2004 года № 172-ФЗ «О переводе земель или земельных участков из одной категории в другую», со статьей 8 Земельного кодекса Российской Федерации, руководствуясь Уставом муниципального образования город Сорск, администрация города Сорска приняла решение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еревести земельный участок в границах, указанных в кадастровом паспорте земельного участка, имеющий кадастровый номер 19:10:020601:693, расположенный по адресу: Российская Федерация, Республика Хакасия, городской округ город Сорск, в 7,7 км на северо-восток от г. Сорска, площадью 202 832 кв. м из категории земель запаса в категорию земель сельскохозяйственного назначения для сельскохозяйственного использования.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комендовать Управлению Федеральной службы государственной регистрации, кадастра и картографии по Республике Хакасия внести соответствующие изменения в документы государственного кадастра недвижимости и уведомить заинтересованных правообладателей о переводе земельного участка, а также органы, осуществляющие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                _________</w:t>
        <w:tab/>
        <w:t>____________</w:t>
      </w:r>
    </w:p>
    <w:p>
      <w:pPr>
        <w:pStyle w:val="Normal"/>
        <w:spacing w:lineRule="auto" w:line="240" w:before="0" w:after="0"/>
        <w:ind w:left="567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лжность лица, согласовавшего акт)              (подпись)                                        (расшифровка подписи)</w:t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к технологической схеме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вод земельных участков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одной категории в другую»</w:t>
      </w:r>
    </w:p>
    <w:p>
      <w:pPr>
        <w:pStyle w:val="Normal"/>
        <w:ind w:right="-85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5930" w:hRule="atLeast"/>
        </w:trPr>
        <w:tc>
          <w:tcPr>
            <w:tcW w:w="470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2455" cy="749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lang w:eastAsia="ar-SA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>СОРЫ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4"/>
                <w:lang w:eastAsia="ar-SA"/>
              </w:rPr>
              <w:t>Ғ</w:t>
            </w: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 xml:space="preserve"> ГОРОДТЫ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4"/>
                <w:lang w:eastAsia="ar-SA"/>
              </w:rPr>
              <w:t>Ң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>УСТА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4"/>
                <w:lang w:eastAsia="ar-SA"/>
              </w:rPr>
              <w:t>Ғ</w:t>
            </w: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 xml:space="preserve"> – ПАСТА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>Республика Хакасия, 6551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>тел (8-39033) 24-3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val="en-US" w:eastAsia="ar-SA"/>
              </w:rPr>
              <w:t>e</w:t>
            </w: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>-</w:t>
            </w:r>
            <w:r>
              <w:rPr>
                <w:rFonts w:eastAsia="Calibri" w:cs="Calibri" w:ascii="Times New Roman" w:hAnsi="Times New Roman"/>
                <w:sz w:val="24"/>
                <w:szCs w:val="20"/>
                <w:lang w:val="en-US" w:eastAsia="ar-SA"/>
              </w:rPr>
              <w:t>mail</w:t>
            </w: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 xml:space="preserve">: </w:t>
            </w:r>
            <w:r>
              <w:rPr>
                <w:rFonts w:eastAsia="Calibri" w:cs="Tahoma" w:ascii="Tahoma" w:hAnsi="Tahoma"/>
                <w:b/>
                <w:bCs/>
                <w:color w:val="0000FF"/>
                <w:sz w:val="16"/>
                <w:szCs w:val="16"/>
                <w:u w:val="single"/>
                <w:lang w:val="en-US" w:eastAsia="ar-SA"/>
              </w:rPr>
              <w:t>asorsk@bk.ru</w:t>
            </w:r>
            <w:r>
              <w:rPr>
                <w:rFonts w:eastAsia="Calibri" w:cs="Tahoma" w:ascii="Tahoma" w:hAnsi="Tahoma"/>
                <w:b/>
                <w:bCs/>
                <w:color w:val="000000"/>
                <w:sz w:val="16"/>
                <w:szCs w:val="16"/>
                <w:lang w:val="en-US"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___________ № _____________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4"/>
                <w:lang w:eastAsia="ar-SA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4"/>
                <w:lang w:eastAsia="ar-SA"/>
              </w:rPr>
              <w:t xml:space="preserve">Адрес заявител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 переводе земель или земельных участков из одной категории в другую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ind w:left="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отказано в  переводе земель или земельных участков из одной категории в другую по следующим основаниям:______________________________________________________________________________________________________________________________________________________________________________________________________________________ (указываются причины отказа в предоставлении муниципальной услуги) После устранения обстоятельств, послуживших основанием для отказа в предоставлении муниципальной услуги  Вы имеете право повторно обратиться за предоставлением муниципальной услуги.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                      ______________                        ______________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именование должности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ветственного лица                                                   подпись                                               расшифровка подписи </w:t>
      </w:r>
    </w:p>
    <w:p>
      <w:pPr>
        <w:pStyle w:val="Normal"/>
        <w:tabs>
          <w:tab w:val="clear" w:pos="708"/>
          <w:tab w:val="left" w:pos="2610" w:leader="none"/>
        </w:tabs>
        <w:ind w:left="284" w:firstLine="4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610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 М.П. «__» ________ 20__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 к технологической схеме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еревод земельных участков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одной категории в другую»</w:t>
      </w:r>
    </w:p>
    <w:p>
      <w:pPr>
        <w:pStyle w:val="Normal"/>
        <w:ind w:right="-85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5930" w:hRule="atLeast"/>
        </w:trPr>
        <w:tc>
          <w:tcPr>
            <w:tcW w:w="470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lang w:eastAsia="ar-SA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2455" cy="749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lang w:eastAsia="ar-SA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Calibri"/>
                <w:b/>
                <w:b/>
                <w:sz w:val="26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>СОРЫ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4"/>
                <w:lang w:eastAsia="ar-SA"/>
              </w:rPr>
              <w:t>Ғ</w:t>
            </w: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 xml:space="preserve"> ГОРОДТЫ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4"/>
                <w:lang w:eastAsia="ar-SA"/>
              </w:rPr>
              <w:t>Ң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>УСТА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4"/>
                <w:lang w:eastAsia="ar-SA"/>
              </w:rPr>
              <w:t>Ғ</w:t>
            </w:r>
            <w:r>
              <w:rPr>
                <w:rFonts w:eastAsia="Calibri" w:cs="Calibri" w:ascii="Times New Roman" w:hAnsi="Times New Roman"/>
                <w:b/>
                <w:sz w:val="26"/>
                <w:szCs w:val="24"/>
                <w:lang w:eastAsia="ar-SA"/>
              </w:rPr>
              <w:t xml:space="preserve"> – ПАСТА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>Республика Хакасия, 6551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>тел (8-39033) 24-3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val="en-US" w:eastAsia="ar-SA"/>
              </w:rPr>
              <w:t>e</w:t>
            </w: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>-</w:t>
            </w:r>
            <w:r>
              <w:rPr>
                <w:rFonts w:eastAsia="Calibri" w:cs="Calibri" w:ascii="Times New Roman" w:hAnsi="Times New Roman"/>
                <w:sz w:val="24"/>
                <w:szCs w:val="20"/>
                <w:lang w:val="en-US" w:eastAsia="ar-SA"/>
              </w:rPr>
              <w:t>mail</w:t>
            </w: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  <w:t xml:space="preserve">: </w:t>
            </w:r>
            <w:r>
              <w:rPr>
                <w:rFonts w:eastAsia="Calibri" w:cs="Tahoma" w:ascii="Tahoma" w:hAnsi="Tahoma"/>
                <w:b/>
                <w:bCs/>
                <w:color w:val="0000FF"/>
                <w:sz w:val="16"/>
                <w:szCs w:val="16"/>
                <w:u w:val="single"/>
                <w:lang w:val="en-US" w:eastAsia="ar-SA"/>
              </w:rPr>
              <w:t>asorsk@bk.ru</w:t>
            </w:r>
            <w:r>
              <w:rPr>
                <w:rFonts w:eastAsia="Calibri" w:cs="Tahoma" w:ascii="Tahoma" w:hAnsi="Tahoma"/>
                <w:b/>
                <w:bCs/>
                <w:color w:val="000000"/>
                <w:sz w:val="16"/>
                <w:szCs w:val="16"/>
                <w:lang w:val="en-US"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___________ № _____________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4"/>
                <w:lang w:eastAsia="ar-SA"/>
              </w:rPr>
              <w:t>Ивоновой И.И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4"/>
                <w:lang w:eastAsia="ar-SA"/>
              </w:rPr>
              <w:t>655111, Республика Хакасия, п.ст. Ербинская, ул. Пионерская, 114-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 переводе земель или земельных участков из одной категории в другую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отказано в  переводе земель или земельных участков из одной категории в другую по следующим основаниям: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лено несоответствие испрашиваемого целевого назначения земельного участка утвержденным документам территориального планирования и документации по планировке территории, землеустроительной документ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ются причины отказа в предоставлении муниципальной услуги) После устранения обстоятельств, послуживших основанием для отказа в предоставлении муниципальной услуги  Вы имеете право повторно обратиться за предоставлением муниципальной услуги.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                       ______________                        ______________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именование должности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ветственного лица                                                   подпись                                               расшифровка подписи </w:t>
      </w:r>
    </w:p>
    <w:p>
      <w:pPr>
        <w:pStyle w:val="Normal"/>
        <w:tabs>
          <w:tab w:val="clear" w:pos="708"/>
          <w:tab w:val="left" w:pos="2610" w:leader="none"/>
        </w:tabs>
        <w:ind w:left="284" w:firstLine="4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10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 М.П. «__» ________ 20__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17:00Z</dcterms:created>
  <dc:creator>AMO</dc:creator>
  <dc:description/>
  <cp:keywords/>
  <dc:language>en-US</dc:language>
  <cp:lastModifiedBy>Мунуслуги</cp:lastModifiedBy>
  <dcterms:modified xsi:type="dcterms:W3CDTF">2016-12-26T02:42:00Z</dcterms:modified>
  <cp:revision>15</cp:revision>
  <dc:subject/>
  <dc:title/>
</cp:coreProperties>
</file>