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Сорска от 30.01.2013 года № 43-п «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ru-RU" w:eastAsia="ru-RU"/>
        </w:rPr>
      </w:pPr>
      <w:r>
        <w:rPr>
          <w:rFonts w:cs="Times New Roman"/>
          <w:b w:val="false"/>
          <w:bCs w:val="false"/>
          <w:sz w:val="24"/>
          <w:szCs w:val="24"/>
          <w:shd w:fill="auto" w:val="clear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bCs w:val="false"/>
          <w:sz w:val="24"/>
          <w:szCs w:val="24"/>
          <w:shd w:fill="auto" w:val="clear"/>
          <w:lang w:val="ru-RU" w:eastAsia="ru-RU"/>
        </w:rPr>
      </w:pPr>
      <w:r>
        <w:rPr>
          <w:b w:val="false"/>
          <w:bCs w:val="false"/>
          <w:sz w:val="24"/>
          <w:szCs w:val="24"/>
          <w:shd w:fill="auto" w:val="clear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304"/>
        <w:gridCol w:w="877"/>
        <w:gridCol w:w="877"/>
        <w:gridCol w:w="860"/>
        <w:gridCol w:w="1165"/>
        <w:gridCol w:w="1162"/>
        <w:gridCol w:w="1162"/>
        <w:gridCol w:w="1141"/>
        <w:gridCol w:w="1184"/>
        <w:gridCol w:w="1184"/>
        <w:gridCol w:w="1756"/>
        <w:gridCol w:w="1615"/>
      </w:tblGrid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Наименование «подуслуги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рок предоставления в зависимости от услови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Основания отказа в приеме документ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Основания отказа в предоставлении «подуслуги»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рок приостановления предоставления «подуслуги»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Плата за предоставление «подуслуги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пособ обращения за получением «подуслуги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Наличие платы государственной пошли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3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 xml:space="preserve">Обращение гражданина, который в соответствии </w:t>
            </w:r>
            <w:r>
              <w:rPr>
                <w:b w:val="false"/>
                <w:sz w:val="24"/>
                <w:lang w:val="en-US" w:eastAsia="en-US"/>
              </w:rPr>
              <w:t>c</w:t>
            </w:r>
            <w:r>
              <w:rPr>
                <w:b w:val="false"/>
                <w:sz w:val="24"/>
                <w:lang w:val="ru-RU" w:eastAsia="en-US"/>
              </w:rPr>
              <w:t xml:space="preserve"> регламентом не  может быть получателем муниципальной услуги;    - не предоставлены все необходимые  докумен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администрации города Сорска, отдела по управлению муниципальным имуществом администрации г.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41"/>
        <w:shd w:fill="auto" w:val="clear"/>
        <w:spacing w:lineRule="exact" w:line="280" w:before="0" w:after="244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064"/>
        <w:gridCol w:w="2481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имеющих право на получение «подуслуги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м на 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89"/>
        <w:gridCol w:w="2081"/>
        <w:gridCol w:w="2183"/>
        <w:gridCol w:w="1873"/>
        <w:gridCol w:w="499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Категория докум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Документ, предоставляемый по условию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 w:eastAsia="en-US"/>
              </w:rPr>
              <w:t>Установленные требования к документ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о п</w:t>
            </w:r>
            <w:r>
              <w:rPr>
                <w:b w:val="false"/>
                <w:sz w:val="24"/>
                <w:szCs w:val="24"/>
                <w:lang w:val="en-US" w:eastAsia="en-US"/>
              </w:rPr>
              <w:t>редоставлени</w:t>
            </w:r>
            <w:r>
              <w:rPr>
                <w:b w:val="false"/>
                <w:sz w:val="24"/>
                <w:szCs w:val="24"/>
                <w:lang w:val="ru-RU" w:eastAsia="en-US"/>
              </w:rPr>
              <w:t>и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информации об объектах недвижимого имущества, находящегося в муниципальной собственности и предназначенного для сдачи в аренду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оригина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е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е предоставляется в письменной форме или форме электронного документа, оформленное по образцу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, подтверждающий полномочия на осуществление соответствующих действий, заверенный в установленном законом порядк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отокол, прика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оригина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 подтверждающий полномочия на осуществление соответствующих действий, заверенный в установленном законом порядке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</w:tbl>
    <w:p>
      <w:pPr>
        <w:pStyle w:val="41"/>
        <w:shd w:fill="auto" w:val="clear"/>
        <w:spacing w:lineRule="exact" w:line="355" w:before="0" w:after="169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60"/>
        <w:gridCol w:w="1737"/>
        <w:gridCol w:w="1701"/>
        <w:gridCol w:w="1701"/>
        <w:gridCol w:w="1238"/>
        <w:gridCol w:w="1737"/>
        <w:gridCol w:w="1737"/>
        <w:gridCol w:w="17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муниципального образования город Сорск, предназначенных для сдач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тсутствии объектов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 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16"/>
        <w:gridCol w:w="4913"/>
        <w:gridCol w:w="1534"/>
        <w:gridCol w:w="1987"/>
        <w:gridCol w:w="1683"/>
        <w:gridCol w:w="160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3. 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 Сорска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гистрации заявление и документы 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. 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Лично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 по управлению муниципальным имуществом администрации г. Сорска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 электронной почте администрации  г. Сорска, отдела по управлению муниципальным имуществом администрации г.Сор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оставляется в электронном ви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о в отделе по управлению муниципальным имуществом администрации г. Сорс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1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егося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 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назначенного для сдачи в аренду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Адрес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общаем  Вам, что объект, расположенный по адресу:____________________________ площадью ______________________кв.м. находиться в муниципальной собственности и предназначен для сдачи в аренду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2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егося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 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назначенного для сдачи в аренду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Ивановой И.И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РХ, г.Сорска, ул. Пионерская, 48-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общаем  Вам, что объект, расположенный по адресу: РХ, город Сорск, ул. Строительная, 234 площадью  698 кв.м. находиться в муниципальной собственности и предназначен для сдачи в аренду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3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егося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 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назначенного для сдачи в аренду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Адрес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общаем  Вам, что объект, указанный Вами и расположенный по адресу:____________________________ площадью ______________________кв.м. отсутствует в муниципальной собственности и не может быть предоставлен в аренду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4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егося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 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назначенного для сдачи в аренду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Ивановой И.И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РХ, г.Сорска, ул. Пионерская, 48-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общаем  Вам, что объект, указанный Вами и расположенный по адресу: РХ, город Сорск, ул. Кирова, 125 площадью 1250 кв.м. отсутствует в муниципальной собственности и не может быть предоставлен в аренду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</w:r>
    </w:p>
    <w:p>
      <w:pPr>
        <w:pStyle w:val="Normal"/>
        <w:tabs>
          <w:tab w:val="clear" w:pos="708"/>
          <w:tab w:val="left" w:pos="16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8"/>
      <w:szCs w:val="28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character" w:styleId="8">
    <w:name w:val="Основной текст (8)_"/>
    <w:qFormat/>
    <w:rPr>
      <w:rFonts w:ascii="Batang;바탕" w:hAnsi="Batang;바탕" w:eastAsia="Batang;바탕"/>
      <w:b/>
      <w:bCs/>
      <w:sz w:val="23"/>
      <w:szCs w:val="23"/>
      <w:shd w:fill="FFFFFF" w:val="clear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Times New Roman"/>
      <w:b/>
      <w:bCs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sorsk@bk.ru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asorsk@bk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43:00Z</dcterms:created>
  <dc:creator>AMO</dc:creator>
  <dc:description/>
  <cp:keywords/>
  <dc:language>en-US</dc:language>
  <cp:lastModifiedBy>Мунуслуги</cp:lastModifiedBy>
  <dcterms:modified xsi:type="dcterms:W3CDTF">2016-12-26T02:43:00Z</dcterms:modified>
  <cp:revision>19</cp:revision>
  <dc:subject/>
  <dc:title/>
</cp:coreProperties>
</file>