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Сорска от 16.09.2015 года № 533-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бъектах учета, содержащихся в реестре муниципального имущества муниципального образования г. Сор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</w:tr>
      <w:tr>
        <w:trPr>
          <w:trHeight w:val="6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347"/>
        <w:gridCol w:w="1059"/>
        <w:gridCol w:w="989"/>
        <w:gridCol w:w="986"/>
        <w:gridCol w:w="1124"/>
        <w:gridCol w:w="141"/>
        <w:gridCol w:w="1349"/>
        <w:gridCol w:w="1254"/>
        <w:gridCol w:w="1036"/>
        <w:gridCol w:w="900"/>
        <w:gridCol w:w="1440"/>
        <w:gridCol w:w="1440"/>
        <w:gridCol w:w="1358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</w:tr>
      <w:tr>
        <w:trPr>
          <w:trHeight w:val="56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ходе исполнительного производ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щение гражданина, который в соответствии с настоящим регламентом не может быть получателем муниципальной услуги;      - не предоставлены указанные доку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запрашиваемых сведений об объектах учета, в реестре муниципального имущества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Отдел по управлению муниципальным имуществом администрации г. 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Электронная почта администрации города Сорска, отдела по управлению муниципальным имуществом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3 «»СВЕДЕНИЯ О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 отметкой о регистрации по месту жительства (прожив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ее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  – опек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назначении опе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й на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сведений об объектах учета, содержащихся в реестре 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полняется по установленной форме и в нем необходимо указ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органа местного самоуправления и ФИО должностного лица, которому направлен запро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лице, заинтересованном в предоставлении информации (фамилия, имя, отчество(при наличии) физического лиц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постоянного места жительства или преимущественного пребывания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й телефон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ь получения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 получения информации (в случае необходимости доставки по почте указывается почтовый адрес достав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зая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 заполнения за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на осуществление соответствующи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, прик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должен быть заверенным в установленном зако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60"/>
        <w:gridCol w:w="1737"/>
        <w:gridCol w:w="1701"/>
        <w:gridCol w:w="1701"/>
        <w:gridCol w:w="1238"/>
        <w:gridCol w:w="1737"/>
        <w:gridCol w:w="1737"/>
        <w:gridCol w:w="1737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5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 муниципального образования г. С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выполняется по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объекта в реестре муниципального имущества в муниципальном образовании г. С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. Указывается причина отказа в предоставлени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pStyle w:val="Normal"/>
        <w:tabs>
          <w:tab w:val="clear" w:pos="708"/>
          <w:tab w:val="left" w:pos="13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13"/>
        <w:gridCol w:w="4917"/>
        <w:gridCol w:w="1533"/>
        <w:gridCol w:w="1987"/>
        <w:gridCol w:w="1682"/>
        <w:gridCol w:w="16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т полномочия представителя заявителя;                                                                    - проверяет наличие всех необходимых документов, правильность заполнения заявления;                                                                  - сверяет копии документов с их подлинниками и заверяет их, возвращает подлинники заявителю;                                                                      - проверяет соответствие, представленных, документов следующим требованиям: 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муниципальному имуществу администрации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                     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                     3. 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муниципальному имуществу администрации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муниципальному имуществу администрации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 Сорска, ответственный за регистрацию документов, регистрирует заявление в  программе САДД «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гистрации заявление и документы  передаются специалисту, ответственному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абочего д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. Сор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ртал государственных и муниципальных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 телеф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Лично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 по управлению муниципальным имуществом администрации г. Сорска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 электронной почте администрации  г. Сорска, отдела по управлению муниципальным имуществом администрации г.Сорс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оставляется в электронном вид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чно в отделе по управлению муниципальным имуществом администрации 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технологической схеме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сведений об объектах учета,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держащихся в реестре муниципального имущества»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из реестра (казны) муниципального имуществ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 18 ноября  2016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7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23"/>
        <w:gridCol w:w="2880"/>
        <w:gridCol w:w="1935"/>
        <w:gridCol w:w="1218"/>
        <w:gridCol w:w="1316"/>
        <w:gridCol w:w="3451"/>
        <w:gridCol w:w="1848"/>
      </w:tblGrid>
      <w:tr>
        <w:trPr>
          <w:trHeight w:val="1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имуще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, 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основания в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в реест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основания исключения объекта из реестра муниципального имуществ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иска дана по месту требования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115" w:leader="none"/>
        </w:tabs>
        <w:spacing w:lineRule="auto" w:line="240" w:before="0" w:after="0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итель Отдела по УМ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Сорска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к технологической схеме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сведений об объектах учета,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держащихся в реестре муниципального имущества»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из реестра (казны) муниципального имуществ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 18 ноября  2016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7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23"/>
        <w:gridCol w:w="2880"/>
        <w:gridCol w:w="1935"/>
        <w:gridCol w:w="1218"/>
        <w:gridCol w:w="1316"/>
        <w:gridCol w:w="3451"/>
        <w:gridCol w:w="1848"/>
      </w:tblGrid>
      <w:tr>
        <w:trPr>
          <w:trHeight w:val="14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имуще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, 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основания в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в реест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основания исключения объекта из реестра муниципального имуществ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Тазьмин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Арбитражного суда Республики Хакасия дело №А74-253/2009 от 18.02.2009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иска дана по месту требования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115" w:leader="none"/>
        </w:tabs>
        <w:spacing w:lineRule="auto" w:line="240" w:before="0" w:after="0"/>
        <w:outlineLvl w:val="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итель Отдела по У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дминистрации г. Сорска</w:t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3 к технологической схеме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сведений об объектах учета,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держащихся в реестре муниципального имущества»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94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ГОРОДА СОРСКА</w:t>
            </w:r>
          </w:p>
          <w:p>
            <w:pPr>
              <w:pStyle w:val="Normal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Я ФЕДЕРАЦИЯ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ХАКАС РЕСПУБЛИКА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СОРЫҒ ГОРОДТЫҢ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УСТАҒ – ПАСТА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 3, г. С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6551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 (8-39033) 24-3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(8-39033) 24-3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№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Адрес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ыдать Вам выписку из реестра (казны) муниципального имущества муниципального образования город Сорск ____________________ не представляется возможным ____________________ по причине ____________________.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о УМИ 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Сорска</w:t>
        <w:tab/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4  к технологической схеме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сведений об объектах учета,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держащихся в реестре муниципального имущества»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945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ГОРОДА СОРСКА</w:t>
            </w:r>
          </w:p>
          <w:p>
            <w:pPr>
              <w:pStyle w:val="Normal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Я ФЕДЕРАЦИЯ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ХАКАС РЕСПУБЛИКА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СОРЫҒ ГОРОДТЫҢ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УСТАҒ – ПАСТА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 3, г. С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6551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 (8-39033) 24-3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(8-39033) 24-3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№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Ивановой И.И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РХ, г.Сорска, ул. Пионерская, 48-8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ыдать Вам выписку из реестра (казны) муниципального имущества муниципального образования город Сорск на указанные вами объект  имущества, расположенный по адресу: РХ, г.Сорск, ул. Гагарина, 4 не представляется возможным по причине отсутствия сведений в реестре муниципального имущества.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о УМИ 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Сорска</w:t>
        <w:tab/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sorsk@bk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30:00Z</dcterms:created>
  <dc:creator>AMO</dc:creator>
  <dc:description/>
  <cp:keywords/>
  <dc:language>en-US</dc:language>
  <cp:lastModifiedBy>Мунуслуги</cp:lastModifiedBy>
  <dcterms:modified xsi:type="dcterms:W3CDTF">2016-12-26T02:43:00Z</dcterms:modified>
  <cp:revision>17</cp:revision>
  <dc:subject/>
  <dc:title/>
</cp:coreProperties>
</file>