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Сорска  от 15.08.2012 № 378-п  «Прием  заявлений и выдача документов о согласовании переустройства и (или) перепланировки жилого помещения» (с последующими изменениями)</w:t>
            </w:r>
          </w:p>
        </w:tc>
      </w:tr>
      <w:tr>
        <w:trPr>
          <w:trHeight w:val="123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164"/>
        <w:gridCol w:w="962"/>
        <w:gridCol w:w="900"/>
        <w:gridCol w:w="898"/>
        <w:gridCol w:w="1228"/>
        <w:gridCol w:w="1219"/>
        <w:gridCol w:w="1135"/>
        <w:gridCol w:w="1242"/>
        <w:gridCol w:w="1197"/>
        <w:gridCol w:w="1242"/>
        <w:gridCol w:w="1677"/>
        <w:gridCol w:w="1575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>
          <w:trHeight w:val="562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дн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ставление определенных документов;                 - предоставление документов в ненадлежащий орган;             - несоответствие проекта перепланировки и (или) переустройство жилого помещения требованиям законода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дн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правление ЖКХ администрации МО г. Сорск 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электронная почта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диный портал государственных и муниципальных усл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 Сорск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Едином портале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 «»СВЕДЕНИЯ 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 по запрашиваемому адрес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на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получение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устанавливающие документы на переустраиваемое и (или) перепланируемое 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аво на него не зарегистрировано в Едином государственном реестре прав на недвижимое имущество и сделок с ним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окумента должен быть разборчив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я, имя и отчество (наименование) заявителя адрес его места жительства (места нахождения), телефон написаны пол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документе нет подчисток, приписок, зачеркнутых слов и иных неоговоренных исправ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ерепланировки  и (или) переустройства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й и оформленный в установленном порядке проект перепланировки  и (или) переустройства жилого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окумента должен быть разборчив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я, имя и отчество (наименование) заявителя адрес его места жительства (места нахождения), телефон написаны пол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документе нет подчисток, приписок, зачеркнутых слов и иных неоговоренных исправ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в письменной форме членов семьи наним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в письменной форме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окумента должен быть разборчив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я, имя и отчество (наименование) заявителя адрес его места жительства (места нахождения), телефон написаны пол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документе нет подчисток, приписок, зачеркнутых слов и иных неоговоренных исправл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40"/>
        <w:gridCol w:w="1674"/>
        <w:gridCol w:w="1640"/>
        <w:gridCol w:w="1640"/>
        <w:gridCol w:w="1195"/>
        <w:gridCol w:w="1674"/>
        <w:gridCol w:w="1674"/>
        <w:gridCol w:w="1674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переустраиваемое и (или) перепланируемое жилое помещ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е недвижимости (адрес, назначение, кадастровый №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убъекте (правообладателя – паспортные данные, СНИЛС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объектом и субъектом ( собственность, наследование, дарение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ЖКХ администрации МО г. Сорск, МФ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, план жилого помещен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онструкции жилого помещения, его оборудовании, о вспомогательных помещениях, указываются общие характеристики жилого помещения, его коммунальных сетей, связи и сигнализац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мещений, их габариты, число комнат, общую и жилую площадь, объем, материал конструкций и перегородок, из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МФ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МФ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культуры Республики Хака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еустройства и (или) перепланировки 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 Сорск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Едином портале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казе в проведении переустройства и (или) перепланировки 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уполномоченным лицом с разъяснением причины от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 Сорск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Едином портале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4"/>
        <w:gridCol w:w="5036"/>
        <w:gridCol w:w="1537"/>
        <w:gridCol w:w="1806"/>
        <w:gridCol w:w="1685"/>
        <w:gridCol w:w="160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лномочия представителя заявител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роверяет срок действия документа, а также проверяет представленный док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я подчисток (Основными признаками подчисток являются: взъерошенность волок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янца поверхностного слоя бумаги, уменьшение толщины бумаги в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стки, нарушение фоновой сетки. С целью обнаружения подчисток рекоменду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документа в рассеянном, косонаправленном свете с использованием л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й кратности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ечаток (Основными признаками приписок являются несовпадение горизонта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я печатных знаков в строке, различия размера и рисунка одноименных печа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, различия интенсивности использованного красител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м или его отсутствия – информирование заявителя/представителя заявител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 предъявления документа, удостоверяющего личность, для 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услуги и предложение обратиться после приведения в соответств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установленными требованиями документа, удостоверяющего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– переход к выполнению следующего действия;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всех необходимых документов, правильность заполнения зая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ряет копии документов с их подлинниками, возвращает подлинники заявителю;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)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роверяет правильность оформления и содержания представленных документов, соответствия сведений, содержащихся в разных документах и проверяет комплектность документов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Сорска 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е заявление передается для ознакомления и резолюции первому заместителю главы города Сор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и регистрации заявление и документы с резолюцией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г.Сор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Лично в Управлении ЖКХ администрации МО г. Сор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По электронной почте Управления ЖКХ администрации МО г. Сорск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телефону, лично в Управлении ЖКХ администрации МО г. Сорск, по электронной почте Управления ЖКХ администрации МО г.Сорск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требуется предоставление заявителем документов на бумажном носител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Электронная почта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Единый портал государственных и муниципальных у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Единый портал государственных и муниципальных услу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ично в Управлении ЖКХ администрации МО г. Сорс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выдача документов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ланировки жилого помещения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150</wp:posOffset>
            </wp:positionH>
            <wp:positionV relativeFrom="paragraph">
              <wp:posOffset>20891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24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ind w:right="-11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В связи с обращением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ind w:right="-11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о намерении провести 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переустройство и перепланировку</w:t>
      </w:r>
      <w:r>
        <w:rPr>
          <w:rFonts w:cs="Times New Roman" w:ascii="Times New Roman" w:hAnsi="Times New Roman"/>
          <w:sz w:val="26"/>
          <w:szCs w:val="28"/>
        </w:rPr>
        <w:t xml:space="preserve">   жилого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6"/>
          <w:szCs w:val="24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"/>
          <w:szCs w:val="2"/>
          <w:u w:val="single"/>
          <w:lang w:val="en-US"/>
        </w:rPr>
      </w:pPr>
      <w:r>
        <w:rPr>
          <w:rFonts w:cs="Times New Roman" w:ascii="Times New Roman" w:hAnsi="Times New Roman"/>
          <w:b/>
          <w:sz w:val="2"/>
          <w:szCs w:val="2"/>
          <w:u w:val="single"/>
          <w:lang w:val="en-US"/>
        </w:rPr>
      </w:r>
    </w:p>
    <w:tbl>
      <w:tblPr>
        <w:tblW w:w="99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5"/>
      </w:tblGrid>
      <w:tr>
        <w:trPr>
          <w:trHeight w:val="528" w:hRule="atLeast"/>
        </w:trPr>
        <w:tc>
          <w:tcPr>
            <w:tcW w:w="9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нимаемого (</w:t>
            </w:r>
            <w:r>
              <w:rPr>
                <w:rFonts w:cs="Times New Roman" w:ascii="Times New Roman" w:hAnsi="Times New Roman"/>
                <w:sz w:val="26"/>
                <w:szCs w:val="24"/>
                <w:u w:val="single"/>
              </w:rPr>
              <w:t>принадлежащего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на основан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Свидетельства о государственной регистрации права  от              года:  серия                            от                       года:  серия                                        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ид и реквизиты правоустанавливающего документа на переустраиваемое и (или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перепланируемое  жилое помещение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результатам рассмотрения представленных документов принято решени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1. Дать согласие на              </w:t>
      </w:r>
      <w:r>
        <w:rPr>
          <w:rFonts w:cs="Times New Roman" w:ascii="Times New Roman" w:hAnsi="Times New Roman"/>
          <w:b/>
          <w:sz w:val="26"/>
          <w:szCs w:val="24"/>
        </w:rPr>
        <w:t xml:space="preserve">переустройство и    перепланировку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09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жилого помещений в соответствии с представленным проектом (проектной документацией) </w:t>
      </w:r>
      <w:r>
        <w:rPr>
          <w:rFonts w:cs="Times New Roman" w:ascii="Times New Roman" w:hAnsi="Times New Roman"/>
          <w:b/>
          <w:sz w:val="26"/>
          <w:szCs w:val="24"/>
        </w:rPr>
        <w:t xml:space="preserve">№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 Установить </w:t>
      </w:r>
      <w:r>
        <w:rPr>
          <w:rStyle w:val="FootnoteAnchor"/>
          <w:rFonts w:cs="Times New Roman" w:ascii="Times New Roman" w:hAnsi="Times New Roman"/>
          <w:sz w:val="26"/>
          <w:szCs w:val="24"/>
          <w:vertAlign w:val="superscript"/>
        </w:rPr>
        <w:footnoteReference w:customMarkFollows="1" w:id="2"/>
        <w:t>*</w:t>
      </w:r>
      <w:r>
        <w:rPr>
          <w:rFonts w:cs="Times New Roman" w:ascii="Times New Roman" w:hAnsi="Times New Roman"/>
          <w:sz w:val="26"/>
          <w:szCs w:val="24"/>
        </w:rPr>
        <w:t>:</w:t>
      </w:r>
    </w:p>
    <w:tbl>
      <w:tblPr>
        <w:tblW w:w="98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354"/>
        <w:gridCol w:w="679"/>
        <w:gridCol w:w="79"/>
        <w:gridCol w:w="422"/>
        <w:gridCol w:w="399"/>
        <w:gridCol w:w="57"/>
        <w:gridCol w:w="510"/>
        <w:gridCol w:w="283"/>
        <w:gridCol w:w="1191"/>
        <w:gridCol w:w="480"/>
        <w:gridCol w:w="578"/>
        <w:gridCol w:w="1068"/>
        <w:gridCol w:w="79"/>
        <w:gridCol w:w="270"/>
        <w:gridCol w:w="77"/>
      </w:tblGrid>
      <w:tr>
        <w:trPr/>
        <w:tc>
          <w:tcPr>
            <w:tcW w:w="5293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ок производства ремонтно-строительных работ с                                                                 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”</w:t>
            </w:r>
          </w:p>
        </w:tc>
        <w:tc>
          <w:tcPr>
            <w:tcW w:w="2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 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>201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”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01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.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  <w:tr>
        <w:trPr/>
        <w:tc>
          <w:tcPr>
            <w:tcW w:w="5350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о</w:t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часов  </w:t>
      </w:r>
      <w:r>
        <w:rPr>
          <w:rFonts w:cs="Times New Roman" w:ascii="Times New Roman" w:hAnsi="Times New Roman"/>
          <w:b/>
          <w:sz w:val="26"/>
          <w:szCs w:val="24"/>
        </w:rPr>
        <w:t xml:space="preserve">                        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оведения ремонтно-строительных работ по переустройству и (и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л</w:t>
      </w:r>
      <w:r>
        <w:rPr>
          <w:rFonts w:cs="Times New Roman" w:ascii="Times New Roman" w:hAnsi="Times New Roman"/>
          <w:sz w:val="20"/>
          <w:szCs w:val="20"/>
        </w:rPr>
        <w:t>и) перепланировке жилых помещений)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для утверждения в Администрацию города Сор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6. Контроль за исполнением настоящего решения возложить на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Управление ЖКХ администрации муниципального образования город Сорск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труктурного подразделения и (или) Ф.И.О. должностного лица органа, осуществляющего соглас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Глава города  Сорска</w:t>
      </w:r>
      <w:r>
        <w:rPr>
          <w:rFonts w:cs="Times New Roman" w:ascii="Times New Roman" w:hAnsi="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____________        /                                      /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едущий специалист Управления ЖК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МО г. Сорск                        _____________          /                           /</w:t>
      </w:r>
      <w:r>
        <w:rPr>
          <w:rFonts w:cs="Times New Roman" w:ascii="Times New Roman" w:hAnsi="Times New Roman"/>
          <w:sz w:val="24"/>
          <w:szCs w:val="24"/>
        </w:rPr>
        <w:t xml:space="preserve">         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подписи должностных о лиц органа, осуществляющего согласова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выдача документов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ланировки жилого помещения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24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ind w:right="-11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В связи с обращением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твиновой  Алены  Владимировны  и Литвинова Данила  Сергеевича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1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о намерении провести 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переустройство и перепланировку</w:t>
      </w:r>
      <w:r>
        <w:rPr>
          <w:rFonts w:cs="Times New Roman" w:ascii="Times New Roman" w:hAnsi="Times New Roman"/>
          <w:sz w:val="26"/>
          <w:szCs w:val="28"/>
        </w:rPr>
        <w:t xml:space="preserve">   жилого помещ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по адресу: 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Республика  Хакасия,  город  Сорск,  улица   Кирова,  дом   №   42,  квартира № 75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sz w:val="2"/>
          <w:szCs w:val="2"/>
          <w:u w:val="single"/>
        </w:rPr>
      </w:r>
    </w:p>
    <w:tbl>
      <w:tblPr>
        <w:tblW w:w="99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5"/>
      </w:tblGrid>
      <w:tr>
        <w:trPr>
          <w:trHeight w:val="528" w:hRule="atLeast"/>
        </w:trPr>
        <w:tc>
          <w:tcPr>
            <w:tcW w:w="9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нимаемого (</w:t>
            </w:r>
            <w:r>
              <w:rPr>
                <w:rFonts w:cs="Times New Roman" w:ascii="Times New Roman" w:hAnsi="Times New Roman"/>
                <w:sz w:val="26"/>
                <w:szCs w:val="24"/>
                <w:u w:val="single"/>
              </w:rPr>
              <w:t>принадлежащего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на основан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видетельства о государственной регистрации права  от  18. 11. 2010 года:  серия  19 АА  № 325270;  от  17. 07. 2013 года:  серия  19 АА  № 549449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ид и реквизиты правоустанавливающего документа на переустраиваемое и (или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перепланируемое  жилое помещение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результатам рассмотрения представленных документов принято решени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1. Дать согласие на              </w:t>
      </w:r>
      <w:r>
        <w:rPr>
          <w:rFonts w:cs="Times New Roman" w:ascii="Times New Roman" w:hAnsi="Times New Roman"/>
          <w:b/>
          <w:sz w:val="26"/>
          <w:szCs w:val="24"/>
        </w:rPr>
        <w:t xml:space="preserve">переустройство и    перепланировку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09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жилого помещений в соответствии с представленным проектом (проектной документацией) </w:t>
      </w:r>
      <w:r>
        <w:rPr>
          <w:rFonts w:cs="Times New Roman" w:ascii="Times New Roman" w:hAnsi="Times New Roman"/>
          <w:b/>
          <w:sz w:val="26"/>
          <w:szCs w:val="24"/>
        </w:rPr>
        <w:t>№ 20 - 1069/14В   «Переустройство и перепланировка квартиры по адресу: г. Сорск, ул. Кирова, № 42, кв. № 75», выполненным ИП Валинецкой О. М. в 2014 году (Свидетельство СРО № П-734-2012-190105561500-161 от 23.11.2012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 Установить </w:t>
      </w:r>
      <w:r>
        <w:rPr>
          <w:rStyle w:val="FootnoteAnchor"/>
          <w:rFonts w:cs="Times New Roman" w:ascii="Times New Roman" w:hAnsi="Times New Roman"/>
          <w:sz w:val="26"/>
          <w:szCs w:val="24"/>
          <w:vertAlign w:val="superscript"/>
        </w:rPr>
        <w:footnoteReference w:customMarkFollows="1" w:id="3"/>
        <w:t>*</w:t>
      </w:r>
      <w:r>
        <w:rPr>
          <w:rFonts w:cs="Times New Roman" w:ascii="Times New Roman" w:hAnsi="Times New Roman"/>
          <w:sz w:val="26"/>
          <w:szCs w:val="24"/>
        </w:rPr>
        <w:t>:</w:t>
      </w:r>
    </w:p>
    <w:tbl>
      <w:tblPr>
        <w:tblW w:w="98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354"/>
        <w:gridCol w:w="679"/>
        <w:gridCol w:w="79"/>
        <w:gridCol w:w="422"/>
        <w:gridCol w:w="399"/>
        <w:gridCol w:w="57"/>
        <w:gridCol w:w="510"/>
        <w:gridCol w:w="283"/>
        <w:gridCol w:w="1191"/>
        <w:gridCol w:w="480"/>
        <w:gridCol w:w="578"/>
        <w:gridCol w:w="1068"/>
        <w:gridCol w:w="79"/>
        <w:gridCol w:w="270"/>
        <w:gridCol w:w="77"/>
      </w:tblGrid>
      <w:tr>
        <w:trPr/>
        <w:tc>
          <w:tcPr>
            <w:tcW w:w="5293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ок производства ремонтно-строительных работ с                                                                 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”</w:t>
            </w:r>
          </w:p>
        </w:tc>
        <w:tc>
          <w:tcPr>
            <w:tcW w:w="22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ентябр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>2016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”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декабр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016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.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  <w:tr>
        <w:trPr/>
        <w:tc>
          <w:tcPr>
            <w:tcW w:w="5350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 - 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о</w:t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0 - 0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часов  </w:t>
      </w:r>
      <w:r>
        <w:rPr>
          <w:rFonts w:cs="Times New Roman" w:ascii="Times New Roman" w:hAnsi="Times New Roman"/>
          <w:b/>
          <w:sz w:val="26"/>
          <w:szCs w:val="24"/>
        </w:rPr>
        <w:t>в      рабочие            дни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      </w:t>
      </w:r>
      <w:r>
        <w:rPr>
          <w:rFonts w:cs="Times New Roman" w:ascii="Times New Roman" w:hAnsi="Times New Roman"/>
          <w:b/>
          <w:sz w:val="26"/>
          <w:szCs w:val="24"/>
        </w:rPr>
        <w:t>технических регламентов, строительных норм и правил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оведения ремонтно-строительных работ по переустройству и (и</w:t>
      </w: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л</w:t>
      </w:r>
      <w:r>
        <w:rPr>
          <w:rFonts w:cs="Times New Roman" w:ascii="Times New Roman" w:hAnsi="Times New Roman"/>
          <w:sz w:val="20"/>
          <w:szCs w:val="20"/>
        </w:rPr>
        <w:t>и) перепланировке жилых помещений)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для утверждения в Администрацию города Сор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6. Контроль за исполнением настоящего решения возложить на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Управление ЖКХ администрации муниципального образования город Сорск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труктурного подразделения и (или) Ф.И.О. должностного лица органа, осуществляющего соглас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Глава города  Сорска</w:t>
      </w:r>
      <w:r>
        <w:rPr>
          <w:rFonts w:cs="Times New Roman" w:ascii="Times New Roman" w:hAnsi="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____________        /                                 /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едущий специалист Управления ЖК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МО г. Сорск                        _____________          /                        /</w:t>
      </w:r>
      <w:r>
        <w:rPr>
          <w:rFonts w:cs="Times New Roman" w:ascii="Times New Roman" w:hAnsi="Times New Roman"/>
          <w:sz w:val="24"/>
          <w:szCs w:val="24"/>
        </w:rPr>
        <w:t xml:space="preserve">         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подписи должностных о лиц органа, осуществляющего согласова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выдача документов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ланировки жилого помещ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5095</wp:posOffset>
                </wp:positionH>
                <wp:positionV relativeFrom="paragraph">
                  <wp:posOffset>59055</wp:posOffset>
                </wp:positionV>
                <wp:extent cx="2362200" cy="8286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5.25pt;mso-wrap-distance-left:9.05pt;mso-wrap-distance-right:9.05pt;mso-wrap-distance-top:0pt;mso-wrap-distance-bottom:0pt;margin-top:4.65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Г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Г-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Г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Г-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СОГЛАСОВАНИИ ПЕРЕУСТРОЙСТВА И (ИЛИ) ПЕРЕПЛАНИРОВКИ ЖИЛОГО (НЕЖИЛОГО) ПОМЕЩ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____________________________________________________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.И.О. физического лица, наименование  юридического лица - заявителя)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  согласовании  переустройства  и  (или)  перепланировки_________________________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жилого  помещения по адресу:</w:t>
      </w:r>
      <w:r>
        <w:rPr>
          <w:rFonts w:cs="Times New Roman" w:ascii="Times New Roman" w:hAnsi="Times New Roman"/>
        </w:rPr>
        <w:t xml:space="preserve">  _______________________________________________________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нимаемого (принадлежащего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  _____________________________________________________________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и реквизиты правоустанавливающего документа на  перепланируемое  помещение)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ставленных документов межведомственной комиссией, созданной распоряжением главы МО  г. Сорск,  от 07.11.2008, № 475,  принято решение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казать в согласовании  выполненной перепланировки  жилого  помещения____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переустройства, перепланировки, переустройства  и перепланировки - нужное указать)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Основани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   ____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указать соответствующую статью ЖК РФ)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Обосновани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ать конкретные нарушения)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города Сорска                                                                     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КХ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г. Сорск                                                       </w:t>
      </w:r>
    </w:p>
    <w:p>
      <w:pPr>
        <w:pStyle w:val="ConsPlusNonformat"/>
        <w:widowControl/>
        <w:ind w:left="-142" w:hanging="0"/>
        <w:rPr/>
      </w:pPr>
      <w:r>
        <w:rPr/>
        <w:t>М.П.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2" w:right="0" w:hanging="0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г.</w:t>
      </w:r>
      <w:r>
        <w:rPr>
          <w:rFonts w:cs="Times New Roman" w:ascii="Times New Roman" w:hAnsi="Times New Roman"/>
        </w:rPr>
        <w:t xml:space="preserve">                                                                ________________________________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 или   уполномоченного лица заявителей)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в случае получения решения лично)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лено в адрес заявителя(ей)     "____" _______ 20___ г.  № ____________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должностного лица,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правившего решение в адрес заявителя(ей)</w:t>
      </w:r>
    </w:p>
    <w:p>
      <w:pPr>
        <w:pStyle w:val="ConsPlusNonformat"/>
        <w:widowControl/>
        <w:ind w:left="-142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заполняется в случае направления решения по почт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выдача документов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ланировки жилого помещ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5095</wp:posOffset>
                </wp:positionH>
                <wp:positionV relativeFrom="paragraph">
                  <wp:posOffset>59055</wp:posOffset>
                </wp:positionV>
                <wp:extent cx="2362200" cy="8286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5.25pt;mso-wrap-distance-left:9.05pt;mso-wrap-distance-right:9.05pt;mso-wrap-distance-top:0pt;mso-wrap-distance-bottom:0pt;margin-top:4.65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Г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Г-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Г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Г-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СОГЛАСОВАНИИ ПЕРЕУСТРОЙСТВА И (ИЛИ) ПЕРЕПЛАНИРОВКИ ЖИЛОГО (НЕЖИЛОГО) ПОМЕЩ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Большаковой Оксаны Михайловны и Большакова Юрия Анатольевича  (заявление от 13.11.2014  № 20141113-00001/303.07)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.И.О. физического лица, наименование  юридического лица - заявителя)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  согласовании  переустройства  и  (или)  перепланировки_________________________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жилого  помещения по адресу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спублика Хакасия, г. Сорск, улица 50 лет Октября, дом №7, квартира 40._____________________________________________________________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нимаемого (принадлежащего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ольшаковой О. М. и Большакову Ю. А.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  Свидетельства о государственной регистрации права   № 215    от 11 марта  2005  года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и реквизиты правоустанавливающего документа на  перепланируемое  помещение)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ставленных документов межведомственной комиссией, созданной распоряжением главы МО  г. Сорск,  от 07.11.2008, № 475,  принято решение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казать в согласовании  выполненной перепланировки  жилого  помещения____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переустройства, перепланировки, переустройства  и перепланировки - нужное указать)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Основани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   п.3, ч.1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ст. 27, гл. 4  Жищного кодекса РФ.____________________________</w:t>
      </w:r>
    </w:p>
    <w:p>
      <w:pPr>
        <w:pStyle w:val="ConsPlusNonformat"/>
        <w:widowControl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указать соответствующую статью ЖК РФ)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Обосновани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репланировка является самовольной, так как выполнена в прошлые годы без получения согласования  в органах местного самоуправления. 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Фактически выполненная перепланировка  не отвечает требованиям п. 24 Постановления Правительства Российской Федерации от 28.01.2006 г. № 47, «размещение над комнатами уборной, ванной (душевой) и кухни не допускается». Выполненная перепланировка   нарушает права и законные интересы граждан.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ать конкретные нарушения)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города Сорска                                                                     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КХ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г. Сорск                                                       </w:t>
      </w:r>
    </w:p>
    <w:p>
      <w:pPr>
        <w:pStyle w:val="ConsPlusNonformat"/>
        <w:widowControl/>
        <w:ind w:left="-142" w:hanging="0"/>
        <w:rPr/>
      </w:pPr>
      <w:r>
        <w:rPr/>
        <w:t>М.П.</w:t>
      </w:r>
    </w:p>
    <w:p>
      <w:pPr>
        <w:pStyle w:val="ConsNonformat"/>
        <w:widowControl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142" w:right="0" w:hanging="0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" 29 "  декабря  2015 г.</w:t>
      </w:r>
      <w:r>
        <w:rPr>
          <w:rFonts w:cs="Times New Roman" w:ascii="Times New Roman" w:hAnsi="Times New Roman"/>
        </w:rPr>
        <w:t xml:space="preserve">                                                                ________________________________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заявителя или   уполномоченного лица заявителей)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в случае получения решения лично)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лено в адрес заявителя(ей)     "____" _______ 20___ г.  № ____________</w:t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должностного лица,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правившего решение в адрес заявителя(ей)</w:t>
      </w:r>
    </w:p>
    <w:p>
      <w:pPr>
        <w:pStyle w:val="ConsPlusNonformat"/>
        <w:widowControl/>
        <w:ind w:left="-142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заполняется в случае направления решения по почте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10:00Z</dcterms:created>
  <dc:creator>AMO</dc:creator>
  <dc:description/>
  <cp:keywords/>
  <dc:language>en-US</dc:language>
  <cp:lastModifiedBy>Мунуслуги</cp:lastModifiedBy>
  <dcterms:modified xsi:type="dcterms:W3CDTF">2016-12-26T02:44:00Z</dcterms:modified>
  <cp:revision>14</cp:revision>
  <dc:subject/>
  <dc:title/>
</cp:coreProperties>
</file>