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 «ОБЩИИЕ  СВЕДЕНИЯ О ГОСУДАРСТВЕННОЙ УСЛУГЕ»</w:t>
      </w:r>
    </w:p>
    <w:tbl>
      <w:tblPr>
        <w:tblW w:w="14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429"/>
        <w:gridCol w:w="9434"/>
      </w:tblGrid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униципального образования город Сорск</w:t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00010000064339</w:t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воение адреса объекту недвижимости, расположенному на территории муниципального образования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воение адреса объекту недвижимости, расположенному на территории муниципального образования</w:t>
            </w:r>
          </w:p>
        </w:tc>
      </w:tr>
      <w:tr>
        <w:trPr>
          <w:trHeight w:val="90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государственной услуги 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Сорска от 12.12.2012 № 681-п «Об утверждении административного регламент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воение адресов  земельным участкам, зданиям, сооружениям и помещениям на территории муниципального образования город Сорск»» (с последующими изменени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воение адреса объекту недвижимости, расположенному на территории муниципального образования</w:t>
            </w:r>
          </w:p>
        </w:tc>
      </w:tr>
      <w:tr>
        <w:trPr>
          <w:trHeight w:val="92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2 «ОБЩИЕ СВЕДЕНИЯ О «ПОДУСЛУГАХ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267"/>
        <w:gridCol w:w="1000"/>
        <w:gridCol w:w="1000"/>
        <w:gridCol w:w="922"/>
        <w:gridCol w:w="1524"/>
        <w:gridCol w:w="1168"/>
        <w:gridCol w:w="1167"/>
        <w:gridCol w:w="1278"/>
        <w:gridCol w:w="1231"/>
        <w:gridCol w:w="1278"/>
        <w:gridCol w:w="1424"/>
        <w:gridCol w:w="1178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услуги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в зависимости от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иеме документов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едоставлении «подуслуги»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приостановления предоставлен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«подуслуги»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редоставление «подуслуги»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щения за получением «подуслуги»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и заявителю по месту жительства (месту нахождени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ты (государственной пошлины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ПА, являющегося основанием для взимание платы государственной пошлины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воение адреса объекту недвижимости, расположенному на территории муниципального образования</w:t>
            </w:r>
          </w:p>
        </w:tc>
      </w:tr>
      <w:tr>
        <w:trPr>
          <w:trHeight w:val="56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воение адреса объекту недвижимости, расположенному на территории муниципального образ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дн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заявлением о присвоении объекту адресации адреса обратилось лицо не обладающее вещным правом на объект адрес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лся не представитель заявителя, действующий в силу полномочий; -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 представителем заявителя) по собственной инициативе; -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Ф;  - отсутствуют определенные случаи и условия для присвоения объекту адресации адреса или аннулирования его адре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 Управление ЖКХ администрации МО г.Сорск  (лично,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лектронная почта администрации города Сорска Управления ЖКХ администрации МО г.Сорс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 на бумажном носител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 Управлении ЖКХ администрации МО г.Сорск (на бумаж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3 «»СВЕДЕНИЯ  О </w:t>
      </w:r>
      <w:r>
        <w:rPr/>
        <w:t>ЗАЯВИТЕЛЯХ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1417"/>
        <w:gridCol w:w="4253"/>
        <w:gridCol w:w="1701"/>
        <w:gridCol w:w="1701"/>
        <w:gridCol w:w="1843"/>
        <w:gridCol w:w="17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лиц, имеющих право на получение «поду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мочие заявителя соответствующей категории на получение «подуслуг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требования к документу, подтверждающему правомочие заявителя соответствующей категории на получение «поду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дачи заявления на предоставление «подуслуг» представителям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воение адреса объекту недвижимости, расположенному на территории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Р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ся на едином бланке для всей Российской Федерации на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быть действительным на срок обращения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едставитель заявителя;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имени физических лиц подавать заявление на предоставление земельных участков для индивидуального жилищного строительства могут, в частности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конные представители (родители, усыновители, опекуны) несовершеннолетних в возрасте до 14 ле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екуны недееспособных граждан; -представители, действующие в силу полномочий, основанных на доверенности или договор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ренность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удостоверяющий его личность, предоставляет (прилагает к заявлению) переданный ему заявителем документ, подтверждающий его полномочия на обращение с заявлением о предоставлении муниципальной услуги (подлинник или нотариально заверенную копию).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(приказ) о назначении или об избрании физического лица на долж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ись должностного лица, подготовившего документ, дату составления доку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ю о праве физического лица действовать от имени заявителя без довер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жно быть действительным на срок обращения за предоставлением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соответствующие 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 заверена печатью (при наличии) заявителя и подписана руководителем заявителя или уполномоченным этим руководителем лиц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4 «ДОКУМЕННТЫ, ПРЕДОСТВАЛЯЕМЫЕ ЗАЯВИТЕЛЕМ ДЛЯ ПОЛУЧ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2373"/>
        <w:gridCol w:w="3155"/>
        <w:gridCol w:w="1559"/>
        <w:gridCol w:w="54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, которые предоставляет заявитель для получение «подуслуги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редоставляемый по условию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услуг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о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воении объекту адресации адреса или аннулировании его адреса, расположенному на территории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оформляется по форме, утвержденной Приказом Министерства финансов Российской Федерации от 11.12.1014 № 146-н «Об утверждении форм заявления о присвоении объекту адресации адреса или аннулировании его адреса, решение об отказе в присвоении объекту адресации адреса или аннулировании его адрес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заявления подтверждаются подписью лица, подающего заявление, с проставлением даты заполнения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 Подчистки и исправления не допускаются. Заполнение карандашом не допуск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удостоверяющий личность заявител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гражданина Российской Федераци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содержать  отметку о регистрации по месту жительства (проживания) по запрашиваемому адр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 Подчистки и исправления не допускаются. Заполнение карандашом не допуск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удостоверяющий право (полномочия) представителя физического лица; документ, подтверждающий полномочия представителя действовать от имени юридического лица или копия этого докумен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удостоверяющий право (полномочия) представител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лжна быть заверена печатью и подписью руководителя юридического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 Подчистки и исправления не допускаются, за исключением исправлений, скрепленных печатью и заверенных подписью уполномоченного должностного лица. Заполнение карандашом не допуск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 и (или) правоудостоверяющие документы на объект (объекты) адресац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 и (или) правоудостоверяющие документы на объект (объекты) адресаци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право на объект (объекты) адресации не было зарегистрировано в Едином государственном реестре прав на недвижимое имущество и сделок с ним 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 Подчистки и исправления не допускаются, за исключением исправлений, скрепленных печатью и заверенных подписью уполномоченного должностного лица. Заполнение карандашом не допускаетс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5 «ДОКУМЕНТЫ И СВЕДЕНИЯ, ПОЛУЧЕМЫЕ ПОСРЕДСТВОМ МЕЖВЕДОМСТВЕНОГО ИНФОРМАЦИОННОГО ВЗАИМОДЕЙСТВ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967"/>
        <w:gridCol w:w="1671"/>
        <w:gridCol w:w="1636"/>
        <w:gridCol w:w="1636"/>
        <w:gridCol w:w="1193"/>
        <w:gridCol w:w="1671"/>
        <w:gridCol w:w="1671"/>
        <w:gridCol w:w="1671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состав сведений, запрашиваемых в рамках межведомственного взаимодействия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го  сервис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заимодействия межведомственного информационного взаимодейств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межведомственного запрос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олнения межведомственного запроса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воение адреса объекту недвижимости, расположенному на территории муниципального образования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Ю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, ИН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Сорск, МФ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реест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и (или) правоудостоверяющие документы на объект (объекты) адресац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земельного участка, разрешенное использование земельного участка, вид права, субъект пра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Сорск,, МФ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реест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дастровый номер объекта недвижим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, город, населенный пункт, улица, дом, корпус, строение, 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объ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объек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Сорск,, МФ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реест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Сорск,, МФ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Сорс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сположения объекта адресации на кадастровом плане или кадастровой карте соответствующей территории (в случае присвоение земельному участку адреса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Сорск,  МФ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Сорс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паспорт объекта адресации (в случае присвоения адреса объекту адресации, поставленному на кадастровый учет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дастровый номер объекта недвижим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, город, населенный пункт, улица, дом, корпус, строение, 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объ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объек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Сорск,, МФ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реест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 следствии его перевода из жилого помещения в нежилое помещение или нежилого помещения в жилое помещение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Сорск,  МФ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Сорск,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иемочной комиссии при переустройстве и (или) перепланировки помещения, приводящих к образованию одного и более новых объектов адресации (в случае преобразования объектов недвижимости (помещения) с образованием одного и более новых объектов адресации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Сорск,, МФ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Сорск,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выписка об объекте недвижимости, который снят с учета (в случае аннулирования адреса объекта адресации в связи с прекращением существования объекта адресации)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дастровый номер объекта недвижим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, город, населенный пункт, улица, дом, корпус, строение, 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объек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объек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Со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реест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вязи с отказом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, город, населенный пункт, улица, дом, корпус, строение, 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Сорск,,  МФ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реест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РАЗДЕЛ 6 «РЕЗУЛЬТАТ «ПОДУСЛУГИ»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31"/>
        <w:gridCol w:w="2835"/>
        <w:gridCol w:w="1984"/>
        <w:gridCol w:w="1985"/>
        <w:gridCol w:w="1842"/>
        <w:gridCol w:w="2127"/>
        <w:gridCol w:w="992"/>
        <w:gridCol w:w="81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/документы, являющие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документу/документам, являющими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результата (положительный/отрицательны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ФЦ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(заключение) о присвоении объекту адресации адреса или решение (заключение) об аннулировании адреса объекта адрес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ывается, уполномоченным  должностным лиц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Управлении ЖКХ администрации МО г.Сорск  на бумаж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отказе в присвоении объекту адресации адреса или аннулировании его адр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, уполномоченным должностным ли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причина отказа в предоставлении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Управлении ЖКХ администрации МО г.Сорск на бумаж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</w:tbl>
    <w:p>
      <w:pPr>
        <w:pStyle w:val="Normal"/>
        <w:tabs>
          <w:tab w:val="clear" w:pos="708"/>
          <w:tab w:val="left" w:pos="138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8" w:leader="none"/>
        </w:tabs>
        <w:jc w:val="center"/>
        <w:rPr/>
      </w:pPr>
      <w:r>
        <w:rPr/>
        <w:t>РАЗДЕЛ  7 «ТЕХНОЛОГИЧЕСКИЕ ПРОЦЕССЫ ПРЕДОСТАВЛ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450"/>
        <w:gridCol w:w="5043"/>
        <w:gridCol w:w="1540"/>
        <w:gridCol w:w="1806"/>
        <w:gridCol w:w="1688"/>
        <w:gridCol w:w="160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роцедуры процесс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воение адреса объекту недвижимости, расположенному на территории муниципального образовани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документов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документов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яет полномочия представителя заявителя;                                                                    - проверяет наличие всех необходимых документов, правильность заполнения заявления;                                                                  - сверяет копии документов с их подлинниками и заверяет их, возвращает подлинники заявителю;                                                                      - проверяет соответствие, представленных, документов следующим требованиям: 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                                           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Управления ЖКХ администрации МО г.Сорс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МФ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комплектности документов, правильности оформления и содержания представленных документов, соответствия сведений, содержащихся в разных документах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В случае представления заявителем неполного комплекта документов – информирование заявителя о перечне документов, необходимых для получения государственной услуги, а также о наличии оснований для отказа в предоставлении государственной услуги. Предложение обратиться за получением государственной услуги после сбора заявителем полного комплекта необходимых документов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государственной услуги, далее переход к выполнению следующ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. В случае представления заявителем документа/документов, не соответствующих нормативно установленным требованиям – информирования заявителя о выявленных несоответствиях, а также о наличии оснований для отказа в предоставлении государственной услуги. Предложение обратиться за получением государственной услуги после приведения документов в соответствие с нормативно установленными требованиями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государственной услуги, далее переход к выполнению следующего действия. В случае, если текст копии документа полностью не поддается прочтению, то копия возвращается заявителю с рекомендацией получить дубликат документа. В случае, если текст копии документа частично не читаем, то на обратной стороне копии документа вносятся соответствующие расшифр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Управления ЖКХ администрации МО г.Сорск; специалист МФ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 заявителю расписку в получении документов с указанием их перечня и даты получения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иска составляется в двух экземплярах с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м всех документов, которые заявитель представил самостоятельно для получения муниципальной услу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дписывается специалистом, принявшим пакет документов и заявителем. Один экземпляр вручается заявителю, второй прикладывается к пакету документо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Управления ЖКХ администрации МО г.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зая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окумен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х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трудник администрации г.Сорска , ответственный за регистрацию документов, регистрирует заявление в  программе САДД «Де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ое заявление (уведомление) направляется на рассмотрение главе города Сорска для проставления резолюции, после чего направляется в Управление ЖКХ администрации МО г. Сорск, специалисту, указанному качестве ответственного за предоставление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иема и регистрации заявление и документы с резолюцией передаются специалисту, ответственному за предоставление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осле получения заявления о предоставлении муниципальной услуги с прилагаемыми к нему документами осуществляет проверку заявления на соответствие его фор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трудник МФЦ, ответственный за регистрацию документов, регистрирует заявл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рабочего дня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администрации г.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jc w:val="center"/>
        <w:rPr/>
      </w:pPr>
      <w:r>
        <w:rPr/>
        <w:t>РАЗДЕЛ 8  «ОСОБЕННОСТИ ПРЕДОСТАВЛЕНИЯ «ПОДУСЛУГИ» В ЭЛЕКТРОННОЙ ФОРМ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на прием в орг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ема и регистрации органом, предоставляющим услугу, запроса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латы заявителем государственной пошлины или иной платы, взимаемой за предоставления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жалобы на нарушение порядка предоставления «подуслуги» и до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воение адреса объекту недвижимости, расположенному на территории муниципального образован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Официальный сайт администрации г.Сорс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Единый портал государственных и муниципальных услуг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о телефон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 Лично в Управлении ЖКХ администрации МО г.Сорс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 электронной почте администрации г.Сорска, Управления ЖКХ администрации МО г.Сорс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оставляется в электронном вид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Электронная почта зая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 телеф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В Управлении ЖКХ администрации МО г.Сорск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чно в Управлении ЖКХ администрации МО г.Сорс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ерез МФ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к технологической схеме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исвоение адреса объекту недвижимости,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ному на территории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»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___»________ 2016 г.</w:t>
        <w:tab/>
        <w:tab/>
        <w:tab/>
        <w:tab/>
        <w:t xml:space="preserve">                                 №            – р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присвоении адрес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бъекту недвижимости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целях присвоения, изменения и аннулирования адресов объектов адресации, находящихся на территории муниципального образования город Сорск, руководствуясь </w:t>
      </w:r>
      <w:r>
        <w:rPr>
          <w:rFonts w:cs="Times New Roman" w:ascii="Times New Roman" w:hAnsi="Times New Roman"/>
          <w:sz w:val="26"/>
        </w:rPr>
        <w:t>гл.3 ст.16 п.27 Федерального закона от 06.01.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ст. 27 Устава муниципального образования город Сорск Республики Хакасия: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Индивидуальному жилому дому с кадастровым номером _______________, принадлежащему ________________  на основании  Решения Мирового судьи судебного участка в границах г. Сорска Республики Хакасия от ______________ года, дело ________-, присвоить адрес: ______________________----.</w:t>
      </w:r>
    </w:p>
    <w:p>
      <w:pPr>
        <w:pStyle w:val="Normal"/>
        <w:tabs>
          <w:tab w:val="clear" w:pos="708"/>
          <w:tab w:val="left" w:pos="540" w:leader="none"/>
          <w:tab w:val="left" w:pos="3555" w:leader="none"/>
        </w:tabs>
        <w:spacing w:lineRule="auto" w:line="240" w:before="0" w:after="0"/>
        <w:ind w:right="3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Глава горо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54940</wp:posOffset>
            </wp:positionV>
            <wp:extent cx="647065" cy="8058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____»________ 2016 г.</w:t>
        <w:tab/>
        <w:tab/>
        <w:tab/>
        <w:tab/>
        <w:t xml:space="preserve">                                    № ____  - р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 присвоении адрес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бъекту недвижимости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целях присвоения, изменения и аннулирования адресов объектов адресации, находящихся на территории муниципального образования город Сорск, руководствуясь </w:t>
      </w:r>
      <w:r>
        <w:rPr>
          <w:rFonts w:cs="Times New Roman" w:ascii="Times New Roman" w:hAnsi="Times New Roman"/>
          <w:sz w:val="26"/>
        </w:rPr>
        <w:t>гл.3 ст.16 п.27 Федерального закона от 06.01.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ст. 27 Устава муниципального образования город Сорск Республики Хакасия: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right="155" w:hanging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1.Земельному участку из земель населенных пунктов, с кадастровым № _______________, </w:t>
      </w:r>
      <w:r>
        <w:rPr>
          <w:rFonts w:cs="Times New Roman" w:ascii="Times New Roman" w:hAnsi="Times New Roman"/>
          <w:sz w:val="26"/>
        </w:rPr>
        <w:t xml:space="preserve">предназначенному для строительства индивидуального жилого дома, площадью __________ кв.м., </w:t>
      </w:r>
      <w:r>
        <w:rPr>
          <w:rFonts w:cs="Times New Roman" w:ascii="Times New Roman" w:hAnsi="Times New Roman"/>
          <w:sz w:val="26"/>
          <w:szCs w:val="26"/>
        </w:rPr>
        <w:t>присвоить адрес: ____________________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right="1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right="1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right="-1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 города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right="155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right="155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right="155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right="155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right="155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2 к технологической схеме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исвоение адреса объекту недвижимости,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ному на территории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»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___»________ 2016 г.</w:t>
        <w:tab/>
        <w:tab/>
        <w:tab/>
        <w:tab/>
        <w:t xml:space="preserve">                                 №            – р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присвоении адрес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бъекту недвижимости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целях присвоения, изменения и аннулирования адресов объектов адресации, находящихся на территории муниципального образования город Сорск, руководствуясь </w:t>
      </w:r>
      <w:r>
        <w:rPr>
          <w:rFonts w:cs="Times New Roman" w:ascii="Times New Roman" w:hAnsi="Times New Roman"/>
          <w:sz w:val="26"/>
        </w:rPr>
        <w:t>гл.3 ст.16 п.27 Федерального закона от 06.01.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ст. 27 Устава муниципального образования город Сорск Республики Хакасия: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Индивидуальному жилому дому с кадастровым номером 19:10:020201:483, принадлежащему Иванову Ивану Ивановичу   на основании  Решения Мирового судьи судебного участка в границах г. Сорска Республики Хакасия от 20. 07. 2016 года, дело № 3-1383/2016, присвоить адрес: Российская Федерация,  Республика Хакасия,  городской  округ  город Сорск, п. ст. Ербинская, ул. Степная, д. 502.</w:t>
      </w:r>
    </w:p>
    <w:p>
      <w:pPr>
        <w:pStyle w:val="Normal"/>
        <w:tabs>
          <w:tab w:val="clear" w:pos="708"/>
          <w:tab w:val="left" w:pos="540" w:leader="none"/>
          <w:tab w:val="left" w:pos="3555" w:leader="none"/>
        </w:tabs>
        <w:spacing w:lineRule="auto" w:line="240" w:before="0" w:after="0"/>
        <w:ind w:right="3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Глава горо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154940</wp:posOffset>
            </wp:positionV>
            <wp:extent cx="647065" cy="80581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____»________ 2016 г.</w:t>
        <w:tab/>
        <w:tab/>
        <w:tab/>
        <w:tab/>
        <w:t xml:space="preserve">                                    № ____  - р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 присвоении адрес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бъекту недвижимости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целях присвоения, изменения и аннулирования адресов объектов адресации, находящихся на территории муниципального образования город Сорск, руководствуясь </w:t>
      </w:r>
      <w:r>
        <w:rPr>
          <w:rFonts w:cs="Times New Roman" w:ascii="Times New Roman" w:hAnsi="Times New Roman"/>
          <w:sz w:val="26"/>
        </w:rPr>
        <w:t>гл.3 ст.16 п.27 Федерального закона от 06.01.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ст. 27 Устава муниципального образования город Сорск Республики Хакасия: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right="155" w:hanging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1.Земельному участку из земель населенных пунктов, с кадастровым № 19:11:020107:331, </w:t>
      </w:r>
      <w:r>
        <w:rPr>
          <w:rFonts w:cs="Times New Roman" w:ascii="Times New Roman" w:hAnsi="Times New Roman"/>
          <w:sz w:val="26"/>
        </w:rPr>
        <w:t xml:space="preserve">предназначенному для строительства индивидуального жилого дома, площадью 1846 кв.м., </w:t>
      </w:r>
      <w:r>
        <w:rPr>
          <w:rFonts w:cs="Times New Roman" w:ascii="Times New Roman" w:hAnsi="Times New Roman"/>
          <w:sz w:val="26"/>
          <w:szCs w:val="26"/>
        </w:rPr>
        <w:t xml:space="preserve">присвоить адрес: Российская Федерация, Республика Хакасия,  город Сорск, ул. Поспелова, 124А.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right="1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right="1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right="-1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 города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3 к технологической схеме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исвоение адреса объекту недвижимости,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ному на территории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</w:tblGrid>
      <w:tr>
        <w:trPr>
          <w:trHeight w:val="4653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89280" cy="74295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3) 24-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3) 24-3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___________ № _____________</w:t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рганиз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заявител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</w:r>
          </w:p>
        </w:tc>
      </w:tr>
    </w:tbl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УВЕДОМЛЕНИЕ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об отказе в присвоении адреса объе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уведомлением Вас о том, что Вам отказано в предоставлении муниципальной услуги ««Присвоение адреса объекту недвижимости, расположенному на территории муниципального образования», в связи с тем, что 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Глава города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4 к технологической схеме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исвоение адреса объекту недвижимости,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ному на территории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»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</w:tblGrid>
      <w:tr>
        <w:trPr>
          <w:trHeight w:val="4653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89280" cy="74295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3) 24-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3) 24-3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___________ № _____________</w:t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у Ивану Иванович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55111, РХ, г.Сорск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роительная, 125-125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УВЕДОМЛЕНИЕ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об отказе в присвоении адреса объе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уведомлением Вас о том, что Вам отказано в предоставлении муниципальной услуги ««Присвоение адреса объекту недвижимости, расположенному на территории муниципального образования», в связи с тем, что рассмотрев представленные Вами документы выяснилось, что с заявлением о присвоении объекту адресации адреса обратилось лицо не обладающее вещным правом на объект адрес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Глава города</w:t>
      </w:r>
    </w:p>
    <w:p>
      <w:pPr>
        <w:pStyle w:val="Normal"/>
        <w:tabs>
          <w:tab w:val="clear" w:pos="708"/>
          <w:tab w:val="left" w:pos="6495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color w:val="000000"/>
      <w:sz w:val="24"/>
    </w:rPr>
  </w:style>
  <w:style w:type="character" w:styleId="Style16">
    <w:name w:val="Название Знак"/>
    <w:basedOn w:val="Style14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mailto:asorsk@bk.ru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asorsk@bk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56:00Z</dcterms:created>
  <dc:creator>AMO</dc:creator>
  <dc:description/>
  <cp:keywords/>
  <dc:language>en-US</dc:language>
  <cp:lastModifiedBy>Кристина</cp:lastModifiedBy>
  <dcterms:modified xsi:type="dcterms:W3CDTF">2016-11-16T15:59:00Z</dcterms:modified>
  <cp:revision>23</cp:revision>
  <dc:subject/>
  <dc:title>РАЗДЕЛ 1 «ОБЩИИЕ  СВЕДЕНИЯ О ГОСУДАРСТВЕННОЙ УСЛУГЕ»</dc:title>
</cp:coreProperties>
</file>