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 «ОБЩИИЕ  СВЕДЕНИЯ О ГОСУДАРСТВЕННОЙ УСЛУГЕ»</w:t>
      </w:r>
    </w:p>
    <w:tbl>
      <w:tblPr>
        <w:tblW w:w="14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429"/>
        <w:gridCol w:w="9434"/>
      </w:tblGrid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Сорска</w:t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40100010000014489</w:t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ия срока действия разрешения на строительство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ия срока действия разрешения на строительство</w:t>
            </w:r>
          </w:p>
        </w:tc>
      </w:tr>
      <w:tr>
        <w:trPr>
          <w:trHeight w:val="90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города Сорска от 15.08.2012 № 375-п «Об утверждении административного регламента «Выдача разрешений на строительство»» (с последующими изменениями)</w:t>
            </w:r>
          </w:p>
        </w:tc>
      </w:tr>
      <w:tr>
        <w:trPr>
          <w:trHeight w:val="61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«подуслуг»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ия срока действия разрешения на строительство</w:t>
            </w:r>
          </w:p>
        </w:tc>
      </w:tr>
      <w:tr>
        <w:trPr>
          <w:trHeight w:val="92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2 «ОБЩИЕ СВЕДЕНИЯ О «ПОДУСЛУГАХ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1112"/>
        <w:gridCol w:w="955"/>
        <w:gridCol w:w="894"/>
        <w:gridCol w:w="892"/>
        <w:gridCol w:w="1670"/>
        <w:gridCol w:w="910"/>
        <w:gridCol w:w="1127"/>
        <w:gridCol w:w="1233"/>
        <w:gridCol w:w="1188"/>
        <w:gridCol w:w="1233"/>
        <w:gridCol w:w="1664"/>
        <w:gridCol w:w="1563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услуги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в зависимости от ус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иеме документов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едоставлении «подуслуги»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приостановления предоставлени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«подуслуги»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редоставление «подуслуги»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ращения за получением «подуслуги»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и заявителю по месту жительства (месту нахождения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ты (государственной пошлины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ПА, являющегося основанием для взимание платы государственной пошлины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ия срока действия разрешения на строительство</w:t>
            </w:r>
          </w:p>
        </w:tc>
      </w:tr>
      <w:tr>
        <w:trPr>
          <w:trHeight w:val="562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ия срока действия разрешения на строительств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тсутствие предусмотренных документов   - если строительство, реконструкция объекта капитального строительства не начаты до истечения срока подачи заявления  о предоставлении муниципальной услуг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правление ЖКХ администрации города Сорска (лично,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Электронная почта администрации города Сор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той на бумажном носител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правление ЖКХ администрации города Сорска на бумаж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3 «»СВЕДЕНИЯ О</w:t>
      </w:r>
      <w:r>
        <w:rPr/>
        <w:t xml:space="preserve"> ЗАЯВИТЕЛЯХ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1417"/>
        <w:gridCol w:w="4253"/>
        <w:gridCol w:w="1701"/>
        <w:gridCol w:w="1701"/>
        <w:gridCol w:w="1843"/>
        <w:gridCol w:w="17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лиц, имеющих право на получение «поду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мочие заявителя соответствующей категории на получение «подуслуг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требования к документу, подтверждающему правомочие заявителя соответствующей категории на получение «поду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одачи заявления на предоставление «подуслуг» представителями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49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ия срока действия разрешения на строитель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с отметкой о регистрации по месту жительств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ется на едином бланке для всей Россий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на русском язы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быть действительным на срок обращения за 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 подчисток, приписок, зачеркнут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 повреждений, наличие которых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способ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шее 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ый представ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бы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ой на с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сток, припис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ркнутых слов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й,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не позволя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о истолк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(приказ) о назначении или об избрании физического лица на долж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 содер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пись должностного лица, подготовившего документ, дату составления доку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жно быть действительным на срок обращения за предоставлением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соответствующие полномо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а быть заверена печатью (при наличии) заявителя и подписана руководителем заявителя или уполномоченным этим руководителем лицо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4 «ДОКУМЕННТЫ, ПРЕДОСТВАЛЯЕМЫЕ ЗАЯВИТЕЛЕМ ДЛЯ ПОЛУЧЕНИЯ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2268"/>
        <w:gridCol w:w="3260"/>
        <w:gridCol w:w="1559"/>
        <w:gridCol w:w="54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, которые предоставляет заявитель для получение «подуслуг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редоставляемый по условию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ия срока действия разрешения на строитель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едоставлении услуги (далее запро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на продление срока действия разрешения на строитель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заявления подтверждаются подписью лица, подающего заявление, с проставлением дат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я заявления и роспис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подачи заявления через законного представителя или доверенного лица сведения, указанные в заявлении, подтверждают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ю законного представителя, доверенного лица с проставлением даты представления за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олжны быть оформлены надлежащим образом. Подчистки и исправления не допускаются. Заполнение карандашом не допускае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аренды земельного участка, свидетельство о праве собственности на земельный участок и т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. оригин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с запросом обращается представитель заявителя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 подтверждаются подписью законного представителя, доверенного лица с проставлением даты и рос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олжны быть оформлены надлежащим образом. Подчистки и исправления не допускаются. Заполнение карандашом не допускае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поручительства банка или договор страх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договор подается застройщиком, привлекающим на основании договора участия в долевом строительстве, предусматривающего передачу жилого помещения, денежные средства граждан и юридических лиц для долевого строительства многоквартирного дома и (или) иных объектов недвижимости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 подтверждаются подписью законного представителя, доверенного лица с проставлением даты и росписи представления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олжны быть оформлены надлежащим образом. Подчистки и исправления не допускаются. Заполнение карандашом не допускаетс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5 «ДОКУМЕНТЫ И СВЕДЕНИЯ, ПОЛУЧЕМЫЕ ПОСРЕДСТВОМ МЕЖВЕДОМСТВЕНОГО ИНФОРМАЦИОННОГО ВЗАИМОДЕЙСТВИЯ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967"/>
        <w:gridCol w:w="1671"/>
        <w:gridCol w:w="1636"/>
        <w:gridCol w:w="1636"/>
        <w:gridCol w:w="1193"/>
        <w:gridCol w:w="1671"/>
        <w:gridCol w:w="1671"/>
        <w:gridCol w:w="1671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состав сведений, запрашиваемых в рамках межведомственного взаимодействия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го  сервис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заимодействия межведомственного информационного взаимодейств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межведомственного запрос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полнения межведомственного запроса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ия срока действия разрешения на строительство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 на 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бъекте недвижимости ( адрес, назначение, кадастровый №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убъекте (правообладателя – паспортные данные , СНИЛС и др.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между объектом и субъектом ( собственность, наследование, дарение)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Ф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реест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план земельного участ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план земельного участ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Ф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6 «РЕЗУЛЬТАТ «ПОДУСЛУГИ»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31"/>
        <w:gridCol w:w="2835"/>
        <w:gridCol w:w="1984"/>
        <w:gridCol w:w="1985"/>
        <w:gridCol w:w="1842"/>
        <w:gridCol w:w="2127"/>
        <w:gridCol w:w="992"/>
        <w:gridCol w:w="81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/документы, являющиеся результатом «под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документу/документам, являющимися результатом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результата (положительный/отрицательны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рган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ФЦ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о продлении срока действия разрешения на строитель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продление срока действия разрешения на строите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ется уполномоченным должностным лицом, уполномоченным на рассмотрение зая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правление ЖКХ администрации МО  город Сорск на бумажном 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о продлении срока действия разрешения на строитель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подписывается уполномоченным должностным лицом. Указывается причина отказа в предоставлении услуг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правление ЖКХ администрации города Сорска на бумажном 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ле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</w:tbl>
    <w:p>
      <w:pPr>
        <w:pStyle w:val="Normal"/>
        <w:tabs>
          <w:tab w:val="clear" w:pos="708"/>
          <w:tab w:val="left" w:pos="138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8" w:leader="none"/>
        </w:tabs>
        <w:jc w:val="center"/>
        <w:rPr/>
      </w:pPr>
      <w:r>
        <w:rPr/>
        <w:t>РАЗДЕЛ  7 «ТЕХНОЛОГИЧЕСКИЕ ПРОЦЕССЫ ПРЕДОСТАВЛЕНИЯ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448"/>
        <w:gridCol w:w="5049"/>
        <w:gridCol w:w="1538"/>
        <w:gridCol w:w="1806"/>
        <w:gridCol w:w="1686"/>
        <w:gridCol w:w="160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роцедуры процесс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ия срока действия разрешения на строительств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кументов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ряет полномочия представителя заявителя;                                                                    - проверяет наличие всех необходимых документов, правильность заполнения заявления;                                                                  - сверяет копии документов с их подлинниками и заверяет их, возвращает подлинники заявителю;                                                                      - проверяет соответствие, представленных, документов следующим требованиям: 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                                                      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у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 управление ЖКХ администрации МО город Со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комплектности документов, правильности оформления и содержания представленных документов, соответствия сведений, содержащихся в разных документах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случае представления заявителем неполного комплекта документов – информирование заявителя о перечне документов, необходимых для получения муниципальной услуги, а также о наличии оснований для отказа в предоставлении муниципальной услуги. Предложение обратиться за получением муниципальной услуги после сбора заявителем полного комплекта необходимых документов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муниципальной услуги, далее переход к выполнению следующего действия.                                        2. В случае представления заявителем документа/документов, не соответствующих нормативно установленным требованиям – информирования заявителя о выявленных несоответствиях, а также о наличии оснований для отказа в предоставлении муниципальной услуги. Предложение обратиться за получением муниципальной услуги после приведения документов в соответствие с нормативно установленными требованиями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муниципальной услуги, далее переход к выполнению следующего действия.                                        3. В случае, если текст копии документа полностью не поддается прочтению, то копия возвращается заявителю с рекомендацией получить дубликат документа. В случае, если текст копии документа частично не читаем, то на обратной стороне копии документа вносятся соответствующие расшифров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 управление ЖКХ администрации МО город Со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ет заявителю расписку в получении документов с указанием их перечня и даты получения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иска составляется в двух экземплярах с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м всех документов, которые заявитель представил самостоятельно для получения муниципальной услуг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подписывается специалистом, принявшим пакет документов и заявителем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экземпляр вручается заявителю, второй прикладывается к пакету документо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 управление ЖКХ администрации МО город Со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зая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окумен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ых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трудник администрации г. Сорска, ответственный за регистрацию документов, регистрирует заявление в  программе САДД «Дело». Заявление, поступившее в электронном виде после окончания рабочего дня, регистрируется на следующий рабочий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ое заявление направляется на рассмотрение главе города Сорска для проставления резолюции, после чего направляется в Управление ЖКХ администрации МО г. Сорск, специалисту указанному в качестве ответственного за предоставление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трудник МФЦ, ответственный за регистрацию документов, регистрирует зая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рабочего дн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 управление ЖКХ администрации МО город Со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8  «ОСОБЕННОСТИ ПРЕДОСТАВЛЕНИЯ «ПОДУСЛУГИ» В ЭЛЕКТРОННОЙ ФОРМ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писи на прием в орг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ема и регистрации органом, предоставляющим услугу, запроса иных документов, необходимых для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платы заявителем государственной пошлины или иной платы, взимаемой за предоставления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жалобы на нарушение порядка предоставления «подуслуги» и до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ия срока действия разрешения на строительство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Официальный сайт администр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. Сорс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Единый портал государственных и муниципальных услуг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По телефону, лично в администр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По электронной почте администрации г. Сорск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предоставляется в электронном вид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Электронная почта зая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 телефон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 Портал государственных и муниципальных услуг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gosuslugi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ично в управлении ЖКХ администрации города Сор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ерез МФ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то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к технологической схе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одления срока действия разреш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строительств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567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СПУБЛИКА ХАКАСИЯ 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С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Ғ – ПАСТА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 (8-39033) 24-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8-39032) 24-3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№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: _______________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именование застройщика (фамилия, имя,     отчество - для граждан, полное наименование                                                    организации - для  юридических лиц)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его почтовый индекс и адрес, адрес электронной почты)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6"/>
          <w:szCs w:val="26"/>
        </w:rPr>
        <w:t>продления срока действия разрешения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строительство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98"/>
        <w:gridCol w:w="2835"/>
        <w:gridCol w:w="308"/>
        <w:gridCol w:w="3420"/>
        <w:gridCol w:w="99"/>
      </w:tblGrid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2"/>
              <w:t>2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3"/>
              <w:t>3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города Сорска  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 федерального органа исполнительной власти или органа исполнительной власти субъекта Российской Федерации, или орга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, осуществляющих выдачу разрешения на строительство. Государственная корпорация по атомной энергии “Росатом”)</w:t>
      </w:r>
    </w:p>
    <w:p>
      <w:pPr>
        <w:pStyle w:val="Normal"/>
        <w:spacing w:before="0" w:after="240"/>
        <w:jc w:val="both"/>
        <w:rPr/>
      </w:pPr>
      <w:r>
        <w:rPr/>
        <w:t>в соответствии со статьей 51 Градостроительного кодекса Российской Федерации разрешает: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126"/>
        <w:gridCol w:w="1182"/>
        <w:gridCol w:w="180"/>
        <w:gridCol w:w="360"/>
        <w:gridCol w:w="180"/>
        <w:gridCol w:w="198"/>
        <w:gridCol w:w="934"/>
        <w:gridCol w:w="308"/>
        <w:gridCol w:w="360"/>
        <w:gridCol w:w="720"/>
        <w:gridCol w:w="797"/>
        <w:gridCol w:w="1363"/>
        <w:gridCol w:w="81"/>
        <w:gridCol w:w="279"/>
      </w:tblGrid>
      <w:tr>
        <w:trPr>
          <w:trHeight w:val="51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объекта капитального строительства</w:t>
            </w:r>
            <w:r>
              <w:rPr>
                <w:rStyle w:val="End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endnoteReference w:customMarkFollows="1" w:id="4"/>
              <w:t>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ю объекта капитального строитель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охранению объекта культурного наследия, затрагивающие конструктивные и другие характеристики надежности и безопасности такого объект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линейного объекта (объекта капитального строительства, входящего в состав линейного объект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ю линейного объекта (объекта капитального строительства, входящего в состав линейного объект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капитального строительства (этапа) в соответствии с проектной документацией 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5"/>
              <w:t>5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ндивидуальный  жилой  дом»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выдавшей положительное заключение экспертизы проектной документации, и в случаях, предусмотренных законодательством Российской Федерации, реквизиты приказа об утверждении положительного заключения государственной экологической экспертизы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 дата выдачи положительного заключения экспертизы проектной документации и в случаях, предусмотренных законодательством Российской Федерации, реквизиты приказа об утверждении положительного заключения государственной экологической экспертизы 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6"/>
              <w:t>6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земельных участков), в пределах которого (которых) расположен или планируется расположение объекта капитального строительства 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7"/>
              <w:t>7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адастрового квартала (кадастровых кварталов), в пределах которого (которых) расположен или планируется расположение объекта капитального строитель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реконструируемого объекта капитального строительства 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8"/>
              <w:t>8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Line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градостроительном плане земельного участка 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9"/>
              <w:t>9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, утвержден постановлением администрации  города  Сорска от____________ г. </w:t>
            </w:r>
          </w:p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 – п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екте планировки и проекте межевания территории 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10"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ектной документации объекта капитального строительства, планируемого к строительству, реконструкции, проведению работ сохранения объекта культурного наследия, при которых затрагиваются конструктивные и другие характеристики надежности и безопасности объекта 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11"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проектные характеристики для строительства, реконструкции объекта капитального строительства,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: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12"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73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капитального строительства, входящего в состав имущественного комплекса, в соответствии с проектной документацией: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13"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-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</w:t>
              <w:br/>
              <w:t>(кв. м):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участка (кв. м):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  <w:br/>
              <w:t>(куб. м):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  <w:br/>
              <w:t>подземной части (куб. м):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(шт.):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(м):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земных этажей (шт.):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 (чел.):</w:t>
            </w:r>
          </w:p>
        </w:tc>
        <w:tc>
          <w:tcPr>
            <w:tcW w:w="1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стройки (кв. м):</w:t>
            </w:r>
          </w:p>
        </w:tc>
        <w:tc>
          <w:tcPr>
            <w:tcW w:w="21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</w:t>
              <w:br/>
              <w:t xml:space="preserve">показатели 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14"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объекта 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15"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>
          <w:trHeight w:val="53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проектные характеристики линейного объекта 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16"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539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:</w:t>
              <w:br/>
              <w:t>(класс)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: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(пропускная способность, грузооборот, интенсивность движения):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КЛ, ВЛ, КВЛ), уровень напряжения линий электропередачи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онструктивных элементов, оказывающих влияние на безопасность: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показатели 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17"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настоящего разрешения – до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 соответствии  с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ю 19 статьи 51 Градостроительного кодекса Российской Федерации</w:t>
        <w:tab/>
      </w:r>
      <w:r>
        <w:rPr>
          <w:rStyle w:val="EndnoteAnchor"/>
          <w:rFonts w:cs="Times New Roman" w:ascii="Times New Roman" w:hAnsi="Times New Roman"/>
          <w:sz w:val="24"/>
          <w:szCs w:val="24"/>
          <w:vertAlign w:val="superscript"/>
        </w:rPr>
        <w:endnoteReference w:customMarkFollows="1" w:id="18"/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</w:p>
    <w:p>
      <w:pPr>
        <w:pStyle w:val="Normal"/>
        <w:pBdr>
          <w:top w:val="single" w:sz="4" w:space="1" w:color="000000"/>
        </w:pBdr>
        <w:spacing w:before="0" w:after="360"/>
        <w:ind w:right="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247"/>
        <w:gridCol w:w="340"/>
        <w:gridCol w:w="340"/>
        <w:gridCol w:w="511"/>
        <w:gridCol w:w="871"/>
        <w:gridCol w:w="1138"/>
        <w:gridCol w:w="1710"/>
        <w:gridCol w:w="425"/>
        <w:gridCol w:w="2421"/>
      </w:tblGrid>
      <w:tr>
        <w:trPr>
          <w:trHeight w:val="26" w:hRule="atLeast"/>
        </w:trPr>
        <w:tc>
          <w:tcPr>
            <w:tcW w:w="4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 города  Сорс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38" w:hRule="atLeast"/>
        </w:trPr>
        <w:tc>
          <w:tcPr>
            <w:tcW w:w="416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уполномоченного лица органа, осуществляющего выдачу разрешения на строительств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 Управления ЖКХ администрации МО г. Сорс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уполномоченного лица органа, подготовившего  разрешение на строительство)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138" w:hRule="atLeast"/>
        </w:trPr>
        <w:tc>
          <w:tcPr>
            <w:tcW w:w="416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</w:tc>
        <w:tc>
          <w:tcPr>
            <w:tcW w:w="65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настоящего разрешения</w:t>
      </w:r>
    </w:p>
    <w:tbl>
      <w:tblPr>
        <w:tblW w:w="57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2"/>
        <w:gridCol w:w="256"/>
        <w:gridCol w:w="540"/>
        <w:gridCol w:w="180"/>
        <w:gridCol w:w="1080"/>
        <w:gridCol w:w="360"/>
        <w:gridCol w:w="900"/>
        <w:gridCol w:w="1080"/>
      </w:tblGrid>
      <w:tr>
        <w:trPr/>
        <w:tc>
          <w:tcPr>
            <w:tcW w:w="139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о до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19"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851"/>
        <w:gridCol w:w="1701"/>
        <w:gridCol w:w="1304"/>
        <w:gridCol w:w="2717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уполномоченного</w:t>
              <w:br/>
              <w:t>лица органа, осуществляющего</w:t>
              <w:br/>
              <w:t>выдачу разрешения на строительств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247"/>
        <w:gridCol w:w="340"/>
        <w:gridCol w:w="340"/>
        <w:gridCol w:w="5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2 к технологической схе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одления срока действия разрешения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</w:t>
      </w:r>
      <w:r>
        <w:rPr/>
        <w:t>на строительство»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567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89280" cy="74295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СПУБЛИКА ХАКАСИЯ 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С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Ғ – ПАСТА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 (8-39033) 24-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8-39032) 24-3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№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: Жуковой Ксении Николаев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именование застройщика (фамилия, имя,     отчество - для граждан, полное наименование                                                    организации - для  юридических лиц)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спублика   Хакасия,   Усть-Абаканский район, пгт. Усть-Абака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, ул.  Сибирская, д.  142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его почтовый индекс и адрес, адрес электронной почты)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6"/>
          <w:szCs w:val="26"/>
        </w:rPr>
        <w:t>продления срока действия разрешения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строительство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98"/>
        <w:gridCol w:w="2835"/>
        <w:gridCol w:w="308"/>
        <w:gridCol w:w="3420"/>
        <w:gridCol w:w="99"/>
      </w:tblGrid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 ноября  201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20"/>
              <w:t>2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19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 36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16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21"/>
              <w:t>3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города Сорска  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 федерального органа исполнительной власти или органа исполнительной власти субъекта Российской Федерации, или орга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, осуществляющих выдачу разрешения на строительство. Государственная корпорация по атомной энергии “Росатом”)</w:t>
      </w:r>
    </w:p>
    <w:p>
      <w:pPr>
        <w:pStyle w:val="Normal"/>
        <w:spacing w:before="0" w:after="240"/>
        <w:jc w:val="both"/>
        <w:rPr/>
      </w:pPr>
      <w:r>
        <w:rPr/>
        <w:t>в соответствии со статьей 51 Градостроительного кодекса Российской Федерации разрешает: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126"/>
        <w:gridCol w:w="1182"/>
        <w:gridCol w:w="180"/>
        <w:gridCol w:w="360"/>
        <w:gridCol w:w="180"/>
        <w:gridCol w:w="198"/>
        <w:gridCol w:w="934"/>
        <w:gridCol w:w="308"/>
        <w:gridCol w:w="360"/>
        <w:gridCol w:w="720"/>
        <w:gridCol w:w="797"/>
        <w:gridCol w:w="1363"/>
        <w:gridCol w:w="81"/>
        <w:gridCol w:w="279"/>
      </w:tblGrid>
      <w:tr>
        <w:trPr>
          <w:trHeight w:val="51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объекта капитального строительства</w:t>
            </w:r>
            <w:r>
              <w:rPr>
                <w:rStyle w:val="End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endnoteReference w:customMarkFollows="1" w:id="22"/>
              <w:t>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ю объекта капитального строитель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охранению объекта культурного наследия, затрагивающие конструктивные и другие характеристики надежности и безопасности такого объект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линейного объекта (объекта капитального строительства, входящего в состав линейного объект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ю линейного объекта (объекта капитального строительства, входящего в состав линейного объект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капитального строительства (этапа) в соответствии с проектной документацией 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23"/>
              <w:t>5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ндивидуальный  жилой  дом»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выдавшей положительное заключение экспертизы проектной документации, и в случаях, предусмотренных законодательством Российской Федерации, реквизиты приказа об утверждении положительного заключения государственной экологической экспертизы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 дата выдачи положительного заключения экспертизы проектной документации и в случаях, предусмотренных законодательством Российской Федерации, реквизиты приказа об утверждении положительного заключения государственной экологической экспертизы 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24"/>
              <w:t>6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земельных участков), в пределах которого (которых) расположен или планируется расположение объекта капитального строительства 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25"/>
              <w:t>7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:11:020601:67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адастрового квартала (кадастровых кварталов), в пределах которого (которых) расположен или планируется расположение объекта капитального строитель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060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реконструируемого объекта капитального строительства 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26"/>
              <w:t>8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Line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градостроительном плане земельного участка 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27"/>
              <w:t>9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303000 - 182, утвержден постановлением администрации  города  Сорска от 27. 09. 2016 г. </w:t>
            </w:r>
          </w:p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 – п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екте планировки и проекте межевания территории 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28"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ектной документации объекта капитального строительства, планируемого к строительству, реконструкции, проведению работ сохранения объекта культурного наследия, при которых затрагиваются конструктивные и другие характеристики надежности и безопасности объекта 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29"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проектные характеристики для строительства, реконструкции объекта капитального строительства,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: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30"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73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капитального строительства, входящего в состав имущественного комплекса, в соответствии с проектной документацией: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31"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-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</w:t>
              <w:br/>
              <w:t>(кв. м):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участка (кв. м):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  <w:br/>
              <w:t>(куб. м):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  <w:br/>
              <w:t>подземной части (куб. м):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(шт.):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(м):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6 (макс.)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земных этажей (шт.):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 (чел.):</w:t>
            </w:r>
          </w:p>
        </w:tc>
        <w:tc>
          <w:tcPr>
            <w:tcW w:w="1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стройки (кв. м):</w:t>
            </w:r>
          </w:p>
        </w:tc>
        <w:tc>
          <w:tcPr>
            <w:tcW w:w="21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 (макс.)</w:t>
            </w:r>
          </w:p>
        </w:tc>
        <w:tc>
          <w:tcPr>
            <w:tcW w:w="3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</w:t>
              <w:br/>
              <w:t xml:space="preserve">показатели 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32"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объекта 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33"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Хакасия,  город  Сорск,</w:t>
            </w:r>
          </w:p>
          <w:p>
            <w:pPr>
              <w:pStyle w:val="Normal"/>
              <w:keepNext w:val="true"/>
              <w:keepLines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Березовая,  128.                             .</w:t>
            </w:r>
          </w:p>
        </w:tc>
      </w:tr>
      <w:tr>
        <w:trPr>
          <w:trHeight w:val="53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проектные характеристики линейного объекта 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34"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539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:</w:t>
              <w:br/>
              <w:t>(класс)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: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(пропускная способность, грузооборот, интенсивность движения):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КЛ, ВЛ, КВЛ), уровень напряжения линий электропередачи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онструктивных элементов, оказывающих влияние на безопасность: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показатели 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35"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настоящего разрешения – до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6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 соответствии  с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ю 19 статьи 51 Градостроительного кодекса Российской Федерации</w:t>
        <w:tab/>
      </w:r>
      <w:r>
        <w:rPr>
          <w:rStyle w:val="EndnoteAnchor"/>
          <w:rFonts w:cs="Times New Roman" w:ascii="Times New Roman" w:hAnsi="Times New Roman"/>
          <w:sz w:val="24"/>
          <w:szCs w:val="24"/>
          <w:vertAlign w:val="superscript"/>
        </w:rPr>
        <w:endnoteReference w:customMarkFollows="1" w:id="36"/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</w:p>
    <w:p>
      <w:pPr>
        <w:pStyle w:val="Normal"/>
        <w:pBdr>
          <w:top w:val="single" w:sz="4" w:space="1" w:color="000000"/>
        </w:pBdr>
        <w:spacing w:before="0" w:after="360"/>
        <w:ind w:right="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247"/>
        <w:gridCol w:w="340"/>
        <w:gridCol w:w="340"/>
        <w:gridCol w:w="511"/>
        <w:gridCol w:w="871"/>
        <w:gridCol w:w="1138"/>
        <w:gridCol w:w="1710"/>
        <w:gridCol w:w="425"/>
        <w:gridCol w:w="2421"/>
      </w:tblGrid>
      <w:tr>
        <w:trPr>
          <w:trHeight w:val="26" w:hRule="atLeast"/>
        </w:trPr>
        <w:tc>
          <w:tcPr>
            <w:tcW w:w="4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 города  Сорс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38" w:hRule="atLeast"/>
        </w:trPr>
        <w:tc>
          <w:tcPr>
            <w:tcW w:w="416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уполномоченного лица органа, осуществляющего выдачу разрешения на строительств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 Управления ЖКХ администрации МО г. Сорс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уполномоченного лица органа, подготовившего  разрешение на строительство)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138" w:hRule="atLeast"/>
        </w:trPr>
        <w:tc>
          <w:tcPr>
            <w:tcW w:w="416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</w:tc>
        <w:tc>
          <w:tcPr>
            <w:tcW w:w="65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настоящего разрешения</w:t>
      </w:r>
    </w:p>
    <w:tbl>
      <w:tblPr>
        <w:tblW w:w="57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2"/>
        <w:gridCol w:w="256"/>
        <w:gridCol w:w="540"/>
        <w:gridCol w:w="180"/>
        <w:gridCol w:w="1080"/>
        <w:gridCol w:w="360"/>
        <w:gridCol w:w="900"/>
        <w:gridCol w:w="1080"/>
      </w:tblGrid>
      <w:tr>
        <w:trPr/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о до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37"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851"/>
        <w:gridCol w:w="1701"/>
        <w:gridCol w:w="1304"/>
        <w:gridCol w:w="2717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уполномоченного</w:t>
              <w:br/>
              <w:t>лица органа, осуществляющего</w:t>
              <w:br/>
              <w:t>выдачу разрешения на строительств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247"/>
        <w:gridCol w:w="340"/>
        <w:gridCol w:w="340"/>
        <w:gridCol w:w="5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2</w:t>
      </w:r>
      <w:r>
        <w:rPr/>
      </w:r>
    </w:p>
  </w:endnote>
  <w:endnote w:id="3">
    <w:p>
      <w:pPr>
        <w:pStyle w:val="Normal"/>
        <w:ind w:firstLine="567"/>
        <w:jc w:val="both"/>
        <w:rPr/>
      </w:pPr>
      <w:r>
        <w:rPr>
          <w:rStyle w:val="EndnoteCharacters"/>
        </w:rPr>
        <w:t>3</w:t>
      </w:r>
      <w:r>
        <w:rPr/>
      </w:r>
    </w:p>
    <w:p>
      <w:pPr>
        <w:pStyle w:val="Endnote"/>
        <w:spacing w:before="0" w:after="200"/>
        <w:ind w:firstLine="567"/>
        <w:jc w:val="both"/>
        <w:rPr/>
      </w:pPr>
      <w:r>
        <w:rPr/>
      </w:r>
    </w:p>
  </w:endnote>
  <w:endnote w:id="4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4</w:t>
      </w:r>
      <w:r>
        <w:rPr/>
      </w:r>
    </w:p>
  </w:endnote>
  <w:endnote w:id="5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5</w:t>
      </w:r>
      <w:r>
        <w:rPr/>
      </w:r>
    </w:p>
  </w:endnote>
  <w:endnote w:id="6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6</w:t>
      </w:r>
      <w:r>
        <w:rPr/>
      </w:r>
    </w:p>
  </w:endnote>
  <w:endnote w:id="7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7</w:t>
      </w:r>
      <w:r>
        <w:rPr/>
      </w:r>
    </w:p>
  </w:endnote>
  <w:endnote w:id="8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8</w:t>
      </w:r>
      <w:r>
        <w:rPr/>
      </w:r>
    </w:p>
  </w:endnote>
  <w:endnote w:id="9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9</w:t>
      </w:r>
      <w:r>
        <w:rPr/>
      </w:r>
    </w:p>
  </w:endnote>
  <w:endnote w:id="10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  <w:endnote w:id="11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  <w:endnote w:id="12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  <w:endnote w:id="13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  <w:endnote w:id="14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3 к технологической схе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одления срока действия разреш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строительство»</w:t>
      </w:r>
    </w:p>
    <w:p>
      <w:pPr>
        <w:pStyle w:val="Endnot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Endnote"/>
        <w:spacing w:before="0" w:after="200"/>
        <w:ind w:firstLine="567"/>
        <w:jc w:val="both"/>
        <w:rPr/>
      </w:pPr>
      <w:r>
        <w:rPr/>
      </w:r>
    </w:p>
  </w:endnote>
  <w:endnote w:id="15">
    <w:p>
      <w:pPr>
        <w:pStyle w:val="Endnote"/>
        <w:spacing w:before="0" w:after="200"/>
        <w:jc w:val="both"/>
        <w:rPr/>
      </w:pPr>
      <w:r>
        <w:rPr>
          <w:rStyle w:val="EndnoteCharacters"/>
        </w:rPr>
        <w:t>1</w:t>
      </w:r>
      <w:r>
        <w:rPr/>
      </w:r>
    </w:p>
  </w:endnote>
  <w:endnote w:id="16"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EndnoteCharacters"/>
        </w:rPr>
        <w:t>1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9280" cy="742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ХАКАСИЯ</w:t>
        <w:br/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Я ФЕДЕРАЦИЯЗЫ</w:t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КАС РЕСПУБЛИКАЗЫ</w:t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РЫҒ ГОРОДТЫҢ</w:t>
      </w:r>
    </w:p>
    <w:p>
      <w:pPr>
        <w:pStyle w:val="Normal"/>
        <w:spacing w:lineRule="auto" w:line="240" w:before="0" w:after="0"/>
        <w:ind w:left="-110" w:right="-180" w:hanging="11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Ғ – ПАСТА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Кирова 3, г.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Хакасия, 6551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 (8-39033) 24-3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с (8-39033) 24-3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asorsk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 № _____________</w:t>
      </w:r>
    </w:p>
    <w:p>
      <w:pPr>
        <w:pStyle w:val="Normal"/>
        <w:spacing w:lineRule="auto" w:line="240" w:before="0" w:after="0"/>
        <w:ind w:left="155" w:hanging="134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155" w:hanging="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5" w:hanging="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5" w:hanging="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5" w:hanging="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именование организации или ФИО заявител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РЕ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Уведомление об отказе в выдаче Разреш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6"/>
          <w:szCs w:val="26"/>
        </w:rPr>
        <w:t>продления срока действия разрешения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на строительство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города Сорска отказывает в выдаче  Разрешения на продления срока действия разрешения на строительство индивидуального жилого дома на земельном участке с кадастровым номером ________________, расположенном по адресу: ____________________ на следующем основании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Строительство, реконструкция объекта капитального строительства не начаты до истечения срока подачи заявления  о продлении разрешения на строительство.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Endnote"/>
        <w:spacing w:before="0" w:after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 города  Сорска   </w:t>
      </w:r>
    </w:p>
  </w:endnote>
  <w:endnote w:id="17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  <w:endnote w:id="18">
    <w:p>
      <w:pPr>
        <w:pStyle w:val="Normal"/>
        <w:spacing w:before="0" w:after="200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  <w:endnote w:id="19"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Style w:val="EndnoteCharacters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Приложение 4 к технологической схе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одления срока действия разреш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строительство»</w:t>
      </w:r>
    </w:p>
    <w:p>
      <w:pPr>
        <w:pStyle w:val="Endnot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9280" cy="742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ХАКАСИЯ</w:t>
        <w:br/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Я ФЕДЕРАЦИЯЗЫ</w:t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КАС РЕСПУБЛИКАЗЫ</w:t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РЫҒ ГОРОДТЫҢ</w:t>
      </w:r>
    </w:p>
    <w:p>
      <w:pPr>
        <w:pStyle w:val="Normal"/>
        <w:spacing w:lineRule="auto" w:line="240" w:before="0" w:after="0"/>
        <w:ind w:left="-110" w:right="-180" w:hanging="11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Ғ – ПАСТА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Кирова 3, г.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Хакасия, 6551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 (8-39033) 24-3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с (8-39033) 24-3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asorsk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 № _____________</w:t>
      </w:r>
    </w:p>
    <w:p>
      <w:pPr>
        <w:pStyle w:val="Normal"/>
        <w:spacing w:lineRule="auto" w:line="240" w:before="0" w:after="0"/>
        <w:ind w:left="155" w:hanging="134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155" w:hanging="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5" w:hanging="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5" w:hanging="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5" w:hanging="134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Токаревой Людмиле Владимировне,</w:t>
      </w:r>
      <w:r>
        <w:rPr>
          <w:rFonts w:cs="Times New Roman" w:ascii="Times New Roman" w:hAnsi="Times New Roman"/>
          <w:sz w:val="26"/>
          <w:szCs w:val="26"/>
        </w:rPr>
        <w:t xml:space="preserve"> действующей в интересах </w:t>
      </w:r>
      <w:r>
        <w:rPr>
          <w:rFonts w:cs="Times New Roman" w:ascii="Times New Roman" w:hAnsi="Times New Roman"/>
          <w:b/>
          <w:sz w:val="26"/>
          <w:szCs w:val="26"/>
        </w:rPr>
        <w:t xml:space="preserve">Зыковой Натальи Сергеевны </w:t>
      </w:r>
      <w:r>
        <w:rPr>
          <w:rFonts w:cs="Times New Roman" w:ascii="Times New Roman" w:hAnsi="Times New Roman"/>
          <w:sz w:val="26"/>
          <w:szCs w:val="26"/>
        </w:rPr>
        <w:t>на основании доверенности  от 25.11.2014 г. рег. № 15-95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Х, г. Абакан, пр. Северный 129 - 111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Уведомление об отказе в выдаче Разреш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6"/>
          <w:szCs w:val="26"/>
        </w:rPr>
        <w:t>продления срока действия раз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на строитель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Администрация города Сорска отказывает в выдаче  Разрешения на продления срока действия разрешения на строительство индивидуального жилого дома на земельном участке с кадастровым номером 19:10:020601:615, расположенном по адресу: Республика Хакасия, города Сорск, ул. Весенняя, 118 на следующем основании: 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Строительство, реконструкция объекта капитального строительства не начаты до истечения срока подачи заявления  о продлении разрешения на строительство.           </w:t>
      </w:r>
    </w:p>
  </w:endnote>
  <w:endnote w:id="20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2</w:t>
      </w:r>
      <w:r>
        <w:rPr/>
      </w:r>
    </w:p>
  </w:endnote>
  <w:endnote w:id="21">
    <w:p>
      <w:pPr>
        <w:pStyle w:val="Endnote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EndnoteCharacters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а  города  Сорска   </w:t>
      </w:r>
    </w:p>
  </w:endnote>
  <w:endnote w:id="22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4</w:t>
      </w:r>
      <w:r>
        <w:rPr/>
      </w:r>
    </w:p>
  </w:endnote>
  <w:endnote w:id="23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5</w:t>
      </w:r>
      <w:r>
        <w:rPr/>
      </w:r>
    </w:p>
  </w:endnote>
  <w:endnote w:id="24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6</w:t>
      </w:r>
      <w:r>
        <w:rPr/>
      </w:r>
    </w:p>
  </w:endnote>
  <w:endnote w:id="25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7</w:t>
      </w:r>
      <w:r>
        <w:rPr/>
      </w:r>
    </w:p>
  </w:endnote>
  <w:endnote w:id="26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8</w:t>
      </w:r>
      <w:r>
        <w:rPr/>
      </w:r>
    </w:p>
  </w:endnote>
  <w:endnote w:id="27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9</w:t>
      </w:r>
      <w:r>
        <w:rPr/>
      </w:r>
    </w:p>
  </w:endnote>
  <w:endnote w:id="28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  <w:endnote w:id="29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  <w:endnote w:id="30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  <w:endnote w:id="31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  <w:endnote w:id="32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  <w:endnote w:id="33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  <w:endnote w:id="34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  <w:endnote w:id="35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  <w:endnote w:id="36">
    <w:p>
      <w:pPr>
        <w:pStyle w:val="Normal"/>
        <w:spacing w:before="0" w:after="200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  <w:endnote w:id="37">
    <w:p>
      <w:pPr>
        <w:pStyle w:val="Endnote"/>
        <w:spacing w:before="0" w:after="200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концевой сноски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asorsk@bk.ru" TargetMode="Externa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sorsk@bk.ru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asorsk@bk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09:00Z</dcterms:created>
  <dc:creator>AMO</dc:creator>
  <dc:description/>
  <cp:keywords/>
  <dc:language>en-US</dc:language>
  <cp:lastModifiedBy>Мунуслуги</cp:lastModifiedBy>
  <dcterms:modified xsi:type="dcterms:W3CDTF">2016-12-26T02:44:00Z</dcterms:modified>
  <cp:revision>43</cp:revision>
  <dc:subject/>
  <dc:title/>
</cp:coreProperties>
</file>