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        04 апреля 2017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Савельева А.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ленов административной комиссии: Арискиной Н.К., Богданова Л.Л.</w:t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Приглашенные:  начальник ОУУП и ПДН Отд МВД России по г. Сорску Е.А. Литвиненко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 рассмотрение административного материала № 18/2017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 – принято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ение по делу – штраф 1 000 руб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2 рассмотрение административного материала № 22/2017г. об административном правонарушении по ч. 3 ст. 49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 – принято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 по делу – при таких обстоятельствах, в действиях ХХХ отсутствует событие административного правонарушения, предусмотренного ч. 3 ст. 49 Закона Республики Хакасия от 17.12.2008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91-ЗРХ «Об административных правонарушениях», и согласно п. 1 ч. 1 ст. 24.5 КоАП РФ производство по делу об административном правонарушении не может быть начато, а начатое производство подлежит прекращению за отсутствием события административного правонарушения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              А.Г.Савельев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тветственный секретарь комиссии             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Calibri" w:hAnsi="Calibri" w:eastAsia="Calibri" w:cs="Calibri"/>
      <w:sz w:val="24"/>
      <w:lang w:val="ru-RU" w:bidi="ar-SA"/>
    </w:rPr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5:43:00Z</dcterms:created>
  <dc:creator>Административная</dc:creator>
  <dc:description/>
  <cp:keywords/>
  <dc:language>en-US</dc:language>
  <cp:lastModifiedBy>Административная</cp:lastModifiedBy>
  <cp:lastPrinted>2016-01-18T09:18:00Z</cp:lastPrinted>
  <dcterms:modified xsi:type="dcterms:W3CDTF">2017-07-27T02:20:00Z</dcterms:modified>
  <cp:revision>77</cp:revision>
  <dc:subject/>
  <dc:title/>
</cp:coreProperties>
</file>