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04 июл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Гительмана А.В., Спириной Н.Н., Богдановой Л.Л., Арискиной Н.К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42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по делу –  производство по  административному материалу № 42/2017г. по п. 2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43/2017г. об административном правонарушении по ч. 5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производство по административному материалу № 43/2017г. об административном правонарушении в отношении гражданина ХХХ, по ч. 5 ст. 49 Закона Республики Хакасия об административных правонарушениях от 17.12.2008 г. № 91-ЗРХ  прекратить в связи с отсутствием состава административного правонарушения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55:00Z</dcterms:modified>
  <cp:revision>88</cp:revision>
  <dc:subject/>
  <dc:title/>
</cp:coreProperties>
</file>