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06 марта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ов административной комиссии: Спириной Н.Н., Арискиной Н.К., Богдановой Л.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глашенные: начальник ОУУП и ПДН Отд МВД России по г. Сорску Литвиненко Е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6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шение по делу - производство по  административному материалу № 6/2017г. по п. 2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3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шение по делу - производство по  административному материалу № 13/2017г.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15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3-23T08:02:00Z</dcterms:modified>
  <cp:revision>75</cp:revision>
  <dc:subject/>
  <dc:title/>
</cp:coreProperties>
</file>