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«03» июля 2017 г.                  </w:t>
        <w:tab/>
        <w:t xml:space="preserve"> </w:t>
        <w:tab/>
        <w:tab/>
        <w:tab/>
        <w:t xml:space="preserve">              №  250 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О заключении концессионного соглаш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TextBody"/>
        <w:ind w:firstLine="540"/>
        <w:jc w:val="both"/>
        <w:rPr/>
      </w:pPr>
      <w:r>
        <w:rPr>
          <w:color w:val="000000"/>
          <w:sz w:val="26"/>
          <w:szCs w:val="26"/>
        </w:rPr>
        <w:t>В соответствии со статьями 22, 45 Федерального закона от 21 июля 2005г № 115-ФЗ «О концессионных соглашениях» (в редакции Федерального закона от 03 июля 2016 г. № 275-ФЗ «О внесении изменений в Федеральный закон «О концессионных соглашениях»)</w:t>
      </w:r>
      <w:r>
        <w:rPr>
          <w:sz w:val="26"/>
          <w:szCs w:val="26"/>
        </w:rPr>
        <w:t>, администрация города Сорска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numPr>
          <w:ilvl w:val="0"/>
          <w:numId w:val="10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сти открытый конкурс (далее – Конкурс) на право заключения концессионного соглашения (далее – Соглашение) в отношении объектов коммунального хозяйства, в том числе теплоснабжения, холодного водоснабжения, водоотведения</w:t>
      </w:r>
      <w:r>
        <w:rPr>
          <w:b/>
          <w:b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расположенных на территории муниципального образования город Сорск, согласно Приложению № 1.</w:t>
      </w:r>
    </w:p>
    <w:p>
      <w:pPr>
        <w:pStyle w:val="TextBody"/>
        <w:numPr>
          <w:ilvl w:val="0"/>
          <w:numId w:val="10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пределить администрацию города Сорска уполномоченным органом на утверждение конкурсной документации, внесение изменений в конкурсную документацию, создание конкурсной комиссии по проведению конкурса (далее - Конкурсная комиссия) и утверждение персонального состава конкурсной комиссии. </w:t>
      </w:r>
    </w:p>
    <w:p>
      <w:pPr>
        <w:pStyle w:val="TextBody"/>
        <w:numPr>
          <w:ilvl w:val="0"/>
          <w:numId w:val="10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Установить: </w:t>
      </w:r>
    </w:p>
    <w:p>
      <w:pPr>
        <w:pStyle w:val="TextBody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условия Соглашения (Приложение № 2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ритерии Конкурса и параметры критериев Конкурса (Приложение № 3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задание и минимально допустимые плановые значения показателей деятельности концессионера (Приложение № 4).</w:t>
      </w:r>
    </w:p>
    <w:p>
      <w:pPr>
        <w:pStyle w:val="TextBody"/>
        <w:numPr>
          <w:ilvl w:val="0"/>
          <w:numId w:val="10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частникам конкурса в составе конкурсного предложения указывать мероприятия по созданию и реконструкции объекта концессионного соглашения, обеспечивающие достижение предусмотренных заданием целей и минимально допустимых плановых значений показателей деятельности концессионера, с описанием основных характеристик этих мероприятий.</w:t>
      </w:r>
    </w:p>
    <w:p>
      <w:pPr>
        <w:pStyle w:val="TextBody"/>
        <w:numPr>
          <w:ilvl w:val="0"/>
          <w:numId w:val="10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Размер долговых обязательств, государственных и (или) муниципальных предприятий и учреждений, подлежащие учету при определении размера концессионной платы, не устанавливается.</w:t>
      </w:r>
    </w:p>
    <w:p>
      <w:pPr>
        <w:pStyle w:val="TextBody"/>
        <w:numPr>
          <w:ilvl w:val="0"/>
          <w:numId w:val="10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ава и обязанности, осуществляемые субъектом Российской Федерации – Республикой Хакасии, участвующим в концессионном соглашении в качестве самостоятельной стороны, устанавливаются в соответствии со статьей 40 Федерального закона от 21.07.2005г № 115-ФЗ «О концессионных соглашениях» (в редакции Федерального закона от 03 июля 2016 г. № 275-ФЗ «О внесении изменений в Федеральный закон «О концессионных соглашениях») и нормативными правовыми актами субъекта Российской Федерации – Республики Хакасия.</w:t>
      </w:r>
    </w:p>
    <w:p>
      <w:pPr>
        <w:pStyle w:val="TextBody"/>
        <w:numPr>
          <w:ilvl w:val="0"/>
          <w:numId w:val="10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Установить срок опубликования в газете «Сорский молибден», размещения в информационно-телекоммуникационной сети «Интернет» на официальном сайте администрации города Сорска </w:t>
      </w:r>
      <w:hyperlink r:id="rId3">
        <w:r>
          <w:rPr>
            <w:rStyle w:val="InternetLink"/>
            <w:sz w:val="26"/>
            <w:szCs w:val="26"/>
          </w:rPr>
          <w:t>http://sorsk-adm.ru/</w:t>
        </w:r>
      </w:hyperlink>
      <w:r>
        <w:rPr>
          <w:sz w:val="26"/>
          <w:szCs w:val="26"/>
        </w:rPr>
        <w:t xml:space="preserve"> и на официальном сайте для размещения информации о проведении торгов </w:t>
      </w:r>
      <w:hyperlink r:id="rId4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torg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 xml:space="preserve"> сообщения о проведении конкурса до 07 июля 2017 года (включительно). </w:t>
      </w:r>
    </w:p>
    <w:p>
      <w:pPr>
        <w:pStyle w:val="TextBody"/>
        <w:numPr>
          <w:ilvl w:val="0"/>
          <w:numId w:val="10"/>
        </w:numPr>
        <w:jc w:val="both"/>
        <w:rPr>
          <w:color w:val="000000"/>
          <w:sz w:val="26"/>
          <w:szCs w:val="26"/>
        </w:rPr>
      </w:pPr>
      <w:bookmarkStart w:id="0" w:name="_GoBack"/>
      <w:bookmarkEnd w:id="0"/>
      <w:r>
        <w:rPr>
          <w:sz w:val="26"/>
          <w:szCs w:val="26"/>
        </w:rPr>
        <w:t>Контроль за выполнением 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 xml:space="preserve">В.Ф. Найденов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5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 г.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03 июля 2017 г. № 250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чень объектов муниципальной собственност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отношении которых планируется заключить концессионное согла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56"/>
        <w:gridCol w:w="2366"/>
        <w:gridCol w:w="900"/>
        <w:gridCol w:w="900"/>
        <w:gridCol w:w="1260"/>
        <w:gridCol w:w="1241"/>
        <w:gridCol w:w="1242"/>
        <w:gridCol w:w="1135"/>
      </w:tblGrid>
      <w:tr>
        <w:trPr>
          <w:trHeight w:val="1217" w:hRule="atLeast"/>
        </w:trPr>
        <w:tc>
          <w:tcPr>
            <w:tcW w:w="1044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ущественный комплекс коммунальной инфраструктуры холодного водоснабжения (недвижимое имущество и движимое имущество, технологически связанное с недвижимым имуществом и предназначенное для осуществления деятельности, предусмотренной Концессионным соглашением)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. №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 вво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  <w:br/>
              <w:t>кв.м./протяженность, м / кол-во, шт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ансовая стоимость</w:t>
              <w:br/>
              <w:t>(руб.)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н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чная стоимость</w:t>
              <w:br/>
              <w:t>(руб.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регистрации права</w:t>
            </w:r>
          </w:p>
        </w:tc>
      </w:tr>
      <w:tr>
        <w:trPr>
          <w:trHeight w:val="728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дание, лит.А; здание, лит.В; здание, лит.В1; здание, лит.В2; здание, лит.В3, расположенные по адресу: Республика Хакасия, г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Сорск, 7 км северо-восточнее развилки автомобильной дороги поселок Сорский подхоз – город Сорск-санаторий «Туманный»</w:t>
            </w:r>
          </w:p>
        </w:tc>
      </w:tr>
      <w:tr>
        <w:trPr>
          <w:trHeight w:val="315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едвижимое имущество  </w:t>
            </w:r>
          </w:p>
        </w:tc>
      </w:tr>
      <w:tr>
        <w:trPr>
          <w:trHeight w:val="471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, лит.А,  площадь 88,1 м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234,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85,44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248,5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18.10.2013</w:t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, лит.В, площадь 12,3 м²;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4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5,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595,7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18.10.2013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, лит.В1, площадь 12,8 м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3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0,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598,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18.10.2013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, лит.В2,  площадь 12,2 м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3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3,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215 9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18.10.2013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, лит.В3,  площадь 12,2 м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28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97,9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885,0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18.10.2013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66 895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892,4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38002,5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Движимое имущество, технологически связанное с недвижимым имуществом 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гончи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ЭЦВ 10-120-60 №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ЭЦВ 10-120-60 № 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 артезианская № 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 артезианская № 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 артезианская №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 артезианская № 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 артезианская № 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ная ЛЭП 6 К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ЭЦВ 12-160-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60,3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60,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ЭЦВ 12-160-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38,8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38,8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  № 1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211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51,5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0159,4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  № 5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211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51,5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0159,4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К-100-65250а с эл/дв 37х3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979,3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979,3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орматорная подстанция  2КТП-400 КВА-6/0,4 кВ  (в комплекте с трансформатор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5312,2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782,5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0529,7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513212,7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62364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350848,6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оружение, протяженностью 8675,0 м, лит.Л, расположенное по адресу: </w:t>
            </w:r>
          </w:p>
          <w:p>
            <w:pPr>
              <w:pStyle w:val="ConsPlusNonformat"/>
              <w:widowControl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еспублика Хакасия,  город Сорск, водозабор «Корчин ключ» г. Сорск, 7 км. северо-восточнее развилки автомобильной дороги поселок Сорский подхоз – город Сорск – санаторий «Туманный» - до насосной станции 3-го водоподъема по улице 50 лет Октября, 13А</w:t>
            </w:r>
          </w:p>
        </w:tc>
      </w:tr>
      <w:tr>
        <w:trPr>
          <w:trHeight w:val="5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, протяженностью 8675,0 м, лит. 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5668,0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5668,0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18.10.2013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15668,0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15668,0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дание, лит. В37, расположенное по адресу: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Хакасия,   г. Сорск, ул. 50 лет Октября, 13А</w:t>
            </w:r>
          </w:p>
        </w:tc>
      </w:tr>
      <w:tr>
        <w:trPr>
          <w:trHeight w:val="289" w:hRule="atLeast"/>
        </w:trPr>
        <w:tc>
          <w:tcPr>
            <w:tcW w:w="104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едвижимое имущество  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, лит. В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2105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232,9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872,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18.10.2013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72105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232,9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131872,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4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Движимое имущество, технологически связанное с недвижимым имуществом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сос ЦСН 300/240 № 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сос ЦСН 300/120  № 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сос ЦСН 300/120 №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порный коллектор хозяйственно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итьевого водов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дание, лит. В, расположенное по адресу: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Хакасия,   г. Сорск, ул. 50 лет Октября, 13Б</w:t>
            </w:r>
          </w:p>
        </w:tc>
      </w:tr>
      <w:tr>
        <w:trPr>
          <w:trHeight w:val="235" w:hRule="atLeast"/>
        </w:trPr>
        <w:tc>
          <w:tcPr>
            <w:tcW w:w="104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едвижимое имущество  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, лит. 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12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48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737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18.10.2013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412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748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9737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4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Движимое имущество, технологически связанное с недвижимым имуществом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ановка обеззараживания воды гипохлоритом натр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в том числе: Кран шаровый Ду 1/2" – 1 шт, кран шаровый ПВХ Ду 32 мм – 1 шт, кран шаровый ПВХ Ду 63 мм – 3 шт, редукционный клапан пониженного давления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1 шт, насос-дозатор гипохлорида натр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undfo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ueDo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9 – 2 шт, емкость для дозирования и хранения АНИОН 1001аВРК2 объемом 1000 л  - 1 шт, защитный поддон АНИОН 1000 ВФК2 – 1 шт, контроллер свободного хло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undfo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1 шт, ультразвуковой расходомер  ВЗЛЕТ ЭРСВ-520 Л Ду 50 мм., бочковой насос для подач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essberg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60, умывальники – 2 шт., краны в умывальниках – 2 ш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рудование по вентиляции: клапан с электроприводо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-35 – 2 шт., воздушный фильт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-3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– 2 шт., водяной нагреватель – 1 шт., вентилятор с электрическим двигателем 2,48 кВт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R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-35/31.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оздуховод из стали толколистовый оцинкованный прямоугольного сечения 600*350– 20 м2, воздуховод из стали толколистовый оцинкованный прямоугольного сечения 400*200 и 300*150– 70 м2., клапан огнезадерживающий с электромагнитным приводом – 2 шт., узел регулирования тепловой мощности водяного нагревателя, система управления установками 1 комп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0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5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для передачи измерительного прибора с реакти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в том числе: портативный электронный колориметр для определения свободного хлора с инструкцией по эксплуатации и паспорт  с двумя кюветами; реагент № 1, № 2, № 3 – 3 коробки; труб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V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,5 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ран-балка 3.2 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000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50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35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4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Движимое имущество, технологически связанное с недвижимым имуществом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Станок вертикальный (фрезерный) 6Р13 №46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31,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31,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танок токарный 1к62В №28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78,5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78,5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танок вертикально-сверлильный № 41586 2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 xml:space="preserve"> N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3,2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3,2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Горизонтально-фрезерный стан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7,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7,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Кран-балка 3.5 т (наружн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95,5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95,5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Электрототаль 1Т (внутр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5,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5,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3600,5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3600,5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4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Движимое имущество, технологически связанное с недвижимым имуществом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ВАЗ-212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онный номер О997УУ, номер двигателя 2106Б/Н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83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83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683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683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10440" w:type="dxa"/>
            <w:gridSpan w:val="9"/>
            <w:tcBorders/>
            <w:vAlign w:val="bottom"/>
          </w:tcPr>
          <w:p>
            <w:pPr>
              <w:pStyle w:val="Style9"/>
              <w:widowControl/>
              <w:suppressAutoHyphens w:val="false"/>
              <w:rPr>
                <w:rFonts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  <w:t>Общая балансовая стоимость имущественного комплекса коммунальной инфраструктуры холодного водоснабжения составляет 14 454 284,39 рублей в количестве 41 единиц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0440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56"/>
        <w:gridCol w:w="2380"/>
        <w:gridCol w:w="896"/>
        <w:gridCol w:w="896"/>
        <w:gridCol w:w="1272"/>
        <w:gridCol w:w="1233"/>
        <w:gridCol w:w="1232"/>
        <w:gridCol w:w="1135"/>
      </w:tblGrid>
      <w:tr>
        <w:trPr>
          <w:trHeight w:val="1072" w:hRule="atLeast"/>
        </w:trPr>
        <w:tc>
          <w:tcPr>
            <w:tcW w:w="1044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енный комплекс коммунальной инфраструктуры теплоснабжения (недвижимое имущество и движимое имущество, технологически связанное с недвижимым имуществом и предназначенное для осуществления деятельности, предусмотренной Концессионным соглашением)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. №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ввода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  <w:br/>
              <w:t>кв.м./протяженность, м / кол-во, шт.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овая стоимость</w:t>
              <w:br/>
              <w:t>(руб.)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н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чная стоимость</w:t>
              <w:br/>
              <w:t>(руб.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регистрации права</w:t>
            </w:r>
          </w:p>
        </w:tc>
      </w:tr>
      <w:tr>
        <w:trPr>
          <w:trHeight w:val="597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дание, Лит. В2,  здание Лит. ВВ1, расположенные на земельном участке по адресу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Хакасия,  г. Сорск, ул. 50 лет Октября, 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едвижимое имущество  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, Лит. В2, площадью 217,7 м²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578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38,9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039,0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12.10.2013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ание, Лит. ВВ1, общей площадью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 359,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²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9573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388,3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1184,6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12.10.2013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748208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74927,2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61223,7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Движимое имущество, технологически связанное с недвижимым имуществом 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Фильтр натрий-катиновый №1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023,56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4,8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4688,6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Фильтр натрий-катионовый № 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4,8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4,8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Фильтр натрий-катионовый № 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023,5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4,8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4688,6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Фильтр натрий-катионовый № 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4,8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4,8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Фильтр натрий катионовый № 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023,5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4,8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4688,6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Фильтр натрий-катионовый № 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4,8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4,8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Фильтр натрий-катионовый № 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023,5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4,8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4688,6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Фильтр натрий-катионовый № 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4,8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4,8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Фильтр натрий-катионовый№ 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4,8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4,8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 натрий – катионовый   № 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86,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86,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 натрий – катионовый   № 1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44,9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44,9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Деаэратор ДСА-1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561,4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561,4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Деаэратор ДСА -1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561,4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561,4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ильтр солевой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69,76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69,7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кумуляторный бак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кумуляторный ба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трубопроводом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8698,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8698,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Насос ЦНСГМ 60/231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95,98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95,9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Насос ЦНСГ М 60/231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91,66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91,6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питательный ЦНС 60-264 с электродвигателем 75 кВт 3000 об/мин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345,9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24,4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621,5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Д630/90а с э/дв (250кВт/1500 об/мин) 303543/4, 8/1,18=53591,63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177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177,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Подпиточный насос  К-90-55 № 1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6,8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6,8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Подпиточный насос  К-90-55 №3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2,95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2,9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Подпиточный насос  К-90-55 №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(с электродвигателем)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4,5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4,5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подпиточный К 100-65-200 с электродвигателем  30 кВт 3000 об/мин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74,36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074,3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греватель паро – водяной ПП1-108-7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 сосуда, работающего под давлением, 2013 года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9489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6,9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9222,0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греватель сетевой воды ПСВ-200-7 № 1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153,28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153,2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греватель сетевой воды ПСВ-200-7-15 (Л68) с дополнительным нижним фланцевым разъемом и анкерными связями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0000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44,4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3055,5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йлер ПСВ 200-7-15 № 2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1467,51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847,8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9619,6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греватель сетевой воды ПСВ-200-7 № 3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153,28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153,2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тилятор дутьевой Вд 13,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6,8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6,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Батарейный циклон ТИП БЦ 2-7(5+3) в наличии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995,05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995,0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Котел паровой  1 ДКВР –20-13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308,35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308,3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расыватель топлива ПМЗ - 6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00,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00,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ПиА котла ДКВр 20-13 № 1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0772,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096,3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8675,6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Котел паровой 2 ДКВР –20-13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317,9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317,9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ПиА котла ДКВр 20-13 № 2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390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545,2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6844,7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Котел паровой 3 ДКВР –20-13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317,9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317,9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мосос Д-1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паровой котел ДКВР 20/13 ст. № 3)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918,5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24,7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6893,8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Котел КЕ-25-14с стационарный № 4, заводской номер03804, год изготовления 198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5983,0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5983,0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гунный экономайзер марки ЭП-1-646 парового котла КЕ-25/14 ст № 4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9291,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9291,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мосос ДН-17 парового котла КЕ-25/14 ст № 4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4927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594,0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8332,9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лакозолоудаление на отопительной котельной (лебедка тяговая прямого и обратного хода, скреперный ковш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0,35 м³, канал ШЗУ, тяговый канат Ду 20)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5297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987,7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3309,2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мовая труба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564,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564,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Насос вакуумный  тип ВВН 1-2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704,31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704,3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ВВН 1-2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357,1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642,8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ъездные пути ЦОК 400 м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364,4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796,9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567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Эстакада центрально-отопительная котельная (эстакада приема угля вместимость – 5 вагонов)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977,6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977,6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Топливоподача (Элеватор ЦБ 350 –1 шт.; транспор. лента)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54,88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54,8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робилка валковая ДД3-2м, в т.ч. электродвигатель стоимостью 65000,00 руб.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212,5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212,5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илка валковая ДДЗ-4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8572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048,0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4523,9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ватор цепной ковшовый типа ЦС-4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8540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4667,9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3872,0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Галерея    углеподачи    центрально-отопительная котельная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46,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46,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тилятор пылевой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3,78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3,7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Трансформаторная подстанция  КТП-25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69755,96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69755,9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Электрическое       оборудование       центральной отопительной системы (щиты станции управления ЩСУ)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785,92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785,9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электроснабжения  на отопительной котельной (котельного отделения)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9972,29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715,3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3256,9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привод тип Б общ. назначения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00,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00,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й трансформатор ТДМ 6477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6,11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6,1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сварочный ТД-401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4,07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4,0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Сварочный аппарат ВДУ506 тип БЦСП –2 ЦЗ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944063,10 год вып. 1989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4,07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4,0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Станок токарный тип 163 №12376, год вып.1962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91,2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91,2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Станок вертикально-сверлильный, модель 2 Н125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29704, год вып. 197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3,22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3,2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 транспортировки пара от котлов ДКВР-20/13; КЕ 25/14 к потребителям в здании, Лит. ВВ1 по адресу: Республика Хакасия,   г. Сорск,  ул.50 лет Октября, 15, протяженностью 185 м.п.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Дымосос Д-15,5 без электродвигателя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431,67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148,8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282,8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Дымосос Д-15,5 без электродвигателя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431,5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69,6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851,9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/дв 4АМ132М6 7,5 кВт 1000 об/мин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46,7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6,7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/дв 5А2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45кВт 1500 об/мин (котельная)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99,2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99,2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е распределительное устройство ФИП 2,0/0,6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000,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00,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1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916348,9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847189,9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69158,9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4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Движимое имущество, технологически связанное с недвижимым имуществом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55111 (регистрационный номер В226УУ, номер двигателя 740 977001, номер шасси 007067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9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875,1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875,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30210 (регистрационный номер У438ХХ, номер двигателя 4025.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50024200, номер шасси Т158413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9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04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04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льдозер Т 130 1.Г-1(номер двигателя 3232514, шасси 8822131)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331,3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331,3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170.00 (регистрационный номер 19РХ1646, номер двигателя 245632, заводской № машины (рамы) 4746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8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478,1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478,1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 автомобильный КС-55713-1К на шасси КамАЗ-65115-65 (регистрационный номер А622ЕМ19, номер двигателя 740650,82508835, шасси (рама) ХТС6511538234746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460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1116,3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63483,6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865988,7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02505,0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3483,6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4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орудование бойлерной 23 квартал, расположенное по адресу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спублика Хакасия, г. Сорск, ул. Кирова, 26А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с эл. двигателем МО-250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75 квт/1500 об/м № 24061 № 2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1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599,40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599,40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599,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осный агрегат № 2  эл. двигателем 4 АМ280 90 квт/3000 об/м № 233979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1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ный агрегат № 3 с эл. двигателем 4 АМ280 200 квт/3000 об/м № 4292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1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. двигатель б/у 4АМ355 250 квт/1500 об/мин+насос б/у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1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т низкого напряжения (шкафы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3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т манометров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1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т управления насосов 1-: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1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т управления насосов 4-: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1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 автоматики №1 600*600*2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1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 автоматики №2 600*600*2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1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нка дистанционного управления регулирующего клапан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1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-балка 0.5 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1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пан обратный Ду2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3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пан регулирующий 6с-9-4 Ру-63 Ду-2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1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 управления насосами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UNDFO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ro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P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B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 ТНС – 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407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272,0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34134,9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NB80-250/234 A-F A-BAQE, «Grundfor»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арово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JIP-FF, «Danfoss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клапан обратны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, створчатый, фланцевый,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eco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затвор «Бабочка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,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eco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датчик давл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B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0-2221-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8 0-1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-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fos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27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02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54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1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27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02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54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1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Д200-3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31,3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31,3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37638,7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03503,8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34134,9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ание, лит.В14, расположенное на земельном участке по адресу: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Хакасия,  г. Сорск,, ул. Геологов, 2.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едвижимое имущество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, лит В14, площадь 127,5 м²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7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4458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76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0498,1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02.10.2013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4458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476,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498,1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Движимое имущество, технологически связанное с недвижимым имуществом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тел водогрейный, стальной типа НР-18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0.5/ 0.6 Гкал/ч, Р=0,7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Т=115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пка с ручным забросом топлива с неподвижной колосниковой решеткой активной площадью 1.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к запаса воды вместимостью 7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мосос центробежный одностороннего всасывания производительностью 15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д.=5.5 кВ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нтилятор центробежный низкого давления номером 4,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д.= 4 кВ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евой насос типа 4К-6 (консольный, одноступенчатый, с односторонним входом) производительностью 90 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/ч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=90 вод.ст.,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д.= 75 кВт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2900 об/мин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трубопроводы общей протяженностью 160 м, максимальным диаметром 109 мм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ная арматура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вижки, вентили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ные клапаны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ометры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ометры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фер 0,5 т с электродвигателем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балансовая стоимость имущественного комплекса коммунальной инфраструктуры теплоснабжения составляет 46 174 434,38 рубля в количестве 170 единиц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048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2340"/>
        <w:gridCol w:w="900"/>
        <w:gridCol w:w="868"/>
        <w:gridCol w:w="1371"/>
        <w:gridCol w:w="1218"/>
        <w:gridCol w:w="1223"/>
        <w:gridCol w:w="1120"/>
      </w:tblGrid>
      <w:tr>
        <w:trPr>
          <w:trHeight w:val="1206" w:hRule="atLeast"/>
        </w:trPr>
        <w:tc>
          <w:tcPr>
            <w:tcW w:w="1048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ущественный комплекс коммунальной инфраструктуры водоотведения (недвижимое имущество и движимое имущество, технологически связанное с недвижимым имуществом и предназначенное для осуществления деятельности, предусмотренной Концессионным соглашением)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. №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 ввода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  <w:br/>
              <w:t>кв.м./протяженность, м / кол-во, шт.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ансовая стоимость</w:t>
              <w:br/>
              <w:t>(руб.)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н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чная стоимость</w:t>
              <w:br/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регистрации права</w:t>
            </w:r>
          </w:p>
        </w:tc>
      </w:tr>
      <w:tr>
        <w:trPr>
          <w:trHeight w:val="569" w:hRule="atLeast"/>
        </w:trPr>
        <w:tc>
          <w:tcPr>
            <w:tcW w:w="10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дание, лит.В; здание, лит.В1; здание, лит.В2; здание, лит.В3; здание, лит.Б, расположенные на земельном участке по адресу: Республика Хакасия, г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Сорск, ул. 50 лет Октября, 17</w:t>
            </w:r>
          </w:p>
        </w:tc>
      </w:tr>
      <w:tr>
        <w:trPr>
          <w:trHeight w:val="315" w:hRule="atLeast"/>
        </w:trPr>
        <w:tc>
          <w:tcPr>
            <w:tcW w:w="10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едвижимое имущество  </w:t>
            </w:r>
          </w:p>
        </w:tc>
      </w:tr>
      <w:tr>
        <w:trPr>
          <w:trHeight w:val="471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, лит.В2,  площадь 336,9 м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6066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26,84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606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17.10.2013</w:t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, лит.В, площадь 557,8 м²;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7047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369,7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7047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17.10.2013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, лит.В1, площадь 26 м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207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24,5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207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17.10.2013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, лит.В3,  площадь 60,8 м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167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64,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1673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17.10.2013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, лит.Б,  площадь 124,9 м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2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65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52,3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65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12.10.2013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20464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93537,8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71110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Движимое имущество, технологически связанное с недвижимым имуществом 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рессор № б/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60,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60,3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рессор 32 ВФ – М-50-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87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87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Кран-балка 0.5 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9,9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9,9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Насос фекальный Т-216 № б/н (зд. биофильтр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3,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3,3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Насос фекальный 2 1 6/74 № б/н (зд. биофильтр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1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1,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Насос фекальный(компрес) № 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5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5,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Насос фекальный (компрес) № 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9,7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9,7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Насос фекальный (компрес) № 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0,6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0,6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Насос фекальный(компрес) № 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68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68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Насос фекальный (компрес) № 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72,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72,3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Насос фекальный (компрес) № 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9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Насос фекальный(компрес) № 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90,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90,0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Насос центробежный СБ-50/56 № б/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67,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67,2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Насос центробежный СД- 160/45 . № б/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94,1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94,12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Насос центробежный СД-80/32 № б/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9,0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9,05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Станок настольный сверлильный модель 2М 112 №1490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0,9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0,95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Трансформатор сварочный ТДМ-3 1 7 №108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7,68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7,68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Трансформатор сварочный ТДМ 401 У2 №5022 048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4,3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4,32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Шкаф вытяжной ШВ 1-10С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3,96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3,96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Шкаф вытяжно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82,4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82,45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Шкаф сушильный СНОЛ-3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4,77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4,77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Электроталь 0,25 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4,6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4,64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Подстанция трансформаторная КТП 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5,2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5,2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Подстанция трансформаторная КТП 2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37,6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37,6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Подстанция трансформаторная КТП 2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55,96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55,96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Установка конденсаторная (трансформаторна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19,6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19,6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Щит станции управления МРТУ-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4,4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4,45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Щит станции управления МРТУ-16 тип 326-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4,7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4,75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1Распредпункт ПР 24-7208 №592 год вып 198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8,88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8,88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2 Распредпункт ПР 24-7208 №593 год вып 198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2,88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2,88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Прибор (Токоизмерительные клещи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66,9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66,9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щик управления  (Калорифер СФО + вентилятор + биофильтр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биологической очистки производительностью 2700 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ойники вторичной и первичной очистки, сточные каналы, аэротенки, песколовки, иловые площадки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атор АХВ-1000/Р12-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5-1Р-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33,8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33,8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атор АХВ-1000/Р12-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5-1Р-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33,8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33,8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71253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71253,0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Движимое имущество, технологически связанное с недвижимым имуществом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а вакуумная КО-520 (регистрационный номер А863ЕК, номер двигателя  508300 90293900, шасси  (рама)  494560 9 3503162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5600,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7060,29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539,7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85600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87060,29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98539,7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балансовая стоимость имущественного комплекса коммунальной инфраструктуры водоотведения составляет 13 061 496,0 рублей в количестве 49 единиц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 г.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03 июля 2017 г. № 250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словия концессионного согла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(далее - Соглаш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язательства концессионера по созданию и реконструкции Объекта Соглашения, соблюдение сроков его создания и реконструкции.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цессионер обязуется за свой счет в порядке, в сроки и на условиях, установленных Соглашением обеспечить создание и реконструкцию недвижимого и технологически связанного с ним движимого имущества, входящего в Объект Соглашения, право собственности на которое принадлежит или будет принадлежать Концеденту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 Концессионер в связи с исполнением своих обязательств по Соглашению за свой счет исполняет следующие обязанности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стадии проектирования – выполняет необходимые инженерные изыскания и подготовку проектной документации, обеспечивает получение положительных заключений государственной экспертизы результатов инженерных изысканий и проектной документации;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стадии строительства и реконструкции – выполняет строительство и реконструкцию объектов имущества в составе Объекта Соглашения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стадии ввода в эксплуатацию – выполняет ввод объектов имущества в составе Объекта Соглашения в эксплуатацию (в том числе обеспечивает получение разрешения на ввод в эксплуатацию) и обеспечивает государственную регистрацию прав на объекты недвижимого имущества в составе Объекта Соглашения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Концессеонер обязан в течение 24 (Двадцать четыре) месяцев с момента заключения Концессионного соглашения разработать и согласовать с Концедентом проектную и иную документацию, необходимую для создания и реконструкции Объекта Концессионного соглашения, в том числе инвестиционную программу Концессионера. Проектная документация должна соответствовать требованиям, предъявляемым к Объекту в соответствии с Градостроительным Кодексом РФ. 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4. Концессионер обязан осуществить инвестиции в реконструкцию объекта Соглашения в объемах, указанных в инвестиционной программе Концессионера, утверждаемой в порядке, установленном законодательством Российской Федерации в сфере регулирования цен (тарифов). 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5. Завершение Концессионером работ по реконструкции объекта Соглашения оформляется подписываемым Сторонами документом об исполнении Концессионером своих обязательств по созданию и реконструкции объекта Соглаш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язательства Концессионера по осуществлению деятельности, предусмотренной Соглашени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 Концессионер обязуется за свой счет в порядке, в сроки и на условиях, установленных Соглашением осуществлять эксплуатацию Объектов Соглашения и иного имущества, осуществлять производство, передачу, распределение тепловой энергии, предоставление услуг теплоснабжения, водоснабжения и водоотведения потребителям с использованием объекта Соглашения, а Концедент обязуется предоставить Концессионеру на срок, установленный настоящим Соглашением, права владения и пользования объектом Соглашения для осуществления указанной деятельнос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 Концессионер обязан на стадии эксплуатации поддерживать Объект Соглашения и иное имущество в исправном состоянии, проводит за свой счет текущий ремонт и капитальный ремонт, несет расходы на содержание Объекта Соглашения, иного имуществ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Концессионер обязан заключить с ресурсоснабжающими организациями договоры поставки энергетических ресурсов, потребляемых при исполнении Соглашения, а также оплачивать указанные энергетические ресурс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укция и доходы, полученные Концессионером в результате осуществления деятельности по Соглашению, являются собственностью Концессионе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рок действия Соглашения – 20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Описание, в том числе технико-экономические показатели объекта Соглашения.</w:t>
      </w:r>
    </w:p>
    <w:p>
      <w:pPr>
        <w:pStyle w:val="22"/>
        <w:numPr>
          <w:ilvl w:val="0"/>
          <w:numId w:val="8"/>
        </w:numPr>
        <w:tabs>
          <w:tab w:val="clear" w:pos="1276"/>
        </w:tabs>
        <w:ind w:left="0" w:hanging="0"/>
        <w:jc w:val="both"/>
        <w:rPr>
          <w:szCs w:val="24"/>
        </w:rPr>
      </w:pPr>
      <w:r>
        <w:rPr>
          <w:szCs w:val="24"/>
        </w:rPr>
        <w:t>Имущественный комплекс – Водозабор «Корчин ключ» по адресу: Республика Хакасия,  г. Сорск, 7 км северо-восточнее развилки автомобильной дороги поселок Сорский подхоз – город Сорск - санаторий «Туманны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Комплекс водозабор «Корчин ключ»</w:t>
      </w:r>
      <w:r>
        <w:rPr>
          <w:rFonts w:cs="Times New Roman" w:ascii="Times New Roman" w:hAnsi="Times New Roman"/>
          <w:sz w:val="24"/>
          <w:szCs w:val="24"/>
        </w:rPr>
        <w:t xml:space="preserve"> предназначен для подъема из подземных вод и подачи в город Сорск на хозяйственно-питьевые нужды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д ввода в эксплуатацию – 1973 г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изводительность 8 11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комплекса вход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скважин глубиной от 60 до 80 метров, расположенных в павильонах на расстоянии от 25-35 метров друг от друга. Длина линейного ряда 210 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химическому составу подземные воды месторождения относятся к гидрокарбонатным магниево-кальциевым с минерализацией 0,3-0,5 г/дм, с нейтральной и слабощелочной реакцией сред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одозаборных скважинах установлены погружные центробежные многоступенчатые насосы и электродвигатели с жестким соединением их валов, типа ЭЦВ.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43"/>
        <w:gridCol w:w="1586"/>
        <w:gridCol w:w="2127"/>
        <w:gridCol w:w="1134"/>
        <w:gridCol w:w="2126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скв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а</w:t>
            </w:r>
          </w:p>
        </w:tc>
        <w:tc>
          <w:tcPr>
            <w:tcW w:w="6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борудования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р, м вод. с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ност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Д,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электродвигателя, кВ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ЦВ 12-160-6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ЦВ 12-160-6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55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ЦВ 12-160-6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ЦВ 12-120-6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ЦВ 12-160-6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ажины № 1-5 предназначены для подъема воды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форматорная подстанция 2 КТП-400 КВА-6/0,4 кВ (в комплекте с трансформатором) для обеспечения электроэнергии водозабора «Корчин ключ»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numPr>
          <w:ilvl w:val="0"/>
          <w:numId w:val="8"/>
        </w:numPr>
        <w:tabs>
          <w:tab w:val="clear" w:pos="1276"/>
          <w:tab w:val="left" w:pos="180" w:leader="none"/>
        </w:tabs>
        <w:ind w:left="0" w:hanging="0"/>
        <w:jc w:val="both"/>
        <w:rPr>
          <w:szCs w:val="24"/>
        </w:rPr>
      </w:pPr>
      <w:r>
        <w:rPr>
          <w:szCs w:val="24"/>
        </w:rPr>
        <w:t>Имущественный комплекс – 3-й водоподъем по адресу: Республика Хакасия,  г. Сорск, ул. 50 лет Октября,13,13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Комплекс 3-го водоподъема</w:t>
      </w:r>
      <w:r>
        <w:rPr>
          <w:rFonts w:cs="Times New Roman" w:ascii="Times New Roman" w:hAnsi="Times New Roman"/>
          <w:sz w:val="24"/>
          <w:szCs w:val="24"/>
        </w:rPr>
        <w:t xml:space="preserve"> предназначен для транспортировки холодной воды в город Сорск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д ввода в эксплуатацию –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ительность 57 Гкал/ч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станции III подъема вода поступает в  2 резервуара чистой воды объемом 2 0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/>
        <w:t xml:space="preserve"> каждый. После  резервуаров вода поступает  в насосную станцию III водоподъема, в которой установлено 3 насоса. Напорный водовод от резервуаров до станции является общим для трех насосов.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145"/>
        <w:gridCol w:w="1950"/>
        <w:gridCol w:w="1014"/>
        <w:gridCol w:w="2030"/>
        <w:gridCol w:w="2386"/>
      </w:tblGrid>
      <w:tr>
        <w:trPr>
          <w:trHeight w:val="5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насос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р, м.в.ст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ность, м³/ча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электродвигателя, кВ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ы №1, №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НС(г) 300-1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№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НС(г) 300-2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беззараживания воды, на территории насосной станции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подъема смонтирована и эксплуатируется «Хлораторная», в здании имеется кран-балка 3,2 тн.</w:t>
      </w:r>
    </w:p>
    <w:p>
      <w:pPr>
        <w:pStyle w:val="22"/>
        <w:tabs>
          <w:tab w:val="clear" w:pos="1276"/>
        </w:tabs>
        <w:jc w:val="both"/>
        <w:rPr/>
      </w:pPr>
      <w:r>
        <w:rPr>
          <w:szCs w:val="24"/>
        </w:rPr>
        <w:t>3. Имущественный комплекс – нежилое здание (котельная) по адресу: Республика Хакасия,  г. Сорск, ул. 50 лет Октября, 15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емельный участок</w:t>
      </w:r>
      <w:r>
        <w:rPr>
          <w:rFonts w:cs="Times New Roman" w:ascii="Times New Roman" w:hAnsi="Times New Roman"/>
          <w:sz w:val="24"/>
          <w:szCs w:val="24"/>
        </w:rPr>
        <w:t xml:space="preserve">: общая площадь </w:t>
      </w:r>
      <w:r>
        <w:rPr>
          <w:rFonts w:cs="Times New Roman" w:ascii="Times New Roman" w:hAnsi="Times New Roman"/>
          <w:color w:val="000000"/>
          <w:sz w:val="24"/>
          <w:szCs w:val="24"/>
        </w:rPr>
        <w:t>26880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категория земель: </w:t>
      </w:r>
      <w:r>
        <w:rPr>
          <w:rFonts w:cs="Times New Roman" w:ascii="Times New Roman" w:hAnsi="Times New Roman"/>
          <w:color w:val="0000FF"/>
          <w:sz w:val="24"/>
          <w:szCs w:val="24"/>
        </w:rPr>
        <w:t>земли населенных</w:t>
      </w:r>
      <w:r>
        <w:rPr>
          <w:rFonts w:cs="Times New Roman" w:ascii="Times New Roman" w:hAnsi="Times New Roman"/>
          <w:sz w:val="24"/>
          <w:szCs w:val="24"/>
        </w:rPr>
        <w:t xml:space="preserve"> пунктов, разрешенное использование: для размещения и эксплуатации котельной, вид права: собственность муниципального образования город Сорск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мплекс котельная</w:t>
      </w:r>
      <w:r>
        <w:rPr>
          <w:rFonts w:cs="Times New Roman" w:ascii="Times New Roman" w:hAnsi="Times New Roman"/>
          <w:sz w:val="24"/>
          <w:szCs w:val="24"/>
        </w:rPr>
        <w:t xml:space="preserve"> предназначен для производства и транспортировки тепловой энергии в город Сорск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д ввода в эксплуатацию – 1968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ительность 57 Гкал/ч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комплекса котельная входит: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Здание общей площадью 217,7 м²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дание общей площадью 2 359,6 м²</w:t>
      </w:r>
    </w:p>
    <w:p>
      <w:pPr>
        <w:pStyle w:val="Normal"/>
        <w:tabs>
          <w:tab w:val="clear" w:pos="708"/>
          <w:tab w:val="left" w:pos="540" w:leader="none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 Котел паровой ДКВр 20/13 №1 основной, предназначен для производства тепловой энергии, производительность 20 т/ч;</w:t>
      </w:r>
    </w:p>
    <w:p>
      <w:pPr>
        <w:pStyle w:val="Normal"/>
        <w:tabs>
          <w:tab w:val="clear" w:pos="708"/>
          <w:tab w:val="left" w:pos="540" w:leader="none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 Котел паровой ДКВр 20/13 №2 основной, предназначен для производства тепловой энергии, производительность 20 т/ч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Котел паровой ДКВр 20/13 №3 основной, предназначен для производства тепловой энергии, производительность 20 т/ч;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Котел паровой КЕ-25/14 № 4 основной, предназначен для производства тепловой энергии производительность 25 т/ч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Бак аккумуляторный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= 4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служит как резервный источник подпитки котельной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Бак аккумуляторный, служит как резервный источник подпитки котельной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дъездные пути ЦОК 400 м предназначены для перемещения вагонов с углем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Эстакада центральной отопительной котельной вместимостью 5 вагонов служит для разгрузки вагонов с углем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Топливоподача (транспортерная лента – нижняя галерея) – предназначена для подачи угля на дробилки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Дробилка валковая ДДЗ-2М служит для размола топлива (угля), производительность 60-125 т/ч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Дробилка валковая ДДЗ-4 служит для размола топлива (угля), производительность 20-100 т/ч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Элеватор цепной ковшовый ЦС-400 – служит для загрузки угольного топлива 68 м3ч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Галерея углеподачи центрально- отопительной котельной – для подачи угля в бункера котлов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 Подогреватель пароводянной ПП1-108-7-2 для подогрева исходной воды</w:t>
      </w:r>
      <w:r>
        <w:rPr>
          <w:rFonts w:cs="Times New Roman" w:ascii="Times New Roman" w:hAnsi="Times New Roman"/>
          <w:color w:val="FF6600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Фильтры натрий-катионитовые (№ 1-11) предназначены для умягчения воды, давлением 0,6 мПа, диаметр 2,0 м, производительность 80 м3/ч, фильтрующий слой – катионит КУ-2-8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Фильтр солевой служит для очистки солевого раствора для регенерации фильтров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Деаэратор ДСА-150 барботажного типа, производительностью 150 м3/ч – предназначен для удаления газов (кислорода, углекислого газа из сетевой воды)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Деаэратор ДСА-100 – предназначен для удаления газов (кислорода, углекислого газа из питательной воды)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догреватель ПСВ 200-7-15 (№ 1-3), бойлер ПСВ  200-7-15  предназначены для подогрева сетевой воды паром от котлов, производительность 200 м3/ч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брасыватель топлива ПМЗ-600 служит для подачи топлива (угля) на решетку в котел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КИПиА котлов № 1, 2 предназначена, для автоматического поддержания уровня воды в барабане котла, давления пара постоянным, а также для отключения котла в предаварийном состоянии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ентилятор дутьевой ВД-13,5 предназначен для подачи воздуха в котел, производительность 29 000 м3/ч с двигателем 55 кВт, 900 об/мин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атарейный циклон БЦ2-7(5+3) использует для очистки дымовых газов от содержания золы и пыли. Циклон установлен пред дымососом парового котла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Дымососы Д-15,5, предназначен для удаления дымовых газов и создание разряжения в топках котлов ДКВр, производительностью 63,0 т. м3/ч с электродвигателем 132 кВт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Дымосос Д-17, предназначен для удаления дымовых газов и создание разряжения в топке котла КЕ 25/14, производительностью 75 т. м3/ч ч электродвигателем 160кВт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Чугунный экономайзер ЭП-1-646 парового котла КЕ 25/14 служит для подогрева питательной воды перед подачей в барабан котла, а также для охлаждения дымовых газов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Шлакозолоудаление (лебедка тяговая прямого и обратного хода, скреперный ковш 0,35 м3, канал ШЗУ, тяговой канат Ду20мм) – система предназначена для удаления шлака в мокром виде;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Дымовая труба – кирпичная для отвода дымовых газов в атмосферу высотой  60 м;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Насосы вакуумные ВВН-25 для откачивания воздуха и создания вакуума, производительностью 25 м3/ч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ентилятор пылевой – предназначен для удаления запыленного воздуха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Трансформаторная подстанция КТП-250 для обеспечения электроэнергией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Электрическое оборудование центральной отопительной котельной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истема электроснабжения на отопительной котельной  (котельное оборудование)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варочный трансформатор ТДМ 6477 предназначен для понижения напряжения из сети для сварки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варочный трансформатор ТД 401 предназначен для понижения напряжения из сети до того уровня, который может понадобиться для сварки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Сварочный аппарат ВДУ 506 - Сварочный универсальный двухрежимный источник постоянного тока для комплектации сварочных автоматов и полуавтоматов однопостовой механизированной дуговой сварки в среде углекислого газа и ручной сварки покрытыми электродами.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танок токарный модель 163 предназначен для выполнения разнообразных токарных и винторезных работ по черным и цветным металлам, включая точение конусов, нарезание резьб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танок вертикально-сверлильный модели 2н125 предназначен для сверления, рассверливания, зенкования, развертывания, нарезания резьбы; применяется в условиях единичного и серийного производства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Трубопровод транспортировки пара – от котлов ДКВр и КЕ в здании котельной, протяженностью 185 м.п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тельной установлены следующие группы насосов:</w:t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849"/>
        <w:gridCol w:w="687"/>
        <w:gridCol w:w="720"/>
        <w:gridCol w:w="740"/>
        <w:gridCol w:w="3040"/>
      </w:tblGrid>
      <w:tr>
        <w:trPr>
          <w:trHeight w:val="23" w:hRule="atLeast"/>
          <w:cantSplit w:val="true"/>
        </w:trPr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ное оборудование</w:t>
            </w:r>
          </w:p>
        </w:tc>
        <w:tc>
          <w:tcPr>
            <w:tcW w:w="6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</w:t>
            </w:r>
          </w:p>
        </w:tc>
      </w:tr>
      <w:tr>
        <w:trPr>
          <w:trHeight w:val="23" w:hRule="atLeast"/>
          <w:cantSplit w:val="true"/>
        </w:trPr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,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,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/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ас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</w:t>
            </w:r>
          </w:p>
        </w:tc>
      </w:tr>
      <w:tr>
        <w:trPr>
          <w:trHeight w:val="23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НСГМ – 2 ш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итательной воды</w:t>
            </w:r>
          </w:p>
        </w:tc>
      </w:tr>
      <w:tr>
        <w:trPr>
          <w:trHeight w:val="23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Н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итательной воды</w:t>
            </w:r>
          </w:p>
        </w:tc>
      </w:tr>
      <w:tr>
        <w:trPr>
          <w:trHeight w:val="23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-630/90а – 3 ш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етевой воды</w:t>
            </w:r>
          </w:p>
        </w:tc>
      </w:tr>
      <w:tr>
        <w:trPr>
          <w:trHeight w:val="23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90-55 – 3 ш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\для подпиточной воды</w:t>
            </w:r>
          </w:p>
        </w:tc>
      </w:tr>
      <w:tr>
        <w:trPr>
          <w:trHeight w:val="23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100-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дпиточной воды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тельной установлены электродвигателя:</w:t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18"/>
        <w:gridCol w:w="816"/>
        <w:gridCol w:w="4437"/>
      </w:tblGrid>
      <w:tr>
        <w:trPr>
          <w:trHeight w:val="23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двигател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,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/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АМ132М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 на ВВУ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2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 на дутьевом вентиляторе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ривод тип Б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ивода главной паровой задвижки</w:t>
            </w:r>
          </w:p>
        </w:tc>
      </w:tr>
    </w:tbl>
    <w:p>
      <w:pPr>
        <w:pStyle w:val="22"/>
        <w:tabs>
          <w:tab w:val="clear" w:pos="1276"/>
        </w:tabs>
        <w:jc w:val="both"/>
        <w:rPr/>
      </w:pPr>
      <w:r>
        <w:rPr>
          <w:szCs w:val="24"/>
        </w:rPr>
        <w:t>4. Имущественный комплекс - ТНС (23 квартал) по адресу: Республика Хакасия,  г. Сорск, ул. Кирова, 26А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Комплекс тепловой насосной станции</w:t>
      </w:r>
      <w:r>
        <w:rPr>
          <w:rFonts w:cs="Times New Roman" w:ascii="Times New Roman" w:hAnsi="Times New Roman"/>
          <w:sz w:val="24"/>
          <w:szCs w:val="24"/>
        </w:rPr>
        <w:t xml:space="preserve"> предназначен для транспортировки тепловой энергии в город Сорск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д ввода в эксплуатацию –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комплекса входит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900"/>
        <w:gridCol w:w="687"/>
        <w:gridCol w:w="720"/>
        <w:gridCol w:w="740"/>
        <w:gridCol w:w="4015"/>
      </w:tblGrid>
      <w:tr>
        <w:trPr>
          <w:trHeight w:val="23" w:hRule="atLeast"/>
          <w:cantSplit w:val="true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ное оборудование</w:t>
            </w:r>
          </w:p>
        </w:tc>
        <w:tc>
          <w:tcPr>
            <w:tcW w:w="7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</w:t>
            </w:r>
          </w:p>
        </w:tc>
      </w:tr>
      <w:tr>
        <w:trPr>
          <w:trHeight w:val="23" w:hRule="atLeast"/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,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,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/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ас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-3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Э-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-200/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ос с электродвигателе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с электродвигател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B80-250/234 A-F A-BAGE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undf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- 3 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чики дав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пан обратны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управления насосам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т низкого напря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т манометр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т управления насосами – 2 ш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 автоматики – 2 ш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 управления насоса – 2 ш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нка дистанционн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пан регулирую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пан обратный Ду 2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н-балка 0,5 т</w:t>
      </w:r>
    </w:p>
    <w:p>
      <w:pPr>
        <w:pStyle w:val="22"/>
        <w:tabs>
          <w:tab w:val="clear" w:pos="1276"/>
        </w:tabs>
        <w:jc w:val="both"/>
        <w:rPr/>
      </w:pPr>
      <w:r>
        <w:rPr>
          <w:bCs w:val="false"/>
          <w:szCs w:val="24"/>
          <w:lang w:eastAsia="ar-SA"/>
        </w:rPr>
        <w:t xml:space="preserve">5. </w:t>
      </w:r>
      <w:r>
        <w:rPr>
          <w:szCs w:val="24"/>
        </w:rPr>
        <w:t>Имущественный комплекс – котельная п. Геологов, по адресу: Республика Хакасия,  г. Сорск, ул. Геологов, 2</w:t>
      </w:r>
    </w:p>
    <w:p>
      <w:pPr>
        <w:pStyle w:val="22"/>
        <w:tabs>
          <w:tab w:val="clear" w:pos="1276"/>
        </w:tabs>
        <w:ind w:firstLine="708"/>
        <w:jc w:val="both"/>
        <w:rPr/>
      </w:pPr>
      <w:r>
        <w:rPr>
          <w:szCs w:val="24"/>
        </w:rPr>
        <w:t>Земельный участок:</w:t>
      </w:r>
      <w:r>
        <w:rPr>
          <w:b w:val="false"/>
          <w:szCs w:val="24"/>
        </w:rPr>
        <w:t xml:space="preserve"> общая площадь 24153 м</w:t>
      </w:r>
      <w:r>
        <w:rPr>
          <w:b w:val="false"/>
          <w:szCs w:val="24"/>
          <w:vertAlign w:val="superscript"/>
        </w:rPr>
        <w:t>2</w:t>
      </w:r>
      <w:r>
        <w:rPr>
          <w:b w:val="false"/>
          <w:szCs w:val="24"/>
        </w:rPr>
        <w:t>, категория земель: земли населенных пунктов, разрешенное использование: для размещения и эксплуатации нежилых объектов, вид права: собственность муниципального образования город Сорск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котельной п. Геологов предназначен для производства и транспортировки тепловой энергии в п. Геологов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д ввода в эксплуатацию – 1967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изводительность </w:t>
      </w:r>
      <w:r>
        <w:rPr>
          <w:rFonts w:cs="Times New Roman" w:ascii="Times New Roman" w:hAnsi="Times New Roman"/>
          <w:color w:val="0000FF"/>
          <w:sz w:val="24"/>
          <w:szCs w:val="24"/>
        </w:rPr>
        <w:t>2,0</w:t>
      </w:r>
      <w:r>
        <w:rPr>
          <w:rFonts w:cs="Times New Roman" w:ascii="Times New Roman" w:hAnsi="Times New Roman"/>
          <w:sz w:val="24"/>
          <w:szCs w:val="24"/>
        </w:rPr>
        <w:t xml:space="preserve"> Гкал/ч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комплекса котельная входит: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ание общей площадью 127,5 м2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тел водогрейный стальной типа НР-18, производительностью 0,5 гКал/ч, предназначен для выработки тепловой энергии;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пка с ручным забросом топлива с неподвижной колосниковой решеткой;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к запаса воды вместимостью 75 м3 служит резервным источником;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ымосос центробежный, производительностью 1500 м3/ч, мощность электродвигателя 5,5 кВт, 1000 об/мин электродвигателя 5,5 кВт, 1000 об/мин предназначен для удаления дымовых газов и создание разряжения в топках котлов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нтилятор центробежный, производительностью 300 м3/ч, мощность электродвигателя 4 кВт, предназначен для подачи воздуха в котел, производительность 13,5 м3/ч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тевой насос 4К-6 (консольный, одноступенчатый, производительностью 90 м3/ч, электродвигатель75 кВт, 2900 об/мин для подачи сетевой воды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утренние трубопроводы протяженностью 160 м, диаметр 109 мм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орная арматура: задвижки, вентиля, обратные клапана, манометры, термометры для работы оборудования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льфер 0,5 тн с электродвигателем.</w:t>
      </w:r>
    </w:p>
    <w:p>
      <w:pPr>
        <w:pStyle w:val="22"/>
        <w:tabs>
          <w:tab w:val="left" w:pos="708" w:leader="none"/>
          <w:tab w:val="left" w:pos="1276" w:leader="none"/>
        </w:tabs>
        <w:jc w:val="both"/>
        <w:rPr/>
      </w:pPr>
      <w:r>
        <w:rPr>
          <w:szCs w:val="24"/>
        </w:rPr>
        <w:t>6.Имущественный комплекс – Очистные сооружения по адресу: Республика Хакасия,  г. Сорск, ул. 50 лет Октября, 17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емельный участок</w:t>
      </w:r>
      <w:r>
        <w:rPr>
          <w:rFonts w:cs="Times New Roman" w:ascii="Times New Roman" w:hAnsi="Times New Roman"/>
          <w:sz w:val="24"/>
          <w:szCs w:val="24"/>
        </w:rPr>
        <w:t>: общая площадь 131919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категория земель: земли населенных пунктов, разрешенное использование: для эксплуатации очистных сооружений, вид права: собственность муниципального образования город Сорск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плекс очистные сооружения </w:t>
      </w:r>
      <w:r>
        <w:rPr>
          <w:rFonts w:cs="Times New Roman" w:ascii="Times New Roman" w:hAnsi="Times New Roman"/>
          <w:sz w:val="24"/>
          <w:szCs w:val="24"/>
        </w:rPr>
        <w:t xml:space="preserve"> представляют собой традиционную схему очистки: механическая очистка, полная биологическая очистка (в биофильтрах), обеззараживание и сброс очищенных сточных вод в бассейн реки Сора одним выпуском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назначены  для очистки сточных вод от потребителей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 очередь)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д ввода в эксплуатацию – 1972 г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изводительность 233,3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/ч. 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 очередь)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д ввода в эксплуатацию – 1990 г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изводительность 112,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/ч. 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В состав комплекса входит:</w:t>
      </w:r>
    </w:p>
    <w:tbl>
      <w:tblPr>
        <w:tblW w:w="101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814"/>
        <w:gridCol w:w="1800"/>
        <w:gridCol w:w="987"/>
        <w:gridCol w:w="1533"/>
        <w:gridCol w:w="2034"/>
      </w:tblGrid>
      <w:tr>
        <w:trPr>
          <w:trHeight w:val="53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насос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р, м.в.с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ность, м³/ча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электродвигателя, кВт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ы фека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216;</w:t>
            </w:r>
          </w:p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/24;</w:t>
            </w:r>
          </w:p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/7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центробеж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-50/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ос центробежн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 160/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центробеж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 80/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гн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М-16-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фекальный  1-7</w:t>
            </w:r>
          </w:p>
        </w:tc>
        <w:tc>
          <w:tcPr>
            <w:tcW w:w="6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погружной с измельчителем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Система биологической очистки подразумевает под собой включение в состав жидких отходов живых микроорганизмов, которые перерабатывают всю жидкость с ее органическими включениями, а затем, преобразовывают сточные воды на ил и вод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лораторы АХВ -1000/Р12</w:t>
      </w:r>
      <w:r>
        <w:rPr>
          <w:rFonts w:cs="Times New Roman" w:ascii="Times New Roman" w:hAnsi="Times New Roman"/>
          <w:sz w:val="24"/>
          <w:szCs w:val="24"/>
        </w:rPr>
        <w:t xml:space="preserve"> предназначены  для дезинфекции сточной воды после аэрофильт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ойники первичной и вторичной очистки, сточные каналы, аэротенки, песколовки, иловые площадки предназначены для выделение из сточной воды оседающих и всплывающих нерастворенных примесей и части коллоидов, для осветление сточной воды, осаждение выносимой из аэрофильтров биопленки, а также контакта осветленной воды с хлором, для полной биологической очистки сточных вод, для осаждение взвешенных веществ, для снижение жидкости и подсушки удаляемого из них осад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очистных сооружениях установлено следующее электрооборудова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танция трансформаторная КТП-100, КТП-250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трансформаторная (конденсаторная)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 станции управления МРТУ-16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пункт ПР 24-7208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щик управ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оизмерительные клещи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варочные трансформаторы ТДМ-317, ТДМ-401 предназначены для понижения напряжения из сети до того уровня, который может понадобиться для свар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подъемное оборудование – кран-балка 0,5 тн, электротали 0,25 тн, 1 тн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е химико-аналитических исследований материалов, связанных с возникновением и распространением токсичных газов используется шкаф вытяжной ШВ 1-10С  для удаления химически вредных веществ из рабочей зо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 сушильный СНОЛ-3,5 предназначены для сушки в воздушной среде различных изделий и материалов, а также аналитических работ в заводских и исследовательских лабораториях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ремонтных работ используется компрессор 32 ВФ м- предназначен для транспортирования воздуха и газов,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анок сверлильный модели 2М 112 предназначен для сверления, рассверливания, зенкования, развертывания, нарезания резьбы; применяется в условиях единичного и серийного производства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хнико-экономические показатели Объекта концессионного соглаш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Система теплоснабжения, горячего водоснабжения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гулирование отпуска тепла от котельных осуществляется качественным методом, т.е. изменением температуры на источнике. Температурный график тепловых сетей, обусловлен режимом работы котельных, протяженностью тепловых сетей, а также отсутствием необходимости у потребителей более высокой температуры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заполнения и подпитки тепловой сети используется вода из водопроводной сети. Оборудование для водоподготовки воды тепловых сетей находится на городской котельной и осуществляется натрий катионитовыми фильтрами и деаэратором ДСА-150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всех котельных отсутствуют приборы учета отпущенной тепловой энергии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пловые сети – тупиковые, выполнены двухтрубными, симметричными. Схема присоединения потребителей тепловой энергии осуществлена по открытой схеме теплоснабжения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ачестве тепловой изоляции применяется минеральная вата. 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/>
        <w:t xml:space="preserve">Протяженность тепловых сетей составляет 28,6 км, 78% тепловых сетей проложены подземным способом. </w:t>
      </w:r>
    </w:p>
    <w:tbl>
      <w:tblPr>
        <w:tblW w:w="9404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00"/>
        <w:gridCol w:w="2691"/>
        <w:gridCol w:w="1913"/>
      </w:tblGrid>
      <w:tr>
        <w:trPr>
          <w:trHeight w:val="658" w:hRule="atLeast"/>
        </w:trPr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родская котельная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 Геологов</w:t>
            </w:r>
          </w:p>
        </w:tc>
      </w:tr>
      <w:tr>
        <w:trPr/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отапливаемых объектов 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1 171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164</w:t>
            </w:r>
          </w:p>
        </w:tc>
      </w:tr>
      <w:tr>
        <w:trPr/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ная мощность, Гкал/ч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29" w:hRule="atLeast"/>
        </w:trPr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ная мощность для теплоснабжения, Гкал/ч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овая выработка тепла, Гкал/год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 900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88</w:t>
            </w:r>
          </w:p>
        </w:tc>
      </w:tr>
      <w:tr>
        <w:trPr/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ные расходы за тепло, проданное потребителям, тыс. руб./год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559,29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ный тариф стоимости теплоты для</w:t>
              <w:br/>
              <w:t>потребителей, руб./Гкал (без НДС) в т.ч.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.О.Т.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2,48/1525,44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елению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7,94/1167,13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ие доходы от продажи теплоты с учетом собственных затрат, тыс. руб./год в т.ч.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731,66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: теплоэнергия,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443,67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носитель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08,73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топлива за отопительный период тыс. тонн.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104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7</w:t>
            </w:r>
          </w:p>
        </w:tc>
      </w:tr>
      <w:tr>
        <w:trPr>
          <w:trHeight w:val="23" w:hRule="atLeast"/>
        </w:trPr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дравлический режим тепловых сетей, МПа.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5/4,0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5/4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Система холодного водоснабж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настоящее время источником хозяйственно-питьевого и производственного водоснабжения являются подземные во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стоящее время на территории существует система централизованного водоснабжения. Водозабор воды осуществляется из в/з «Корчин ключ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воды осуществляется у</w:t>
      </w:r>
      <w:r>
        <w:rPr>
          <w:rFonts w:cs="Times New Roman" w:ascii="Times New Roman" w:hAnsi="Times New Roman"/>
          <w:sz w:val="24"/>
          <w:szCs w:val="24"/>
        </w:rPr>
        <w:t>становкой обеззараживания воды гипохлоритом натр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данным МУП «Коммунальные системы» в 2016 году по следующим показателям: мутность менее 1,0 ЕМФ, цветность менее 1 град, запах гнилостный 0 балла, привкус – 0 баллов, водородный показатель – 7,8±0,2 един.рН, железо общее – менее 0,5 мг/д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/>
        <w:t>Общий баланс подачи и реализации воды в год:</w:t>
      </w:r>
    </w:p>
    <w:tbl>
      <w:tblPr>
        <w:tblW w:w="922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10"/>
        <w:gridCol w:w="2116"/>
      </w:tblGrid>
      <w:tr>
        <w:trPr/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атья расхода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казатель</w:t>
            </w:r>
          </w:p>
        </w:tc>
      </w:tr>
      <w:tr>
        <w:trPr/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поднятой воды, тыс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7,14</w:t>
            </w:r>
          </w:p>
        </w:tc>
      </w:tr>
      <w:tr>
        <w:trPr/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воды на собственные нужды, тыс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46</w:t>
            </w:r>
          </w:p>
        </w:tc>
      </w:tr>
      <w:tr>
        <w:trPr/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отпуска воды в сеть, тыс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2,67</w:t>
            </w:r>
          </w:p>
        </w:tc>
      </w:tr>
      <w:tr>
        <w:trPr/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потерь воды, тыс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39</w:t>
            </w:r>
          </w:p>
        </w:tc>
      </w:tr>
      <w:tr>
        <w:trPr/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потерь воды, %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4</w:t>
            </w:r>
          </w:p>
        </w:tc>
      </w:tr>
      <w:tr>
        <w:trPr/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пущено воды всем потребителям с учетом отпуска воды собственным подразделениям на другие виды деятельности тыс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,28</w:t>
            </w:r>
          </w:p>
        </w:tc>
      </w:tr>
      <w:tr>
        <w:trPr/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реализации , тыс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т.ч.: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,90</w:t>
            </w:r>
          </w:p>
        </w:tc>
      </w:tr>
      <w:tr>
        <w:trPr/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населению, тыс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,25</w:t>
            </w:r>
          </w:p>
        </w:tc>
      </w:tr>
      <w:tr>
        <w:trPr/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бюджетные организации, тыс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65</w:t>
            </w:r>
          </w:p>
        </w:tc>
      </w:tr>
      <w:tr>
        <w:trPr/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чие потребители, тыс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0</w:t>
            </w:r>
          </w:p>
        </w:tc>
      </w:tr>
      <w:tr>
        <w:trPr/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ные расходы за холодную воду, проданную</w:t>
              <w:br/>
              <w:t>потребителям, тыс. руб./год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12,19</w:t>
            </w:r>
          </w:p>
        </w:tc>
      </w:tr>
      <w:tr>
        <w:trPr/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ный тариф на холодную воду (без НДС) руб./м3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.О.Т.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76/19,53</w:t>
            </w:r>
          </w:p>
        </w:tc>
      </w:tr>
      <w:tr>
        <w:trPr/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еление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51/12,02</w:t>
            </w:r>
          </w:p>
        </w:tc>
      </w:tr>
      <w:tr>
        <w:trPr/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ие доходы от продажи холодной воды, тыс. руб./год в т.ч.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28,92</w:t>
            </w:r>
          </w:p>
        </w:tc>
      </w:tr>
      <w:tr>
        <w:trPr>
          <w:trHeight w:val="23" w:hRule="atLeast"/>
        </w:trPr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8,21</w:t>
            </w:r>
          </w:p>
        </w:tc>
      </w:tr>
    </w:tbl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актическое потребление воды в год составляет </w:t>
      </w:r>
      <w:r>
        <w:rPr>
          <w:rFonts w:cs="Times New Roman" w:ascii="Times New Roman" w:hAnsi="Times New Roman"/>
          <w:sz w:val="24"/>
          <w:szCs w:val="24"/>
        </w:rPr>
        <w:t>425,90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/год, в средние сутки  1166,85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сут., в сутки максимального </w:t>
      </w:r>
      <w:r>
        <w:rPr>
          <w:rFonts w:cs="Times New Roman" w:ascii="Times New Roman" w:hAnsi="Times New Roman"/>
          <w:sz w:val="24"/>
          <w:szCs w:val="24"/>
        </w:rPr>
        <w:t>водоразбора 1274,1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/сут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анные по потреблению воды по МО г. Сорск:</w:t>
      </w:r>
    </w:p>
    <w:tbl>
      <w:tblPr>
        <w:tblW w:w="9122" w:type="dxa"/>
        <w:jc w:val="left"/>
        <w:tblInd w:w="56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90"/>
        <w:gridCol w:w="2571"/>
        <w:gridCol w:w="3389"/>
        <w:gridCol w:w="2372"/>
      </w:tblGrid>
      <w:tr>
        <w:trPr/>
        <w:tc>
          <w:tcPr>
            <w:tcW w:w="7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, местоположение</w:t>
            </w:r>
          </w:p>
        </w:tc>
        <w:tc>
          <w:tcPr>
            <w:tcW w:w="5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ача питьевой воды</w:t>
            </w:r>
          </w:p>
        </w:tc>
      </w:tr>
      <w:tr>
        <w:trPr/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сутки максимального водопотребления,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/сут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bookmarkStart w:id="1" w:name="RANGE!D2"/>
            <w:bookmarkEnd w:id="1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довой, тыс.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/год</w:t>
            </w:r>
          </w:p>
        </w:tc>
      </w:tr>
      <w:tr>
        <w:trPr>
          <w:trHeight w:val="60" w:hRule="atLeast"/>
        </w:trPr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г. Сорск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4,1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,9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руктура водопотребления по группам потребителе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7150</wp:posOffset>
                </wp:positionV>
                <wp:extent cx="5738495" cy="194691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8495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741"/>
                              <w:gridCol w:w="5679"/>
                              <w:gridCol w:w="2617"/>
                            </w:tblGrid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6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Потребитель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Объемы реализации воды, тыс.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/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аселение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70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Бюджетные организации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6,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потребители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0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25,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5pt;height:153.3pt;mso-wrap-distance-left:2.25pt;mso-wrap-distance-right:0pt;mso-wrap-distance-top:0pt;mso-wrap-distance-bottom:0pt;margin-top:4.5pt;mso-position-vertical-relative:text;margin-left:3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37" w:type="dxa"/>
                        <w:jc w:val="left"/>
                        <w:tblInd w:w="-3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741"/>
                        <w:gridCol w:w="5679"/>
                        <w:gridCol w:w="2617"/>
                      </w:tblGrid>
                      <w:tr>
                        <w:trPr/>
                        <w:tc>
                          <w:tcPr>
                            <w:tcW w:w="7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67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Потребитель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Объемы реализации воды, тыс. 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/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селение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70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Бюджетные организации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6,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очие потребители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0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25,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настоящее время в МО г. Сорск действуют нормы удельного водопотребления:</w:t>
      </w:r>
      <w:r>
        <w:rPr/>
        <w:t xml:space="preserve"> </w:t>
      </w:r>
    </w:p>
    <w:tbl>
      <w:tblPr>
        <w:tblW w:w="94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835"/>
        <w:gridCol w:w="1084"/>
        <w:gridCol w:w="1072"/>
        <w:gridCol w:w="1084"/>
        <w:gridCol w:w="1072"/>
      </w:tblGrid>
      <w:tr>
        <w:trPr/>
        <w:tc>
          <w:tcPr>
            <w:tcW w:w="433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Степень благоустройства многоквартирного  жилого дома</w:t>
            </w:r>
          </w:p>
        </w:tc>
        <w:tc>
          <w:tcPr>
            <w:tcW w:w="83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  <w:t>Эт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  <w:t>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  <w:t>дома</w:t>
            </w:r>
          </w:p>
        </w:tc>
        <w:tc>
          <w:tcPr>
            <w:tcW w:w="215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  <w:t>Нормативы на холодное водоснабжение</w:t>
            </w:r>
          </w:p>
        </w:tc>
        <w:tc>
          <w:tcPr>
            <w:tcW w:w="215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  <w:t>Нормативы на водоотведение</w:t>
            </w:r>
          </w:p>
        </w:tc>
      </w:tr>
      <w:tr>
        <w:trPr/>
        <w:tc>
          <w:tcPr>
            <w:tcW w:w="433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3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в жилых помеще ниях, куб. м/чел. в мес.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на общедо мовые нужды, куб. м./кв. м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в жилых помеще ниях, куб. м/чел. в мес.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на общедо мовые нужды, куб. м./кв. м</w:t>
            </w:r>
          </w:p>
        </w:tc>
      </w:tr>
      <w:tr>
        <w:trPr/>
        <w:tc>
          <w:tcPr>
            <w:tcW w:w="4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жилых помещениях с ванной и душем, раковиной, унитазом, мойкой кухонно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4,5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8,2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4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жилых помещениях с ванной и душем, унитазом, мойкой кухонно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3,4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6,6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</w:tr>
      <w:tr>
        <w:trPr/>
        <w:tc>
          <w:tcPr>
            <w:tcW w:w="4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жилых помещениях с мойкой кухонно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0,4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1,0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</w:tr>
      <w:tr>
        <w:trPr/>
        <w:tc>
          <w:tcPr>
            <w:tcW w:w="433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жилых помещениях общежитий с общими душевым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2,2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3,3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мечание: Норматив на холодное водоснабжение через водоразборные колонки устанавливается в размере 0,91 куб. м на одного человека в месяц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/>
        <w:t xml:space="preserve">Исходя из общего количества реализованной воды населению, удельное потребление воды составляет: </w:t>
      </w:r>
    </w:p>
    <w:tbl>
      <w:tblPr>
        <w:tblW w:w="95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97"/>
        <w:gridCol w:w="1144"/>
        <w:gridCol w:w="1144"/>
      </w:tblGrid>
      <w:tr>
        <w:trPr>
          <w:trHeight w:val="180" w:hRule="atLeast"/>
        </w:trPr>
        <w:tc>
          <w:tcPr>
            <w:tcW w:w="7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 год</w:t>
            </w:r>
          </w:p>
        </w:tc>
      </w:tr>
      <w:tr>
        <w:trPr>
          <w:trHeight w:val="90" w:hRule="atLeast"/>
        </w:trPr>
        <w:tc>
          <w:tcPr>
            <w:tcW w:w="7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живающих, чел.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7</w:t>
            </w:r>
          </w:p>
        </w:tc>
      </w:tr>
      <w:tr>
        <w:trPr>
          <w:trHeight w:val="90" w:hRule="atLeast"/>
        </w:trPr>
        <w:tc>
          <w:tcPr>
            <w:tcW w:w="7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 реализованной воды населению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,25</w:t>
            </w:r>
          </w:p>
        </w:tc>
      </w:tr>
      <w:tr>
        <w:trPr/>
        <w:tc>
          <w:tcPr>
            <w:tcW w:w="72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ое водопотребление холодной воды на 1 человека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/сут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,7</w:t>
            </w:r>
          </w:p>
        </w:tc>
      </w:tr>
      <w:tr>
        <w:trPr/>
        <w:tc>
          <w:tcPr>
            <w:tcW w:w="72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мес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истема водоотведения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/>
        <w:t>Общий баланс подачи и реализации водоотведения в год:</w:t>
      </w:r>
    </w:p>
    <w:tbl>
      <w:tblPr>
        <w:tblW w:w="90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884"/>
        <w:gridCol w:w="2116"/>
      </w:tblGrid>
      <w:tr>
        <w:trPr/>
        <w:tc>
          <w:tcPr>
            <w:tcW w:w="6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атья расхода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казатель</w:t>
            </w:r>
          </w:p>
        </w:tc>
      </w:tr>
      <w:tr>
        <w:trPr/>
        <w:tc>
          <w:tcPr>
            <w:tcW w:w="6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пропущенных вод, тыс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2,67</w:t>
            </w:r>
          </w:p>
        </w:tc>
      </w:tr>
      <w:tr>
        <w:trPr/>
        <w:tc>
          <w:tcPr>
            <w:tcW w:w="6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отпуска сточных вод в сеть,  тыс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2,67</w:t>
            </w:r>
          </w:p>
        </w:tc>
      </w:tr>
      <w:tr>
        <w:trPr/>
        <w:tc>
          <w:tcPr>
            <w:tcW w:w="6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реализации, тыс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т.ч.: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населению, тыс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44</w:t>
            </w:r>
          </w:p>
        </w:tc>
      </w:tr>
      <w:tr>
        <w:trPr/>
        <w:tc>
          <w:tcPr>
            <w:tcW w:w="6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бюджетные организации, тыс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29</w:t>
            </w:r>
          </w:p>
        </w:tc>
      </w:tr>
      <w:tr>
        <w:trPr/>
        <w:tc>
          <w:tcPr>
            <w:tcW w:w="6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чие потребители, тыс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7,94</w:t>
            </w:r>
          </w:p>
        </w:tc>
      </w:tr>
      <w:tr>
        <w:trPr/>
        <w:tc>
          <w:tcPr>
            <w:tcW w:w="6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ные расходы за водоотведение,  тыс. руб./год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47,66</w:t>
            </w:r>
          </w:p>
        </w:tc>
      </w:tr>
      <w:tr>
        <w:trPr/>
        <w:tc>
          <w:tcPr>
            <w:tcW w:w="6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ный тариф на холодную воду (без НДС) руб./м3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.О.Т.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97/9,26</w:t>
            </w:r>
          </w:p>
        </w:tc>
      </w:tr>
      <w:tr>
        <w:trPr/>
        <w:tc>
          <w:tcPr>
            <w:tcW w:w="6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еление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14/8,49</w:t>
            </w:r>
          </w:p>
        </w:tc>
      </w:tr>
      <w:tr>
        <w:trPr/>
        <w:tc>
          <w:tcPr>
            <w:tcW w:w="6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ие доходы водоотведения, тыс. руб./год в т.ч.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03,47</w:t>
            </w:r>
          </w:p>
        </w:tc>
      </w:tr>
      <w:tr>
        <w:trPr/>
        <w:tc>
          <w:tcPr>
            <w:tcW w:w="6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61,3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Срок передачи Концедентом Концессионеру объекта Соглашения и иного имущества – не более 30 дней со дня подписания Сторонами настоящего Соглаше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. Порядок предоставления Концессионеру земельных участков: 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цедент обязуется заключить с Концессионером договор аренды земельного участка, в отношении которого осуществлен государственный кадастровый учет, на котором располагается объект концессионного соглашения и который необходим для осуществления Концессионером деятельности, предусмотренной концессионным соглашением, не позднее чем через шестьдесят рабочих дней со дня подписания концессионного соглашения. Перечень земельных участков, на которых располагается объект концессионного соглашения и которые необходимы для осуществления Концессионером деятельности, имеющие кадастровый паспорт на день объявления открытого конкурса, предусмотренной концессионным соглашением, приведен 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и № 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конкурсной документации. 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не осуществлен государственный кадастровый учет земельного участка, на котором располагается объект концессионного соглашения и который необходим для осуществления Концессионером деятельности, предусмотренной концессионным соглашением, Концедент обеспечивает выполнение в отношении такого земельного участка кадастровых работ и осуществление его государственного кадастрового учета. После осуществления государственного кадастрового учета договор аренды земельного участка заключается в течение 30 календарных дней с момента обращения Концессионера с соответствующим заявлением в Администрацию города Сорска. 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говор аренды земельных участков заключается на срок действия Соглашения. 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р арендной платы за пользование земельными участками в течение срока действия концессионного соглашения устанавливается в размере полутора процентов кадастровой стоимости каждого земельного участка, на котором расположен или будет создан объект концессионного соглашения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говоры аренды земельных участков подлежит государственной регистрации в установленном законодательством Российской Федерации порядке и вступает в силу с момента такой регистрации. 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ударственная регистрация указанного договора осуществляется за счет Концедента. 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цессионер не вправе передавать свои права по договору аренды земельных участков третьим лицам и сдавать земельные участки в субаренду, если иное не предусмотрено договором аренды земельного участка. 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кращение Соглашения является основанием для прекращения договора аренды земельных участков. 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цессионер вправе с согласия Концедента возводить на земельных участках, находящихся в собственности Концедента или в собственности Концессионера, объекты недвижимого имущества, не входящие в состав объекта Концессионного соглашения, предназначенные для использования при осуществлении Концессионером деятельности, предусмотренной Соглашени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Цели и срок использования (эксплуатации) объекта Соглаш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обходимо в течение срока действия Соглашения, в целях обеспечения бесперебойного производства тепловой энергии, объема выработки воды, объема отведенных стоков и предоставления услуг потребителям, создать и провести реконструкцию объектов теплоснабжения, холодного водоснабжения и водоотведения в муниципальном образовании город Сорс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Способы обеспечения исполнения концессионером обязательств по Соглашению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ачестве одного из условий заключения Соглашения предусматривается необходимость представления победителем открытого конкурса, документов, подтверждающих обеспечение им исполнения обязательств по Соглашен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шение заключается только после предоставления победителем открытого конкурса всех необходимых документов, подтверждающих обеспечение исполнения обязательств концессионера по Соглашен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цессионер обязан предоставить обеспечение исполнения обязательств по Соглашен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исполнения концессионером обязательств по Концессионному соглашению осуществляется путем предоставления безотзывной банковской гарантии в размере 0,1% от суммы обязательств Концессионера по его расходам на создание и реконструкцию объекта концессионного соглашения на два года с момента заключения концессионного согла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ковская гарантия должна соответствовать требованиям Постановления Правительства Российской Федерации от 15.06.2009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95 «Об установлении требований к концессионеру в отношении банков, предоставляющих безотзывные банковские гарантии, банков, в которых может быть открыт банковский вклад (депозит) концессионера, права по которому могут передаваться концессионером концеденту в залог, и в отношении страховых организаций, с которыми концессионер может заключить договор страхования риска ответственности за нарушение обязательств по концессионному соглашению», Постановления Правительства Российской Федерации от 19.12.2013 № 1188 «Об утверждении требований к банковской гарантии, предоставляемой в случае, если объектом концессионного соглашения являются объекты теплоснабжения, централизованные системы горячего водоснабжения, холодного водоснабжения и (или) водоотведения, отдельные объекты таких систем» и другими нормативно-правовыми акта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редставление документов, подтверждающих обеспечение исполнения обязательств по Соглашению, а также представление документов по исполнению обязательств, не соответствующих требованиям, установленным настоящей конкурсной документацией и решением Концедента о заключении Соглашения, однозначно трактуется конкурсной комиссией как уклонение победителя открытого конкурса от заключения Согла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9. Концессионная плата. </w:t>
      </w:r>
      <w:r>
        <w:rPr>
          <w:rFonts w:cs="Times New Roman" w:ascii="Times New Roman" w:hAnsi="Times New Roman"/>
          <w:color w:val="000000"/>
          <w:sz w:val="24"/>
          <w:szCs w:val="24"/>
        </w:rPr>
        <w:t>Концессионная плата по Соглашению не устанавлив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0. Финансирование Концедентом расходов </w:t>
      </w:r>
      <w:r>
        <w:rPr>
          <w:rFonts w:cs="Times New Roman" w:ascii="Times New Roman" w:hAnsi="Times New Roman"/>
          <w:color w:val="000000"/>
          <w:sz w:val="24"/>
          <w:szCs w:val="24"/>
        </w:rPr>
        <w:t>на создание и реконструкцию объектов Соглашения не предусмотре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ельный минимальный размер расходов на создание и реконструкцию объекта Концессионного соглашения, осуществляемых в течение всего срока действия концессионного соглашения Концессионером, составля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4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50 000,00 руб. (Двести сорок три миллиона сто пятьдесят тысяч рублей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2. Метод регулирования тарифов – </w:t>
      </w:r>
      <w:r>
        <w:rPr>
          <w:rFonts w:cs="Times New Roman" w:ascii="Times New Roman" w:hAnsi="Times New Roman"/>
          <w:color w:val="000000"/>
          <w:sz w:val="24"/>
          <w:szCs w:val="24"/>
        </w:rPr>
        <w:t>метод индексации установленных тариф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. Порядок возмещения расходов сторон в случае досрочного расторжения Соглаш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досрочного прекращением срока действия, в том числе, расторжения Соглашения по требованию Концедента, возмещение расходов Концессионера на создание Объекта Соглашения осуществляется в объеме, в котором указанные средства не возмещены Концессионеру на момент расторжения Соглашения за счет выручки от реализации услуг по регулируемым ценам (тарифам) с учетом установленных надбавок к ценам (тарифам). Возмещение производится Концедентом за счет бюджетных средств на расчетный счет Концессионе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оглашению Сторон возмещение расходов Концессионера на создание и реконструкцию Объекта Соглашения может быть произведено Концедентом путем передачи в собственность Концессионера имущества, принадлежащего Концеденту, в том числе, Объекта Соглашения или отдельных объектов недвижимого имущества, входящих в состав Объекта Соглаш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ок возмещения расходов Концессионера, подлежащих возмещению и не возмещенных ему на момент окончания срока действия концессионного соглашения, определяется в соответствии с законодательством Российской Федерации в сфере регулирования цен (тарифов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4. Обязательства по подготовке территории,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ой для создания и реконструкции объекта Соглашения и (или) для осуществления деятельности, предусмотренной Соглашением, выполняет Концессионе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5. Объем валовой выручки</w:t>
      </w:r>
      <w:r>
        <w:rPr>
          <w:rFonts w:cs="Times New Roman" w:ascii="Times New Roman" w:hAnsi="Times New Roman"/>
          <w:color w:val="000000"/>
          <w:sz w:val="24"/>
          <w:szCs w:val="24"/>
        </w:rPr>
        <w:t>, получаемой Концессионером в рамках реализации Соглашения, в том числе на каждый год срока действия Соглашения (при нормативном уровне прибыли 104,0 %). Валовая выручка за 2017 год составляет 143916,7 тыс. рублей (теплоснабжение – 116751,59  тыс. руб., водоснабжение – 15726,56 тыс. руб., водоотведение- 11438,55 тыс.руб.). В таблице валовая выручка по теплоснабжению, холодному водоснабжению и водоотведению рассчитана пропорционально времени использования имущества в 2017 году – 3,5 мес. (с 15 сентября по 31 декабря). В 2018 году  в рамках долгосрочных параметров регулирования тарифов (цен), НВВ составит по теплоснабжению -123703,0 тыс.руб/год, холодное водоснабжение-16985,50 тыс.руб/год; водоотведение-12139,94 тыс.руб./год. В 2019-2037гг НВВ концендента от осуществления регулируемых видов деятельности, рассчитана в соответствии с нормативными правовыми актами РФ в сфере теплоснабжения, холодного водоснабжения и водоотведения по отношению к предыдущему году в размере 104,0%  на срок действия концессионного соглашения.</w:t>
      </w:r>
    </w:p>
    <w:tbl>
      <w:tblPr>
        <w:tblW w:w="9919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20"/>
        <w:gridCol w:w="2520"/>
        <w:gridCol w:w="2700"/>
        <w:gridCol w:w="2160"/>
        <w:gridCol w:w="1519"/>
      </w:tblGrid>
      <w:tr>
        <w:trPr/>
        <w:tc>
          <w:tcPr>
            <w:tcW w:w="10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8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казатель валовой выручки, тыс. руб.</w:t>
            </w:r>
          </w:p>
        </w:tc>
      </w:tr>
      <w:tr>
        <w:trPr/>
        <w:tc>
          <w:tcPr>
            <w:tcW w:w="10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снабжение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одное водоснабжение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доотведение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</w:tr>
      <w:tr>
        <w:trPr>
          <w:trHeight w:val="90" w:hRule="atLeast"/>
        </w:trPr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9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9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78,82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9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6,9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36,24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9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001,97</w:t>
            </w:r>
          </w:p>
        </w:tc>
      </w:tr>
      <w:tr>
        <w:trPr>
          <w:trHeight w:val="90" w:hRule="atLeast"/>
        </w:trPr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9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9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703,00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9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85,50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139,94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9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2828,44</w:t>
            </w:r>
          </w:p>
        </w:tc>
      </w:tr>
      <w:tr>
        <w:trPr>
          <w:trHeight w:val="90" w:hRule="atLeast"/>
        </w:trPr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9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-2037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9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651,12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9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64,92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tLeast" w:line="9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tLeast" w:line="90" w:before="280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625,54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9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8941,58</w:t>
            </w:r>
          </w:p>
        </w:tc>
      </w:tr>
      <w:tr>
        <w:trPr>
          <w:trHeight w:val="75" w:hRule="atLeast"/>
        </w:trPr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75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75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432,9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75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237,33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101,72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75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0771,9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531" w:right="56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firstLine="56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условиям концессионного соглашения</w:t>
      </w:r>
    </w:p>
    <w:p>
      <w:pPr>
        <w:pStyle w:val="Normal"/>
        <w:spacing w:lineRule="auto" w:line="240" w:before="0" w:after="0"/>
        <w:ind w:firstLine="54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чень земельных участков, на которых располагается объект концессионного соглашения и которые необходимы для осуществления концессионером деятельности, предусмотренной концессионным соглашением</w:t>
      </w:r>
    </w:p>
    <w:tbl>
      <w:tblPr>
        <w:tblW w:w="14865" w:type="dxa"/>
        <w:jc w:val="left"/>
        <w:tblInd w:w="50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5"/>
        <w:gridCol w:w="2354"/>
        <w:gridCol w:w="4038"/>
        <w:gridCol w:w="2121"/>
        <w:gridCol w:w="1508"/>
        <w:gridCol w:w="1661"/>
        <w:gridCol w:w="1278"/>
        <w:gridCol w:w="1380"/>
      </w:tblGrid>
      <w:tr>
        <w:trPr/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2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ъект концессионного соглашения, кадастровый №</w:t>
            </w:r>
          </w:p>
        </w:tc>
        <w:tc>
          <w:tcPr>
            <w:tcW w:w="4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Юридический адрес, местонахождения объекта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адастр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емельного участка</w:t>
            </w:r>
          </w:p>
        </w:tc>
        <w:tc>
          <w:tcPr>
            <w:tcW w:w="1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ощадь земельного участка, кв.м.</w:t>
            </w:r>
          </w:p>
        </w:tc>
        <w:tc>
          <w:tcPr>
            <w:tcW w:w="16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адастровая стоимость земельного участка</w:t>
            </w:r>
          </w:p>
        </w:tc>
        <w:tc>
          <w:tcPr>
            <w:tcW w:w="12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авка арендной платы, % *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мер арендной платы в год, рублей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лит.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:10:020601:5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лит.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:10:020601:5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, лит.В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:10:020601:5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, лит.В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:10:020601:5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лит.В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:10:020601:525</w:t>
            </w:r>
          </w:p>
        </w:tc>
        <w:tc>
          <w:tcPr>
            <w:tcW w:w="4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г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рск, 7 км северо-восточнее развилки автомобильной дороги поселок Сорский подхоз – город Сорск-санаторий «Туманный»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, протяженностью 8675,0 м, лит.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:10:020601:484</w:t>
            </w:r>
          </w:p>
        </w:tc>
        <w:tc>
          <w:tcPr>
            <w:tcW w:w="4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 город Сорск, водозабор «Корчин ключ» г. Сорск, 7 км. северо-восточнее развилки автомобильной дороги поселок Сорский подхоз – город Сорск – санаторий «Туманный» - до насосной станции 3-го водоподъема по улице 50 лет Октября, 13А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лит. В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:10:020101:401</w:t>
            </w:r>
          </w:p>
        </w:tc>
        <w:tc>
          <w:tcPr>
            <w:tcW w:w="4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  г. Сорск, ул. 50 лет Октября, 13А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лит.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:10:020103:62</w:t>
            </w:r>
          </w:p>
        </w:tc>
        <w:tc>
          <w:tcPr>
            <w:tcW w:w="4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  г. Сорск, ул. 50 лет Октября, 13Б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Лит. В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:10:020101:472</w:t>
            </w:r>
          </w:p>
        </w:tc>
        <w:tc>
          <w:tcPr>
            <w:tcW w:w="4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 г. Сорск, ул. 50 лет Октября, 15</w:t>
            </w:r>
          </w:p>
        </w:tc>
        <w:tc>
          <w:tcPr>
            <w:tcW w:w="2121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:10:020103:122</w:t>
            </w:r>
          </w:p>
        </w:tc>
        <w:tc>
          <w:tcPr>
            <w:tcW w:w="1508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80</w:t>
            </w:r>
          </w:p>
        </w:tc>
        <w:tc>
          <w:tcPr>
            <w:tcW w:w="1661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63436,80</w:t>
            </w:r>
          </w:p>
        </w:tc>
        <w:tc>
          <w:tcPr>
            <w:tcW w:w="1278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6</w:t>
            </w:r>
          </w:p>
        </w:tc>
        <w:tc>
          <w:tcPr>
            <w:tcW w:w="13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3427,40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Лит. ВВ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:10:020101:473</w:t>
            </w:r>
          </w:p>
        </w:tc>
        <w:tc>
          <w:tcPr>
            <w:tcW w:w="4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 г. Сорск, ул. 50 лет Октября, 15</w:t>
            </w:r>
          </w:p>
        </w:tc>
        <w:tc>
          <w:tcPr>
            <w:tcW w:w="212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, лит.В1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:10:020108:249</w:t>
            </w:r>
          </w:p>
        </w:tc>
        <w:tc>
          <w:tcPr>
            <w:tcW w:w="4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 г. Сорск,, ул. Геологов, 2</w:t>
            </w:r>
          </w:p>
        </w:tc>
        <w:tc>
          <w:tcPr>
            <w:tcW w:w="212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:10:020108:386</w:t>
            </w:r>
          </w:p>
        </w:tc>
        <w:tc>
          <w:tcPr>
            <w:tcW w:w="1508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53</w:t>
            </w:r>
          </w:p>
        </w:tc>
        <w:tc>
          <w:tcPr>
            <w:tcW w:w="166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60741,33</w:t>
            </w:r>
          </w:p>
        </w:tc>
        <w:tc>
          <w:tcPr>
            <w:tcW w:w="1278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6</w:t>
            </w:r>
          </w:p>
        </w:tc>
        <w:tc>
          <w:tcPr>
            <w:tcW w:w="138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2660,82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лит.В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:10:020103:67</w:t>
            </w:r>
          </w:p>
        </w:tc>
        <w:tc>
          <w:tcPr>
            <w:tcW w:w="4038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г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рск, ул. 50 лет Октября, 17</w:t>
            </w:r>
          </w:p>
        </w:tc>
        <w:tc>
          <w:tcPr>
            <w:tcW w:w="2121" w:type="dxa"/>
            <w:vMerge w:val="restart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:10:000000:1750</w:t>
            </w:r>
          </w:p>
        </w:tc>
        <w:tc>
          <w:tcPr>
            <w:tcW w:w="1508" w:type="dxa"/>
            <w:vMerge w:val="restart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919</w:t>
            </w:r>
          </w:p>
        </w:tc>
        <w:tc>
          <w:tcPr>
            <w:tcW w:w="1661" w:type="dxa"/>
            <w:vMerge w:val="restart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181015,96</w:t>
            </w:r>
          </w:p>
        </w:tc>
        <w:tc>
          <w:tcPr>
            <w:tcW w:w="1278" w:type="dxa"/>
            <w:vMerge w:val="restart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6</w:t>
            </w:r>
          </w:p>
        </w:tc>
        <w:tc>
          <w:tcPr>
            <w:tcW w:w="1380" w:type="dxa"/>
            <w:vMerge w:val="restart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2618,17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лит.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:10:020103:66</w:t>
            </w:r>
          </w:p>
        </w:tc>
        <w:tc>
          <w:tcPr>
            <w:tcW w:w="403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лит.В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:10:020103:65</w:t>
            </w:r>
          </w:p>
        </w:tc>
        <w:tc>
          <w:tcPr>
            <w:tcW w:w="403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лит.В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:10:020103:68</w:t>
            </w:r>
          </w:p>
        </w:tc>
        <w:tc>
          <w:tcPr>
            <w:tcW w:w="403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, лит.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:10:020103:74</w:t>
            </w:r>
          </w:p>
        </w:tc>
        <w:tc>
          <w:tcPr>
            <w:tcW w:w="403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952</w:t>
            </w:r>
          </w:p>
        </w:tc>
        <w:tc>
          <w:tcPr>
            <w:tcW w:w="16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005194,09</w:t>
            </w:r>
          </w:p>
        </w:tc>
        <w:tc>
          <w:tcPr>
            <w:tcW w:w="12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* пункт 14. ст. 39.11 Земельного Кодекс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"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Начальная цена предмета аукциона на право заключения договора аренды земельного участка устанавливается по выбору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уполномоченного органа в размере ежегодной арендной платы, определенной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о результатам рыночной оценк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в соответствии с Федеральным </w:t>
      </w:r>
      <w:hyperlink r:id="rId5" w:tgtFrame="_blank">
        <w:r>
          <w:rPr>
            <w:rStyle w:val="InternetLink"/>
            <w:rFonts w:cs="Times New Roman" w:ascii="Times New Roman" w:hAnsi="Times New Roman"/>
            <w:i/>
            <w:iCs/>
            <w:color w:val="0000FF"/>
            <w:sz w:val="24"/>
            <w:szCs w:val="24"/>
            <w:u w:val="single"/>
          </w:rPr>
          <w:t>законом</w:t>
        </w:r>
      </w:hyperlink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"Об оценочной деятельности в Российской Федерации",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ли в размере не менее полутора процентов кадастровой стоимости такого земельного участк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если результаты государственной кадастровой оценки утверждены не ранее чем за пять лет до даты принятия решения о проведении аукциона, за исключением случая, предусмотренного </w:t>
      </w:r>
      <w:r>
        <w:fldChar w:fldCharType="begin"/>
      </w:r>
      <w:r>
        <w:rPr>
          <w:rStyle w:val="InternetLink"/>
          <w:sz w:val="24"/>
          <w:i/>
          <w:u w:val="single"/>
          <w:szCs w:val="24"/>
          <w:iCs/>
          <w:rFonts w:cs="Times New Roman" w:ascii="Times New Roman" w:hAnsi="Times New Roman"/>
          <w:color w:val="0000FF"/>
        </w:rPr>
        <w:instrText xml:space="preserve"> HYPERLINK "http://www.consultant.ru/document/cons_doc_LAW_33773/8a479c028d080f9c4013f9a12ca4bc04a1bc7527/" \l "dst647" \n _blank</w:instrText>
      </w:r>
      <w:r>
        <w:rPr>
          <w:rStyle w:val="InternetLink"/>
          <w:sz w:val="24"/>
          <w:i/>
          <w:u w:val="single"/>
          <w:szCs w:val="24"/>
          <w:iCs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i/>
          <w:iCs/>
          <w:color w:val="0000FF"/>
          <w:sz w:val="24"/>
          <w:szCs w:val="24"/>
          <w:u w:val="single"/>
        </w:rPr>
        <w:t>пунктом 15</w:t>
      </w:r>
      <w:r>
        <w:rPr>
          <w:rStyle w:val="InternetLink"/>
          <w:sz w:val="24"/>
          <w:i/>
          <w:u w:val="single"/>
          <w:szCs w:val="24"/>
          <w:iCs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настоящей статьи".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357" w:right="539" w:gutter="0" w:header="0" w:top="153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 г.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03 июля 2017 г. № 250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ритерии конкурса и параметры критериев кон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ачестве критериев конкурса устанавливаю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ельный размер расходов на создание и реконструкцию объекта Соглашения, которые предполагается осуществить Концессионером, на каждый год срока действия концессионного соглашения</w:t>
      </w:r>
    </w:p>
    <w:tbl>
      <w:tblPr>
        <w:tblW w:w="13262" w:type="dxa"/>
        <w:jc w:val="left"/>
        <w:tblInd w:w="4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00"/>
        <w:gridCol w:w="838"/>
        <w:gridCol w:w="602"/>
        <w:gridCol w:w="512"/>
        <w:gridCol w:w="534"/>
        <w:gridCol w:w="472"/>
        <w:gridCol w:w="494"/>
        <w:gridCol w:w="473"/>
        <w:gridCol w:w="551"/>
        <w:gridCol w:w="531"/>
        <w:gridCol w:w="525"/>
        <w:gridCol w:w="547"/>
        <w:gridCol w:w="527"/>
        <w:gridCol w:w="535"/>
        <w:gridCol w:w="557"/>
        <w:gridCol w:w="550"/>
        <w:gridCol w:w="572"/>
        <w:gridCol w:w="510"/>
        <w:gridCol w:w="546"/>
        <w:gridCol w:w="526"/>
        <w:gridCol w:w="528"/>
        <w:gridCol w:w="532"/>
      </w:tblGrid>
      <w:tr>
        <w:trPr/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терии конкурса</w:t>
            </w:r>
          </w:p>
        </w:tc>
        <w:tc>
          <w:tcPr>
            <w:tcW w:w="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0624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 по годам: </w:t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4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5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8</w:t>
            </w:r>
          </w:p>
        </w:tc>
        <w:tc>
          <w:tcPr>
            <w:tcW w:w="5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9</w:t>
            </w:r>
          </w:p>
        </w:tc>
        <w:tc>
          <w:tcPr>
            <w:tcW w:w="5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0</w:t>
            </w:r>
          </w:p>
        </w:tc>
        <w:tc>
          <w:tcPr>
            <w:tcW w:w="5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1</w:t>
            </w:r>
          </w:p>
        </w:tc>
        <w:tc>
          <w:tcPr>
            <w:tcW w:w="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2</w:t>
            </w:r>
          </w:p>
        </w:tc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3</w:t>
            </w:r>
          </w:p>
        </w:tc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4</w:t>
            </w:r>
          </w:p>
        </w:tc>
        <w:tc>
          <w:tcPr>
            <w:tcW w:w="5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5</w:t>
            </w:r>
          </w:p>
        </w:tc>
        <w:tc>
          <w:tcPr>
            <w:tcW w:w="5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6</w:t>
            </w:r>
          </w:p>
        </w:tc>
        <w:tc>
          <w:tcPr>
            <w:tcW w:w="5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7</w:t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ельное значение критерия</w:t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,15</w:t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57</w:t>
            </w:r>
          </w:p>
        </w:tc>
        <w:tc>
          <w:tcPr>
            <w:tcW w:w="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2</w:t>
            </w:r>
          </w:p>
        </w:tc>
        <w:tc>
          <w:tcPr>
            <w:tcW w:w="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76</w:t>
            </w:r>
          </w:p>
        </w:tc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0</w:t>
            </w:r>
          </w:p>
        </w:tc>
        <w:tc>
          <w:tcPr>
            <w:tcW w:w="4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5</w:t>
            </w:r>
          </w:p>
        </w:tc>
        <w:tc>
          <w:tcPr>
            <w:tcW w:w="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5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5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5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5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5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5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5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9</w:t>
            </w:r>
          </w:p>
        </w:tc>
      </w:tr>
    </w:tbl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м расходов, финансируемых за счет средств Концедента, на использование (эксплуатацию) объекта Соглашения на каждый год срока действия Соглашения.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м расходов, финансируемых за счет средств Концедента, на использование (эксплуатацию) объекта Соглашения на каждый год срока действия Соглашения – не определен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  Долгосрочные параметры регулирования деятельности Концессионера: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зовый уровень операционных расходов, который устанавливается на первый год действия концессионного соглашения (расчет базового уровня операционных расходов в последующие годы действия концессионного соглашения осуществляется в соответствии с законодательством Российской Федерации в сфере государственного регулирования цен (тариф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3636" w:type="dxa"/>
        <w:jc w:val="left"/>
        <w:tblInd w:w="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70"/>
        <w:gridCol w:w="2976"/>
        <w:gridCol w:w="2939"/>
        <w:gridCol w:w="2535"/>
        <w:gridCol w:w="1816"/>
      </w:tblGrid>
      <w:tr>
        <w:trPr/>
        <w:tc>
          <w:tcPr>
            <w:tcW w:w="3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чности по годам</w:t>
            </w:r>
          </w:p>
        </w:tc>
        <w:tc>
          <w:tcPr>
            <w:tcW w:w="102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 операционных расходов</w:t>
            </w:r>
          </w:p>
        </w:tc>
      </w:tr>
      <w:tr>
        <w:trPr/>
        <w:tc>
          <w:tcPr>
            <w:tcW w:w="3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ая энергия, тыс. руб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носитель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е тыс. руб. 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, тыс. руб.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 тыс. руб.</w:t>
            </w:r>
          </w:p>
        </w:tc>
      </w:tr>
      <w:tr>
        <w:trPr/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2016 год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84,18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8,23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0,56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9,5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62,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екс эффективности операционных расходов в размере 1,0% на каждый год действия концессионного соглашения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азатели энергоснабжения и энергетической эффективности объектов на каждый год срока действия концессионного соглашения.</w:t>
      </w:r>
    </w:p>
    <w:tbl>
      <w:tblPr>
        <w:tblW w:w="15059" w:type="dxa"/>
        <w:jc w:val="left"/>
        <w:tblInd w:w="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10"/>
        <w:gridCol w:w="3590"/>
        <w:gridCol w:w="3420"/>
        <w:gridCol w:w="1396"/>
        <w:gridCol w:w="1690"/>
        <w:gridCol w:w="2853"/>
      </w:tblGrid>
      <w:tr>
        <w:trPr/>
        <w:tc>
          <w:tcPr>
            <w:tcW w:w="21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чности по годам</w:t>
            </w:r>
          </w:p>
        </w:tc>
        <w:tc>
          <w:tcPr>
            <w:tcW w:w="1294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21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ери тепловой энергии в тепловых сетях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ери воды в централизованных системах водоснабжения</w:t>
            </w:r>
          </w:p>
        </w:tc>
        <w:tc>
          <w:tcPr>
            <w:tcW w:w="5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дельное потребление энергетических ресур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ыработку </w:t>
            </w:r>
          </w:p>
        </w:tc>
      </w:tr>
      <w:tr>
        <w:trPr/>
        <w:tc>
          <w:tcPr>
            <w:tcW w:w="21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технологических потерь при передаче тепловой энергии по тепловым сетям, Гкал/час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, %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пливо тыс. тн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вая энер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кал/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одная в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Куб.м/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– 2037 г.г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69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4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,9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42,9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-360" w:firstLine="106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 Нормативный уровень прибыли (на каждый год действия концессионного соглаш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ельный минимальный нормативный уровень прибыли для объекта концессионного соглашения:</w:t>
      </w:r>
    </w:p>
    <w:tbl>
      <w:tblPr>
        <w:tblW w:w="13980" w:type="dxa"/>
        <w:jc w:val="left"/>
        <w:tblInd w:w="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7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1134" w:hRule="atLeast"/>
          <w:cantSplit w:val="true"/>
        </w:trPr>
        <w:tc>
          <w:tcPr>
            <w:tcW w:w="197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ный уровень прибыли, %</w:t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8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9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0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1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2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3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4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5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6</w:t>
            </w:r>
          </w:p>
        </w:tc>
      </w:tr>
      <w:tr>
        <w:trPr>
          <w:trHeight w:val="1134" w:hRule="atLeast"/>
          <w:cantSplit w:val="true"/>
        </w:trPr>
        <w:tc>
          <w:tcPr>
            <w:tcW w:w="197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</w:tbl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овые значения показателей деятельности Концессионера.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ются следующие максимальные значения плановых значений показателей деятельности Концессионера:</w:t>
      </w:r>
    </w:p>
    <w:p>
      <w:pPr>
        <w:pStyle w:val="Normal"/>
        <w:spacing w:lineRule="auto" w:line="240" w:before="0" w:after="0"/>
        <w:rPr/>
      </w:pPr>
      <w:r>
        <w:rPr/>
        <w:t>Объекты теплоснабжения</w:t>
      </w:r>
    </w:p>
    <w:tbl>
      <w:tblPr>
        <w:tblW w:w="1542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91"/>
        <w:gridCol w:w="6766"/>
        <w:gridCol w:w="1846"/>
        <w:gridCol w:w="2157"/>
        <w:gridCol w:w="2160"/>
      </w:tblGrid>
      <w:tr>
        <w:trPr>
          <w:trHeight w:val="915" w:hRule="atLeast"/>
        </w:trPr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показателей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-2020 г.г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-2037  г.г.</w:t>
            </w:r>
          </w:p>
        </w:tc>
      </w:tr>
      <w:tr>
        <w:trPr/>
        <w:tc>
          <w:tcPr>
            <w:tcW w:w="24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и надежности и бесперебойности теплоснабжения </w:t>
            </w:r>
          </w:p>
        </w:tc>
        <w:tc>
          <w:tcPr>
            <w:tcW w:w="6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екращений подачи тепловой энергии, теплоносителя в результате технологических нарушений на тепловых сетях на 1 км тепловых сетей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/км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екращений подачи тепловой энергии, теплоносителя на источниках тепловой энергии на 1 Гкал/час установленной мощности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кал/час)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 энергетической эффективности используемых ресурсов</w:t>
            </w:r>
          </w:p>
        </w:tc>
        <w:tc>
          <w:tcPr>
            <w:tcW w:w="6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дельный расход топлива 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у.т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кал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,3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,31</w:t>
            </w:r>
          </w:p>
        </w:tc>
      </w:tr>
      <w:tr>
        <w:trPr/>
        <w:tc>
          <w:tcPr>
            <w:tcW w:w="2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величины технологических потерь тепловой энергии, теплоносителя к материальной характеристике тепловой сети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кал/кв.м.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утверждены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утверждены</w:t>
            </w:r>
          </w:p>
        </w:tc>
      </w:tr>
      <w:tr>
        <w:trPr/>
        <w:tc>
          <w:tcPr>
            <w:tcW w:w="2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технологических потерь при передаче тепловой энергии, теплоносителя по тепловым сетям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кал/час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69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6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Водоснабжение и водоотведение</w:t>
      </w:r>
    </w:p>
    <w:tbl>
      <w:tblPr>
        <w:tblW w:w="1542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11"/>
        <w:gridCol w:w="5549"/>
        <w:gridCol w:w="1434"/>
        <w:gridCol w:w="828"/>
        <w:gridCol w:w="988"/>
        <w:gridCol w:w="988"/>
        <w:gridCol w:w="988"/>
        <w:gridCol w:w="828"/>
        <w:gridCol w:w="1506"/>
      </w:tblGrid>
      <w:tr>
        <w:trPr/>
        <w:tc>
          <w:tcPr>
            <w:tcW w:w="23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5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показателей</w:t>
            </w:r>
          </w:p>
        </w:tc>
        <w:tc>
          <w:tcPr>
            <w:tcW w:w="1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612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чина показателя</w:t>
            </w:r>
          </w:p>
        </w:tc>
      </w:tr>
      <w:tr>
        <w:trPr/>
        <w:tc>
          <w:tcPr>
            <w:tcW w:w="23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-2037</w:t>
            </w:r>
          </w:p>
        </w:tc>
      </w:tr>
      <w:tr>
        <w:trPr/>
        <w:tc>
          <w:tcPr>
            <w:tcW w:w="23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и надежности и бесперебойности водоснабжения и водоотведения </w:t>
            </w:r>
          </w:p>
        </w:tc>
        <w:tc>
          <w:tcPr>
            <w:tcW w:w="55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ерерывов в подаче воды, возникших в результате аварий, повреждений и иных технологических нарушений на объектах централизованного системы холодного водоснабжения, в расчете на протяжённость водопроводной сети в год</w:t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/км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</w:t>
            </w:r>
          </w:p>
        </w:tc>
        <w:tc>
          <w:tcPr>
            <w:tcW w:w="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1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 энергетической эффективности используемых ресурсов</w:t>
            </w:r>
          </w:p>
        </w:tc>
        <w:tc>
          <w:tcPr>
            <w:tcW w:w="55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отерь питьевой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1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т*ч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б.м.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8</w:t>
            </w:r>
          </w:p>
        </w:tc>
        <w:tc>
          <w:tcPr>
            <w:tcW w:w="1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8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 г.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03 июля 2017 г. № 250-п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 и минимально допустимые плановые значения показателей деятельности Концессионера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целях реконструкции и модернизации объектов жилищно-коммунального хозяйства принимая во внимание утвержденные схемы теплоснабжения, водоснабжения и водоотведения города Сорска, учитывая прогнозы потребления тепловой энергии, теплоносителя, горячей и холодной воды планируется проведение следующих мероприятий по созданию и реконструкцию следующих объектов:</w:t>
      </w:r>
    </w:p>
    <w:tbl>
      <w:tblPr>
        <w:tblW w:w="15763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0"/>
        <w:gridCol w:w="1739"/>
        <w:gridCol w:w="1160"/>
        <w:gridCol w:w="1260"/>
        <w:gridCol w:w="900"/>
        <w:gridCol w:w="804"/>
        <w:gridCol w:w="900"/>
        <w:gridCol w:w="900"/>
        <w:gridCol w:w="720"/>
        <w:gridCol w:w="720"/>
        <w:gridCol w:w="638"/>
        <w:gridCol w:w="597"/>
        <w:gridCol w:w="720"/>
        <w:gridCol w:w="720"/>
        <w:gridCol w:w="720"/>
        <w:gridCol w:w="720"/>
        <w:gridCol w:w="870"/>
        <w:gridCol w:w="835"/>
      </w:tblGrid>
      <w:tr>
        <w:trPr>
          <w:tblHeader w:val="true"/>
        </w:trPr>
        <w:tc>
          <w:tcPr>
            <w:tcW w:w="84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73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6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основание необходимости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то расположения объекта</w:t>
            </w:r>
          </w:p>
        </w:tc>
        <w:tc>
          <w:tcPr>
            <w:tcW w:w="3504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ные технические характеристики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д начала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д оконча-ния</w:t>
            </w:r>
          </w:p>
        </w:tc>
        <w:tc>
          <w:tcPr>
            <w:tcW w:w="5820" w:type="dxa"/>
            <w:gridSpan w:val="8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ходы на реализацию мероприятия, млн. рублей (с учетом НДС)</w:t>
            </w:r>
          </w:p>
        </w:tc>
      </w:tr>
      <w:tr>
        <w:trPr>
          <w:tblHeader w:val="true"/>
        </w:trPr>
        <w:tc>
          <w:tcPr>
            <w:tcW w:w="84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каза-тель</w:t>
            </w:r>
          </w:p>
        </w:tc>
        <w:tc>
          <w:tcPr>
            <w:tcW w:w="80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д.изм.</w:t>
            </w:r>
          </w:p>
        </w:tc>
        <w:tc>
          <w:tcPr>
            <w:tcW w:w="180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начение показателя</w:t>
            </w:r>
          </w:p>
        </w:tc>
        <w:tc>
          <w:tcPr>
            <w:tcW w:w="72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182" w:type="dxa"/>
            <w:gridSpan w:val="7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 по годам</w:t>
            </w:r>
          </w:p>
        </w:tc>
      </w:tr>
      <w:tr>
        <w:trPr>
          <w:tblHeader w:val="true"/>
          <w:trHeight w:val="517" w:hRule="atLeast"/>
        </w:trPr>
        <w:tc>
          <w:tcPr>
            <w:tcW w:w="84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 реализации мероприятия</w:t>
            </w:r>
          </w:p>
        </w:tc>
        <w:tc>
          <w:tcPr>
            <w:tcW w:w="90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сле реализации мероприятия</w:t>
            </w:r>
          </w:p>
        </w:tc>
        <w:tc>
          <w:tcPr>
            <w:tcW w:w="72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gridSpan w:val="7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84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4-2037</w:t>
            </w:r>
          </w:p>
        </w:tc>
      </w:tr>
      <w:tr>
        <w:trPr/>
        <w:tc>
          <w:tcPr>
            <w:tcW w:w="15763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здание новых объектов системы централизованного теплоснабжения, водоснабжения и водоотведения, в том числе строительство новых сетей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17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Мини-ТЭ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общего числа потреб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троительство жилых домов и социальных объектов на территории)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щ-ность</w:t>
            </w:r>
          </w:p>
        </w:tc>
        <w:tc>
          <w:tcPr>
            <w:tcW w:w="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кал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7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15763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конструкция существующих объектов в целях снижения уровня износа существующих объектов. </w:t>
            </w:r>
          </w:p>
        </w:tc>
      </w:tr>
      <w:tr>
        <w:trPr>
          <w:trHeight w:val="930" w:hRule="atLeast"/>
        </w:trPr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17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и модернизация центральной городской котельной 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енное снабжение тепловой энергией потребителей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щность</w:t>
            </w:r>
          </w:p>
        </w:tc>
        <w:tc>
          <w:tcPr>
            <w:tcW w:w="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кал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7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4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5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930" w:hRule="atLeast"/>
        </w:trPr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17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конструкция и модернизация оборудования 3 водоподъема холодного водоснабжения 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, обеспечение бесперебойного обслуживания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щность</w:t>
            </w:r>
          </w:p>
        </w:tc>
        <w:tc>
          <w:tcPr>
            <w:tcW w:w="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³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тки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89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5</w:t>
            </w:r>
          </w:p>
        </w:tc>
        <w:tc>
          <w:tcPr>
            <w:tcW w:w="5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7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2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6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</w:t>
            </w:r>
          </w:p>
        </w:tc>
        <w:tc>
          <w:tcPr>
            <w:tcW w:w="17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и модернизация оборудования водозабора «Корчин ключ»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еребойного обслуживания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щность</w:t>
            </w:r>
          </w:p>
        </w:tc>
        <w:tc>
          <w:tcPr>
            <w:tcW w:w="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³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тки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326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7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5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</w:t>
            </w:r>
          </w:p>
        </w:tc>
      </w:tr>
      <w:tr>
        <w:trPr>
          <w:trHeight w:val="930" w:hRule="atLeast"/>
        </w:trPr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17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и модернизация оборудования очистных сооружений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еребойного обслуживания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щность</w:t>
            </w:r>
          </w:p>
        </w:tc>
        <w:tc>
          <w:tcPr>
            <w:tcW w:w="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³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тки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9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26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7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2</w:t>
            </w:r>
          </w:p>
        </w:tc>
        <w:tc>
          <w:tcPr>
            <w:tcW w:w="5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Требования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выполнении задания в обязательном порядке разработать и согласовать с Концедентом проектно-сметную и иную документацию, необходимую для создания и реконструкции Объекта Концессионного соглашения, в том числе инвестиционную программу Концессионера. Проектная документация должна соответствовать требованиям, предъявляемым к Объекту в соответствии с Градостроительным Кодексом РФ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работе использовать только сертифицированные в Российской Федерации строительные материалы и технологическое оборудование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монтно-восстановительные работы выполнять согласно действующим строительным нормам и правил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мероприятий, реализуемых Концессионером в целях достижения плановых значений показателей деятельности концессионера, и целевых показателей развития систем теплоснабжения, централизованных систем горячего водоснабжения, холодного водоснабжения и водоотведения на территории муниципального образования г. Сорск с момента заключения концессионного соглашения до окончания срока действия концессионного соглашения определяется на основании задания и конкурсного предложения концессионе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вышают уровень использования энергетических ресурсов, и будут выполнять задачи по обеспечению нормативной надежности и безопасности теплоснабжения, централизованных систем горячего водоснабжения, холодного водоснабжения и водоот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567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false"/>
      <w:spacing w:lineRule="atLeast" w:line="360" w:before="280" w:after="28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autoSpaceDE w:val="false"/>
      <w:spacing w:lineRule="auto" w:line="240" w:before="0" w:after="0"/>
      <w:jc w:val="center"/>
      <w:outlineLvl w:val="5"/>
    </w:pPr>
    <w:rPr>
      <w:rFonts w:ascii="Times New Roman" w:hAnsi="Times New Roman" w:cs="Times New Roman"/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spacing w:lineRule="auto" w:line="240" w:before="0" w:after="0"/>
      <w:jc w:val="both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276" w:leader="none"/>
      </w:tabs>
      <w:suppressAutoHyphens w:val="false"/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76" w:leader="none"/>
      </w:tabs>
      <w:suppressAutoHyphens w:val="false"/>
      <w:spacing w:lineRule="auto" w:line="240" w:before="0" w:after="0"/>
      <w:jc w:val="center"/>
      <w:outlineLvl w:val="8"/>
    </w:pPr>
    <w:rPr>
      <w:rFonts w:ascii="Times New Roman" w:hAnsi="Times New Roman" w:cs="Times New Roman"/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8">
    <w:name w:val=" Знак Знак8"/>
    <w:basedOn w:val="Style5"/>
    <w:qFormat/>
    <w:rPr>
      <w:rFonts w:ascii="Times New Roman" w:hAnsi="Times New Roman" w:cs="Times New Roman"/>
      <w:b/>
      <w:bCs/>
      <w:color w:val="063652"/>
      <w:kern w:val="2"/>
      <w:sz w:val="41"/>
      <w:szCs w:val="41"/>
      <w:lang w:val="en-US"/>
    </w:rPr>
  </w:style>
  <w:style w:type="character" w:styleId="7">
    <w:name w:val=" Знак Знак7"/>
    <w:basedOn w:val="Style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6">
    <w:name w:val=" Знак Знак6"/>
    <w:basedOn w:val="Style5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5">
    <w:name w:val=" Знак Знак5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>
      <w:rFonts w:cs="Times New Roman"/>
    </w:rPr>
  </w:style>
  <w:style w:type="character" w:styleId="4">
    <w:name w:val=" Знак Знак4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 Знак Знак3"/>
    <w:basedOn w:val="4"/>
    <w:qFormat/>
    <w:rPr>
      <w:b/>
      <w:bCs/>
    </w:rPr>
  </w:style>
  <w:style w:type="character" w:styleId="2">
    <w:name w:val=" Знак Знак2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1">
    <w:name w:val=" Знак Знак1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6">
    <w:name w:val="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CaptionChar1">
    <w:name w:val="Caption Char1"/>
    <w:qFormat/>
    <w:rPr>
      <w:rFonts w:eastAsia="Calibri"/>
      <w:b/>
      <w:bCs/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5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jk">
    <w:name w:val="cjk"/>
    <w:basedOn w:val="Normal"/>
    <w:qFormat/>
    <w:pPr>
      <w:suppressAutoHyphens w:val="false"/>
      <w:spacing w:lineRule="auto" w:line="240" w:before="280" w:after="115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tl">
    <w:name w:val="ctl"/>
    <w:basedOn w:val="Normal"/>
    <w:qFormat/>
    <w:pPr>
      <w:suppressAutoHyphens w:val="false"/>
      <w:spacing w:lineRule="auto" w:line="240" w:before="280" w:after="115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10">
    <w:name w:val="Текст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Times New Roman"/>
      <w:b/>
      <w:bCs/>
      <w:sz w:val="26"/>
      <w:szCs w:val="26"/>
      <w:lang w:val="en-US"/>
    </w:rPr>
  </w:style>
  <w:style w:type="paragraph" w:styleId="Style11">
    <w:name w:val="Заголовок"/>
    <w:basedOn w:val="Normal"/>
    <w:next w:val="Subtitle"/>
    <w:qFormat/>
    <w:pPr>
      <w:keepNext w:val="true"/>
      <w:widowControl w:val="false"/>
      <w:spacing w:lineRule="auto" w:line="240" w:before="240" w:after="120"/>
      <w:jc w:val="center"/>
    </w:pPr>
    <w:rPr>
      <w:rFonts w:ascii="Arial" w:hAnsi="Arial" w:eastAsia="Lucida Sans Unicode" w:cs="Tahoma"/>
      <w:b/>
      <w:bCs/>
      <w:color w:val="000000"/>
      <w:sz w:val="40"/>
      <w:szCs w:val="28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eastAsia="Lucida Sans Unicode" w:cs="Arial"/>
      <w:color w:val="000000"/>
      <w:sz w:val="24"/>
      <w:szCs w:val="24"/>
      <w:lang w:val="en-US"/>
    </w:rPr>
  </w:style>
  <w:style w:type="paragraph" w:styleId="Consnormal">
    <w:name w:val="consnormal"/>
    <w:basedOn w:val="Normal"/>
    <w:qFormat/>
    <w:pPr>
      <w:suppressAutoHyphens w:val="false"/>
      <w:spacing w:lineRule="auto" w:line="240" w:before="0" w:after="144"/>
    </w:pPr>
    <w:rPr>
      <w:rFonts w:ascii="Times New Roman" w:hAnsi="Times New Roman" w:cs="Times New Roman"/>
      <w:sz w:val="24"/>
      <w:szCs w:val="24"/>
    </w:rPr>
  </w:style>
  <w:style w:type="paragraph" w:styleId="Fwrecital">
    <w:name w:val="fwrecital"/>
    <w:basedOn w:val="Normal"/>
    <w:qFormat/>
    <w:pPr>
      <w:suppressAutoHyphens w:val="false"/>
      <w:spacing w:lineRule="auto" w:line="240" w:before="0" w:after="144"/>
    </w:pPr>
    <w:rPr>
      <w:rFonts w:ascii="Times New Roman" w:hAnsi="Times New Roman" w:cs="Times New Roman"/>
      <w:sz w:val="24"/>
      <w:szCs w:val="24"/>
    </w:rPr>
  </w:style>
  <w:style w:type="paragraph" w:styleId="A2">
    <w:name w:val="a2"/>
    <w:basedOn w:val="Normal"/>
    <w:qFormat/>
    <w:pPr>
      <w:suppressAutoHyphens w:val="false"/>
      <w:spacing w:lineRule="auto" w:line="240" w:before="0" w:after="144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">
    <w:name w:val="Текст примечания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Arial Narrow" w:hAnsi="Arial Narrow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left" w:pos="-284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false"/>
      <w:spacing w:lineRule="auto" w:line="240" w:before="0" w:after="0"/>
      <w:ind w:left="-426" w:right="-427" w:firstLine="709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41">
    <w:name w:val="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276" w:leader="none"/>
      </w:tabs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1276" w:leader="none"/>
      </w:tabs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bCs/>
      <w:sz w:val="24"/>
    </w:rPr>
  </w:style>
  <w:style w:type="paragraph" w:styleId="Style16">
    <w:name w:val="Название объекта"/>
    <w:basedOn w:val="Normal"/>
    <w:next w:val="Normal"/>
    <w:qFormat/>
    <w:pPr>
      <w:shd w:fill="FFFFFF" w:val="clear"/>
      <w:suppressAutoHyphens w:val="false"/>
      <w:spacing w:lineRule="auto" w:line="240" w:before="634" w:after="0"/>
      <w:ind w:right="5" w:hanging="0"/>
      <w:jc w:val="center"/>
    </w:pPr>
    <w:rPr>
      <w:rFonts w:ascii="Times New Roman" w:hAnsi="Times New Roman" w:cs="Times New Roman"/>
      <w:b/>
      <w:bCs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orsk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consultant.ru/document/cons_doc_LAW_19586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4:32:00Z</dcterms:created>
  <dc:creator>User</dc:creator>
  <dc:description/>
  <cp:keywords/>
  <dc:language>en-US</dc:language>
  <cp:lastModifiedBy>Saumi</cp:lastModifiedBy>
  <cp:lastPrinted>2017-07-03T16:17:00Z</cp:lastPrinted>
  <dcterms:modified xsi:type="dcterms:W3CDTF">2017-08-16T05:00:00Z</dcterms:modified>
  <cp:revision>5</cp:revision>
  <dc:subject/>
  <dc:title/>
</cp:coreProperties>
</file>