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 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07 февраля 2017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07 февраля 2017 года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6/2017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10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 рассмотрение административного материала № 11/2017г. об административном правонарушении по ч. 2 ст. 50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4 рассмотрение административного материала № 12/2017г. об административном правонарушении по п. 2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административной комиссии г. Сорска    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6-11-07T09:32:00Z</cp:lastPrinted>
  <dcterms:modified xsi:type="dcterms:W3CDTF">2017-03-23T08:01:00Z</dcterms:modified>
  <cp:revision>90</cp:revision>
  <dc:subject/>
  <dc:title/>
</cp:coreProperties>
</file>