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07 февраля 2017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ов административной комиссии: Спириной Н.Н., Арискиной Н.К., Мельдер А.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глашенные: ст. ОУУП Отд МВД России по г. Сорску Чучук А.Г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6/2017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-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- отложить рассмотрение дела об административном правонарушении в отношении ХХХ на 06 марта 2017г. в 11 часов 00 мин. по адресу: г. Сорск, ул. Кирова, 3 (конференц-за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10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-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1 000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11/2017г. об административном правонарушении по ч. 2 ст. 50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-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700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 рассмотрение административного материала № 12/2017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-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1 500 руб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ветственный секретарь комиссии     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6-01-18T09:18:00Z</cp:lastPrinted>
  <dcterms:modified xsi:type="dcterms:W3CDTF">2017-03-23T08:01:00Z</dcterms:modified>
  <cp:revision>73</cp:revision>
  <dc:subject/>
  <dc:title/>
</cp:coreProperties>
</file>