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3» марта 2017                                                                                   № 109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создании Управляющего сове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(Проектного комитета)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организации работы по формированию условий стабильного экономического развития муниципального образования город Сорск, руководствуясь Федеральным законом от 06.10.2003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sz w:val="26"/>
            <w:szCs w:val="26"/>
          </w:rPr>
          <w:t xml:space="preserve">Постановлением Правительства Республики Хакасия от 28.05.2012 №22-ПП «О Создании Совета развития Республики Хакасия», Уставом муниципального образования город Сорск, во исполнение п.1.2 Протокола совещания по вопросу создания Советов развития на территории муниципальных образований Республики Хакасия от 15.12.2016 №Пр-43-ОН, утвержденного Первым заместителем Главы Республики Хакасия – Председателя Правительства Республики Хакасия О.В. Намом, </w:t>
        </w:r>
      </w:hyperlink>
      <w:r>
        <w:rPr>
          <w:b w:val="false"/>
          <w:sz w:val="26"/>
          <w:szCs w:val="26"/>
        </w:rPr>
        <w:t>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оздать Управляющий совет (Проектный комитет) муниципального образования город Сорск (далее – Управляющий совет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Управляющего совета (приложение 1)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Утвердить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б Управляющем совете (приложение 2)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СОГЛАСОВАНО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вый заместитель главы            </w:t>
              <w:tab/>
              <w:tab/>
              <w:t xml:space="preserve">                  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Зам.главы по финансовым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6"/>
              </w:rPr>
              <w:t>А.Г. Савельев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.Н. Бондаренко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м.главы по социальным вопросам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И.о. 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.А. Нестерова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.Н. Спирин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Руководитель отдела правового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.Н. Спирина</w:t>
            </w:r>
          </w:p>
        </w:tc>
      </w:tr>
    </w:tbl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Разослать: в дело- 1 экз., в ОФиЭ- 1 экз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анеева Л.Н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B683627A4F0B1BAEB48EBA4B41D23271A96857618160F91AFA3213ED5216C31A05K0A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Янгулова</cp:lastModifiedBy>
  <cp:lastPrinted>2017-03-22T09:10:00Z</cp:lastPrinted>
  <dcterms:modified xsi:type="dcterms:W3CDTF">2017-03-24T07:52:00Z</dcterms:modified>
  <cp:revision>254</cp:revision>
  <dc:subject/>
  <dc:title>РОССИЯ ФЕДЕРАЦИЯЗЫ</dc:title>
</cp:coreProperties>
</file>