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27 »   03      2017г.                                                                                       № 111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1999 – 1990 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-июле 2017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1999-1990 годов рождения на военную службу в апреле-июле 2017 года» от 22.03.2017  г. № 16-пп  и ст. 27 Устава муниципального образования г. Сорск,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 2 имени Толстихиной Юлии Николаевны Шершневой Елене Геннадьевне, выделить помещение для проведения призывной комиссии  3 апреля 2017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и. о главного врача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17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 апреля 2017 г.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Гительману Андрею Владимир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3 апреля 2017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/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        В. Ф. Найденов                        </w:t>
        <w:tab/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urist</cp:lastModifiedBy>
  <cp:lastPrinted>2017-03-24T10:24:00Z</cp:lastPrinted>
  <dcterms:modified xsi:type="dcterms:W3CDTF">2017-03-31T02:29:00Z</dcterms:modified>
  <cp:revision>45</cp:revision>
  <dc:subject/>
  <dc:title/>
</cp:coreProperties>
</file>