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8 »  03       2017г.                                                                           №  113-п.</w:t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оздании общественной комиссии по оценке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суждению предложений граждан, организаций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ектов по благоустройству территории города и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стройству мест массового отдыха населения на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  Постановлениями Правительства Российской Федерации от 30.01.2017 г. № 101 «О предоставлении и распределении в 2017 году субсидий из федерального бюджета бюджетам субъектам Российской Федерации на поддержку обустройства мест массового отдыха населения (городских парков), от 10.02.2017 г. № 169 «Об утверждении правил предоставления и распределение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Уставом города Сорска, в целях повышения уровня благоустройства города и обустройства мест массового отдыха населения на территории города Сорска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 Республики Хакасия,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общественную комиссию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состав общественной комиссии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 об общественной комиссии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« 28  »   03    2017 г. № 113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ественной комиссии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.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авельев А.Г. – первый заместитель главы города Сорска, председател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Хохлова О. В. – председатель общественного Совета ЖКХ г. Сорска, заместитель председателя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гданова Л.Л. – главный специалист Управления ЖКХ администрации муниципального образования г. Сорск, секретарь комиссии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авельева М.Н. – депутат Совета депутатов г.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селова Г.В. – депутат Совета депутатов г.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ванова М.Н. – член общественного Совета ЖКХ г.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анкевич Е.Д. – председатель Совета ветеранов г.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ерезина Л.В. – руководитель исполнительного комитета Местного отделения политической партии «Единая Россия»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ичугина З.А. – председатель общественной палаты г. Сорск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        А.Г. Савель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TextBody"/>
        <w:ind w:firstLine="708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sz w:val="26"/>
          <w:szCs w:val="26"/>
        </w:rPr>
        <w:t xml:space="preserve">города Сорска </w:t>
      </w:r>
    </w:p>
    <w:p>
      <w:pPr>
        <w:pStyle w:val="TextBody"/>
        <w:jc w:val="right"/>
        <w:rPr/>
      </w:pPr>
      <w:r>
        <w:rPr>
          <w:sz w:val="26"/>
          <w:szCs w:val="26"/>
        </w:rPr>
        <w:t>от « 28  »  03   2017г. № 113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й комиссии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ая комиссия по оценке и обсуждению предложений граждан, организаций и проектов по благоустройству территории города и обустройству мест массового отдыха населения на территории города Сорска (далее Комиссия) создается в целях рассмотрения и оценки предложений заинтересованных лиц о включении в муниципальную программу «Формирование комфортной среды города Сорска на 2017 год» мест массового отдыха, дворовых территорий  и общественной территории для их благоустройства в 2017 году, оценки итогов общественного обсуждения проекта муниципальной программы  «Формирование комфортной среды города Сорска на 2017 год», а также  контроля за ее реализа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осуществляет свою деятельность в соответствии с настоящим По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равомочна, если на заседании присутствуют более 50 процентов от общего числа его членов. Каждый член Комиссии имеет 1 гол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 принимаются простым большинством членов комиссии, принявших участие в ее заседании. При равенстве голосов, голос председателя Комиссии является решающ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Комиссии в день из принятия оформляется протоколом, который подписывают члены Комиссии, принявшие участие в заседании. Протокол ведет секретарь Комиссии и составляется в двух экземпляр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размещается на официальном сайте администрации города Сорска в течение трех рабочих дней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Первый заместитель главы города                                               А.Г. Савельев </w:t>
      </w:r>
    </w:p>
    <w:sectPr>
      <w:type w:val="nextPage"/>
      <w:pgSz w:w="11906" w:h="16838"/>
      <w:pgMar w:left="153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930"/>
      </w:pPr>
      <w:rPr>
        <w:rFonts w:eastAsia="Times New Roman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33333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1:00Z</dcterms:created>
  <dc:creator>User</dc:creator>
  <dc:description/>
  <cp:keywords/>
  <dc:language>en-US</dc:language>
  <cp:lastModifiedBy>urist</cp:lastModifiedBy>
  <cp:lastPrinted>2017-03-27T14:01:00Z</cp:lastPrinted>
  <dcterms:modified xsi:type="dcterms:W3CDTF">2017-03-31T02:28:00Z</dcterms:modified>
  <cp:revision>5</cp:revision>
  <dc:subject/>
  <dc:title> </dc:title>
</cp:coreProperties>
</file>