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03»  04    2017                                                                               № 117- 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мене ограничительных мероприятий,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мых  в период эпиднеблагополучия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РВИ и гриппу среди населения города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ывая эпидемиологическую ситуацию по заболеваемости ОРВИ и гриппом в г. Сорске – снижение количества заболевших на 34,1%</w:t>
      </w:r>
      <w:r>
        <w:rPr>
          <w:rFonts w:cs="Times New Roman" w:ascii="Times New Roman" w:hAnsi="Times New Roman"/>
          <w:sz w:val="26"/>
          <w:szCs w:val="26"/>
        </w:rPr>
        <w:t xml:space="preserve">,  на основании Устава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Отменить с 29.03.2017г. ограничительные мероприятия, введенные ранее на период эпиднеблагополучия по ОРВИ,  гриппу среди населения города Сорска. </w:t>
      </w:r>
    </w:p>
    <w:p>
      <w:pPr>
        <w:pStyle w:val="Normal"/>
        <w:spacing w:lineRule="auto" w:line="240" w:before="0" w:after="0"/>
        <w:ind w:firstLine="6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екомендовать руководителю отдела образования Киселевой Е.И., и. о. главного врача ГБУЗ РХ «Сорская ГБ» Яркину В.Г. обеспечить: </w:t>
      </w:r>
    </w:p>
    <w:p>
      <w:pPr>
        <w:pStyle w:val="Normal"/>
        <w:spacing w:lineRule="auto" w:line="240" w:before="0" w:after="0"/>
        <w:ind w:firstLine="6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Контроль организации мероприятий по раннему выявлению и отстранению заболевших детей и персонала дошкольных и общеобразовательных учреждений, мониторингу посещаемости в целях предупреждения формирования групповых очагов заболеваний ОРВИ и гриппом, внебольничными пневмониям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постановления возложить на и.о. заместителя главы администрации города Сорска по социальным вопросам Сафонову И.Ф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Данное постановление опубликовать в газете «Сорский  молибден»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города                                                                           А.Г. Савелье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 Знак1"/>
    <w:basedOn w:val="Style14"/>
    <w:qFormat/>
    <w:rPr>
      <w:sz w:val="24"/>
      <w:szCs w:val="24"/>
      <w:shd w:fill="FFFFFF" w:val="clear"/>
    </w:rPr>
  </w:style>
  <w:style w:type="character" w:styleId="Style15">
    <w:name w:val="Основной текст + Полужирный"/>
    <w:basedOn w:val="1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298" w:before="60" w:after="7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33:00Z</dcterms:created>
  <dc:creator>User</dc:creator>
  <dc:description/>
  <cp:keywords/>
  <dc:language>en-US</dc:language>
  <cp:lastModifiedBy>urist</cp:lastModifiedBy>
  <cp:lastPrinted>2013-02-10T14:52:00Z</cp:lastPrinted>
  <dcterms:modified xsi:type="dcterms:W3CDTF">2017-04-20T06:18:00Z</dcterms:modified>
  <cp:revision>58</cp:revision>
  <dc:subject/>
  <dc:title/>
</cp:coreProperties>
</file>