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04»04.2017г.                                                                              № 118 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 Положения об оплат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а технического и обслуживающего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персонала, водителей, обеспечивающих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 исполнительного орган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ого самоуправления администрации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трудовым кодексом Российской Федерации, с статьей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об оплате труда технического и обслуживающего персонала, водителей, обеспечивающих деятельность исполнительного органа местного самоуправления муниципального образования город Сорск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становление администрации муниципального образования от 17.11.2011г. № 122-п «Об утверждении Положения об оплате труда технического и обслуживающего персонала, водителей, обеспечивающих деятельность исполнительного органа местного самоуправления муниципального образования город Сорск» (в редакции от 14.12.2011г. № 172-п, от 25.04.2013г. № 236-п, от 29.11.2013г. № 656-п, от 30.10.2014г. № 486-п, от 31.08.2016г. № 556-п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4. 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а города  Сорска                                                        А.Г. Савель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Люя</cp:lastModifiedBy>
  <cp:lastPrinted>2016-09-01T13:09:00Z</cp:lastPrinted>
  <dcterms:modified xsi:type="dcterms:W3CDTF">2017-04-07T02:45:00Z</dcterms:modified>
  <cp:revision>231</cp:revision>
  <dc:subject/>
  <dc:title/>
</cp:coreProperties>
</file>