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 05 » 04    2017г.                                                                                  № 125-п.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660"/>
        <w:rPr/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порядка проведения общественного 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суждения проекта муниципальной программы </w:t>
      </w:r>
    </w:p>
    <w:p>
      <w:pPr>
        <w:pStyle w:val="Normal"/>
        <w:spacing w:lineRule="auto" w:line="240" w:before="0" w:after="0"/>
        <w:ind w:firstLine="660"/>
        <w:rPr/>
      </w:pPr>
      <w:r>
        <w:rPr>
          <w:rFonts w:cs="Times New Roman" w:ascii="Times New Roman" w:hAnsi="Times New Roman"/>
          <w:sz w:val="26"/>
          <w:szCs w:val="26"/>
        </w:rPr>
        <w:t>«Формирование комфортной среды города Сорска на 2017 г»,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рядка представления, рассмотрения и оценки предложений 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интересованных лиц о включении дворовой территории 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ногоквартирного дома и территории общего пользования в 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ую программу «Формирование комфортной среды города</w:t>
      </w:r>
    </w:p>
    <w:p>
      <w:pPr>
        <w:pStyle w:val="Normal"/>
        <w:spacing w:lineRule="auto" w:line="240" w:before="0" w:after="0"/>
        <w:ind w:firstLine="66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орска на 2017 г.», согласования и утверждения дизайн-проектов 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лагоустройства территор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color w:val="33333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 xml:space="preserve">В </w:t>
      </w:r>
      <w:r>
        <w:rPr>
          <w:rFonts w:cs="Times New Roman" w:ascii="Times New Roman" w:hAnsi="Times New Roman"/>
          <w:sz w:val="26"/>
          <w:szCs w:val="26"/>
        </w:rPr>
        <w:t>целях осуществления участия заинтересованных лиц в процессе принятия решений и реализации проектов благоустройства дворовых территорий многоквартирных домов и наиболее посещаемых территорий города Сорска в рамках реализации проекта муниципальной программы "Формирование комфортной среды города Сорска на 2017 год",</w:t>
      </w:r>
      <w:r>
        <w:rPr/>
        <w:t xml:space="preserve"> в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 xml:space="preserve">соответствии с Федеральным законом от 06.10.2003 № 131-ФЗ «Об общих принципах организации местного самоуправления в Российской Федерации»,  Постановлением Правительства Российской Федерации от 10.02.2017 г. № 169 «Об утверждении правил предоставления и распределение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е современной городской среды», Уставом города Сорска, в целях повышения уровня благоустройства города и обустройства мест массового отдыха населения на территории города Сорска,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я города Сорска Республики Хакасия,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Порядок проведения общественного обсуждения проекта муниципальной программы «Формирование комфортной среды города Сорска на 2017 год» согласно приложению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Порядок предоставления, рассмотрения и оценки предложений заинтересованных лиц о включении дворовых территорий многоквартирного дома, расположенного на территории города Сорска в муниципальную программу «Формирование комфортной среды города Сорска на 2017 год» согласно приложению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Порядок предоставления, рассмотрения и оценки предложений граждан, организаций о включении в адресный перечень территорий общего пользования города Сорска, на которых планируется благоустройство в муниципальную программу «Формирование комфортной среды города Сорска на 2017 год» согласно приложению 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Порядок разработки, обсуждения, согласования и утверждения дизайн-проекта благоустройства дворовых территорий многоквартирного дома, расположенного на территории города Сорска, а также дизайн-проекта благоустройства территории общего пользования города Сорска согласно приложению 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убликовать настоящее постановление в газете “Сорский молибден”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за исполнением постановления возложить на первого заместителя главы города Сорска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города                                                                                   В.Ф. Найденов 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531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90"/>
        </w:tabs>
        <w:ind w:left="1590" w:hanging="930"/>
      </w:pPr>
      <w:rPr>
        <w:rFonts w:eastAsia="Times New Roman"/>
        <w:color w:val="333333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color w:val="333333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9:30:00Z</dcterms:created>
  <dc:creator>User</dc:creator>
  <dc:description/>
  <cp:keywords/>
  <dc:language>en-US</dc:language>
  <cp:lastModifiedBy>urist</cp:lastModifiedBy>
  <cp:lastPrinted>2017-03-27T16:30:00Z</cp:lastPrinted>
  <dcterms:modified xsi:type="dcterms:W3CDTF">2017-04-05T09:52:00Z</dcterms:modified>
  <cp:revision>5</cp:revision>
  <dc:subject/>
  <dc:title> </dc:title>
</cp:coreProperties>
</file>