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05»  04    2017 г. №  125 - 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бщественного обсуждения проекта муниципальной программы «Формирование комфортной среды города Сорска на 2017 г.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оцедуру проведения общественного обсуждения проекта программы «Формирование комфортной среды города Сорска» (далее – проект программы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щественное обсуждение проекта программы проводится путем реализации четырех этапов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2.1.Размещения проекта программы в информационно-телекоммуникационной сети «Интернет» на официальном сайте администрации г. Сорс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проведения общественного обсуждения проекта Управление ЖКХ  администрации города Сорска (далее – Управление), ответственное за разработку проекта программы, подлежащего общественному обсуждению, направляет по мере разработки и получения для размещения на официальном сайте администрации города Сорска в информационно-телекоммуникационной сети «Интернет» (далее - официальный сайт) в отдел ЖКХ следующие сведения и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ую записку к проекту программы с кратким изложением сути проекта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правового акта, а также информацией о последствиях его непринятия (далее - пояснительная записк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ю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формацию о сроке приема предложений по проекту под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ю о поступивших предложениях по проекту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формацию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утвержденный нормативный правовой акт администрации города Сорска, регламентирующий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муниципальных территорий общего пользования в 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формацию о сроке приема и рассмотрения заявок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формацию о результатах оценки заявок (ранжировании) для включения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нформацию о формировании адресного перечня </w:t>
      </w:r>
      <w:r>
        <w:rPr>
          <w:color w:val="000000"/>
          <w:sz w:val="26"/>
          <w:szCs w:val="26"/>
        </w:rPr>
        <w:t>дворовых территорий и</w:t>
      </w:r>
      <w:r>
        <w:rPr>
          <w:sz w:val="26"/>
          <w:szCs w:val="26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ую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ожения по проекту программы от заинтересованных лиц, в целях проведения общественного обсуждения могут быть поданы в электронном или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ведомление, предусматривающее срок приема предложений, адрес для направления предложений и контактные данные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сайте администрации города Сорска: www.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публикации в газете «Сорский молибде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подлежат рассмотрени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, направленные не по установл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щественного обсуждения, проведенного с участием заинтересованных лиц для итогового обсуждения проекта программы с учетом поступивших предложений от заинтересованных лиц, предусматривающего: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вместное определение целей и задач по развитию дворовых территорий, муниципальных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ConsPlusNormal"/>
        <w:ind w:firstLine="4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ConsPlusNormal"/>
        <w:ind w:firstLine="4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autoSpaceDE w:val="false"/>
        <w:ind w:firstLine="480"/>
        <w:jc w:val="both"/>
        <w:rPr/>
      </w:pPr>
      <w:r>
        <w:rPr>
          <w:sz w:val="26"/>
          <w:szCs w:val="26"/>
        </w:rPr>
        <w:t>- отчет о результатах общественного обсуждения с учетом</w:t>
      </w:r>
      <w:r>
        <w:rPr>
          <w:rFonts w:eastAsia="Calibri"/>
          <w:sz w:val="26"/>
          <w:szCs w:val="26"/>
        </w:rPr>
        <w:t xml:space="preserve"> предложений заявителей </w:t>
      </w:r>
      <w:r>
        <w:rPr>
          <w:sz w:val="26"/>
          <w:szCs w:val="26"/>
        </w:rPr>
        <w:t>по проекту подпрограммы, в том числе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видеозапись общественных обсуждений.</w:t>
      </w:r>
    </w:p>
    <w:p>
      <w:pPr>
        <w:pStyle w:val="Normal"/>
        <w:autoSpaceDE w:val="false"/>
        <w:ind w:firstLine="480"/>
        <w:jc w:val="both"/>
        <w:rPr/>
      </w:pPr>
      <w:r>
        <w:rPr>
          <w:sz w:val="26"/>
          <w:szCs w:val="26"/>
        </w:rPr>
        <w:t xml:space="preserve">Указанные информационные материалы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сайте администрации города Сорска www.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течение трех рабочих дней со дня проведения общественного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3. Формирование Управлением в течение трех рабочих дней, следующих за датой окончания общественного обсуждения, проекта нормативного правового акта администрации города Сорск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муниципальных территорий общего пользования в 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Формирование Управлением в течение пяти дней со дня утверждения общественной комиссией протокола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, проекта</w:t>
      </w:r>
      <w:r>
        <w:rPr>
          <w:sz w:val="26"/>
          <w:szCs w:val="26"/>
        </w:rPr>
        <w:t xml:space="preserve"> постановления администрации города Сорска об утверждении программы, включающего адресный перечень дворовых территорий многоквартирных домов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ый перечень муниципальных территорий общего пользования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дготовленный проект постановления администрации города Сорска об утверждении программы направляется в администрацию города Сорска для согласовани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</w:t>
        <w:tab/>
        <w:tab/>
        <w:tab/>
        <w:tab/>
        <w:t>А.Г. Савелье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едложение по проект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программы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Формирование комфортной  среды города Сорс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да: в Управление ЖКХ администрации г.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орск, ул. Кирова, 3 каб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заинтересованного лица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заинтересованного лица (юридический адрес и (или) почтовый адрес)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, ОГРН, КПП (для юридического лица)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 (для физического лица)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ив Проект программы предлага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ь в адресный перечень дворовых территорий: 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(вид работ, адрес территории МКД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ь в адресный перечень муниципальных территорий общего пользования: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(вид работ, адрес территории МКД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и (или) дополнения в текстовую часть проекта под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одпись, фамилия, имя, отчество подписавшего предложение по проекту подпрограммы)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5:00Z</dcterms:created>
  <dc:creator>User</dc:creator>
  <dc:description/>
  <cp:keywords/>
  <dc:language>en-US</dc:language>
  <cp:lastModifiedBy>urist</cp:lastModifiedBy>
  <cp:lastPrinted>2017-03-27T16:32:00Z</cp:lastPrinted>
  <dcterms:modified xsi:type="dcterms:W3CDTF">2017-04-06T06:45:00Z</dcterms:modified>
  <cp:revision>7</cp:revision>
  <dc:subject/>
  <dc:title>                                                                                   </dc:title>
</cp:coreProperties>
</file>