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en-US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en-US" w:eastAsia="en-US"/>
              </w:rPr>
            </w:pPr>
            <w:r>
              <w:rPr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6 сентября 2017 года                                                                                                     № 1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вета депутатов от 27.12.2016г. № 664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бразования  город Сорск на 2017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18-2019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(в редакции от 27.02.2017г. № 6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3.2017г. № 703, от 25.04.2017г. № 707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0.05.2017г. № 717, от 27.06.2017г. № 72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03.08.2017г. № 736, от 28.08.2017г. № 740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Внести изменения в решение Совета депутатов от 27.12.2016г. № 664 «О бюджете муниципального образования город Сорск на 2017 год и на плановый период 2018-2019 годов» (в редакции от 27.02.2017г. № 689, от 30.03.2017г. № 703, от 25.04.2017г. № 707, от 30.05.2017г. № 717, от 27.06.2017г. № 726, от 03.08.2017г. № 736, от 28.08.2017г. № 740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Пункт 1статьи 1 изложить в следующей редакции:</w:t>
      </w:r>
    </w:p>
    <w:p>
      <w:pPr>
        <w:pStyle w:val="Normal"/>
        <w:jc w:val="both"/>
        <w:rPr/>
      </w:pPr>
      <w:r>
        <w:rPr>
          <w:sz w:val="25"/>
          <w:szCs w:val="25"/>
        </w:rPr>
        <w:t>«Утвердить основные характеристики бюджета муниципального образования город Сорск (далее - местный бюджет) на 2017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а) общий объем доходов местного бюджета в сумме 325 996,7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б) общий объем расходов местного бюджета в сумме 338 064,9 тыс. руб.;</w:t>
      </w:r>
    </w:p>
    <w:p>
      <w:pPr>
        <w:pStyle w:val="Normal"/>
        <w:ind w:firstLine="708"/>
        <w:jc w:val="both"/>
        <w:rPr/>
      </w:pPr>
      <w:r>
        <w:rPr>
          <w:sz w:val="25"/>
          <w:szCs w:val="25"/>
        </w:rPr>
        <w:t>в) дефицит местного бюджета в сумме 12 068,2 тыс. руб…».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Подпункт «б» пункта 4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«б) предельный объем муниципального долга на 2017 год в сумме 68 </w:t>
      </w:r>
      <w:bookmarkStart w:id="0" w:name="_GoBack"/>
      <w:bookmarkEnd w:id="0"/>
      <w:r>
        <w:rPr>
          <w:rFonts w:cs="Times New Roman" w:ascii="Times New Roman" w:hAnsi="Times New Roman"/>
          <w:sz w:val="25"/>
          <w:szCs w:val="25"/>
        </w:rPr>
        <w:t>333,1 тыс. руб.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4. В приложении 1 «Источники финансирования дефицита бюджета муниципального образования город Сорск на 2017 год»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 906,2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6 906,2» заменить цифрами «7 056,2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33 387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333 387,0» заменить цифрами «339 996,7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40 293,2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340 293,2» заменить цифрами «347 052,9»;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 918,2</w:t>
            </w:r>
          </w:p>
        </w:tc>
      </w:tr>
    </w:tbl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  <w:t>цифры «11 918,2» заменить цифрами «12 068,2».</w:t>
      </w:r>
    </w:p>
    <w:p>
      <w:pPr>
        <w:pStyle w:val="Normal"/>
        <w:ind w:left="708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5. В приложение 3 «Доходы муниципального образования город Сорск на 2017 год»:</w:t>
      </w:r>
    </w:p>
    <w:p>
      <w:pPr>
        <w:pStyle w:val="Normal"/>
        <w:ind w:firstLine="708"/>
        <w:jc w:val="both"/>
        <w:rPr/>
      </w:pPr>
      <w:r>
        <w:rPr/>
        <w:t>в строке: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40"/>
        <w:gridCol w:w="1260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0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48 274,1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5"/>
          <w:szCs w:val="25"/>
        </w:rPr>
        <w:t>цифры «148 274,1» заменить цифрами «155 774,1»;</w:t>
      </w:r>
    </w:p>
    <w:p>
      <w:pPr>
        <w:pStyle w:val="Normal"/>
        <w:ind w:firstLine="709"/>
        <w:jc w:val="both"/>
        <w:rPr/>
      </w:pPr>
      <w:r>
        <w:rPr/>
        <w:t>в строках:</w:t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40"/>
        <w:gridCol w:w="1260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1 00000 00 0000 00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3 788,5</w:t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1 01 02000 01 0000 11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3 788,5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5"/>
          <w:szCs w:val="25"/>
        </w:rPr>
        <w:t>цифры «103 788,5» заменить цифрами «111 288,5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20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1 01 02010 01 0000 110  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03 531,4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5"/>
          <w:szCs w:val="25"/>
        </w:rPr>
        <w:t>цифры «103 531,4» заменить цифрами «111 031,4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3"/>
      </w:tblGrid>
      <w:tr>
        <w:trPr>
          <w:trHeight w:val="41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6 0100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Налог на имущество физических лиц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444,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06 01020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Налог  на  имущество  физических   лиц, взимаемый  по  ставкам,  применяемым  к объектам  налогообложения, расположенным  в   границах  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44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444,0» заменить цифрами «521,0»;</w:t>
      </w:r>
    </w:p>
    <w:p>
      <w:pPr>
        <w:pStyle w:val="Normal"/>
        <w:ind w:firstLine="709"/>
        <w:jc w:val="both"/>
        <w:rPr/>
      </w:pPr>
      <w:r>
        <w:rPr/>
        <w:t>в строке:</w:t>
      </w:r>
    </w:p>
    <w:tbl>
      <w:tblPr>
        <w:tblW w:w="94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020"/>
        <w:gridCol w:w="1276"/>
      </w:tblGrid>
      <w:tr>
        <w:trPr>
          <w:trHeight w:val="2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72" w:hanging="72"/>
              <w:rPr/>
            </w:pPr>
            <w:r>
              <w:rPr>
                <w:bCs/>
                <w:sz w:val="25"/>
                <w:szCs w:val="25"/>
              </w:rPr>
              <w:t>000  1 06 06000 00 0000 110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3 981,1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3 981,1» заменить цифрами «3 904,1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3"/>
      </w:tblGrid>
      <w:tr>
        <w:trPr>
          <w:trHeight w:val="41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1 06 06040 00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емельный налог с физических лиц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,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1 06 06042 04 0000 1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14,0</w:t>
            </w:r>
          </w:p>
        </w:tc>
      </w:tr>
    </w:tbl>
    <w:p>
      <w:pPr>
        <w:pStyle w:val="Normal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>цифры «514,0» заменить цифрами «437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ах:</w:t>
      </w:r>
    </w:p>
    <w:tbl>
      <w:tblPr>
        <w:tblW w:w="936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3"/>
      </w:tblGrid>
      <w:tr>
        <w:trPr>
          <w:trHeight w:val="82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1 16 08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</w:tc>
      </w:tr>
      <w:tr>
        <w:trPr>
          <w:trHeight w:val="84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1 16 0801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4,0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24,0» заменить цифрами «30,0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1068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1 16 2100000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1,0 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11,0» заменить цифрами «15,0»;</w:t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в строке:</w:t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4"/>
      </w:tblGrid>
      <w:tr>
        <w:trPr>
          <w:trHeight w:val="8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 1 16 43000 01 0000 14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,4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55,4» заменить цифрами «45,4»;</w:t>
      </w:r>
    </w:p>
    <w:p>
      <w:pPr>
        <w:pStyle w:val="Normal"/>
        <w:ind w:firstLine="360"/>
        <w:jc w:val="both"/>
        <w:rPr/>
      </w:pPr>
      <w:r>
        <w:rPr/>
        <w:tab/>
        <w:t>в строках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28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000   2 00 00000 00 0000 000  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1 112,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000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БЕЗВОЗМЕЗДНЫЕ ПОСТУПЛЕНИЯ  ОТ  ДРУГИХ БЮДЖЕТОВ      БЮДЖЕТНОЙ 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1 112,9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71 112,9» заменить цифрами «170 222,6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276"/>
      </w:tblGrid>
      <w:tr>
        <w:trPr>
          <w:trHeight w:val="51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0   2 02 20000 00 0000 151</w:t>
            </w:r>
          </w:p>
        </w:tc>
        <w:tc>
          <w:tcPr>
            <w:tcW w:w="4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5"/>
                <w:szCs w:val="25"/>
              </w:rPr>
              <w:t>Субсидии   бюджетам  бюджетной системы Российской  Федерации (межбюджетные субсид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6 816,9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16 816,9» заменить цифрами «15 926,6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ах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1276"/>
      </w:tblGrid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2 02 29999 00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521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  2 02 29999 04 0000 15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4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 субсидии   бюджетам   городски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firstLine="317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 521,5</w:t>
            </w:r>
          </w:p>
        </w:tc>
      </w:tr>
    </w:tbl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 521,5» заменить цифрами «8 631,2»;</w:t>
      </w:r>
    </w:p>
    <w:p>
      <w:pPr>
        <w:pStyle w:val="Normal"/>
        <w:ind w:firstLine="360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4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4961"/>
        <w:gridCol w:w="1322"/>
      </w:tblGrid>
      <w:tr>
        <w:trPr>
          <w:trHeight w:val="78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 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5"/>
                <w:szCs w:val="25"/>
              </w:rPr>
              <w:t>Субсидии из республиканского бюджета Республики Хакасия бюджетам муниципальных образований на реализацию мероприятий, направленных на энергосбережение и повышение энергетической эффективности, на 2017 год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8 478,2</w:t>
            </w:r>
          </w:p>
        </w:tc>
      </w:tr>
    </w:tbl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>цифры «8 478,2» заменить цифрами «7 587,9»;</w:t>
      </w:r>
    </w:p>
    <w:p>
      <w:pPr>
        <w:pStyle w:val="Normal"/>
        <w:ind w:firstLine="360"/>
        <w:jc w:val="both"/>
        <w:rPr/>
      </w:pPr>
      <w:r>
        <w:rPr/>
        <w:tab/>
        <w:t>в строк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6"/>
      </w:tblGrid>
      <w:tr>
        <w:trPr>
          <w:trHeight w:val="285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319 387,0</w:t>
            </w:r>
          </w:p>
        </w:tc>
      </w:tr>
    </w:tbl>
    <w:p>
      <w:pPr>
        <w:pStyle w:val="Normal"/>
        <w:ind w:firstLine="360"/>
        <w:jc w:val="both"/>
        <w:rPr/>
      </w:pPr>
      <w:r>
        <w:rPr>
          <w:sz w:val="25"/>
          <w:szCs w:val="25"/>
        </w:rPr>
        <w:tab/>
        <w:t>цифры «319 387,0» заменить цифрами «325 996,7».</w:t>
      </w:r>
    </w:p>
    <w:p>
      <w:pPr>
        <w:pStyle w:val="Normal"/>
        <w:ind w:firstLine="426"/>
        <w:jc w:val="both"/>
        <w:rPr>
          <w:sz w:val="25"/>
          <w:szCs w:val="25"/>
        </w:rPr>
      </w:pPr>
      <w:r>
        <w:rPr>
          <w:sz w:val="25"/>
          <w:szCs w:val="25"/>
        </w:rPr>
        <w:tab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5"/>
          <w:szCs w:val="25"/>
        </w:rPr>
        <w:t>6. Приложения 11, 13 изменить и изложить в новой редакции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5"/>
          <w:szCs w:val="25"/>
        </w:rPr>
        <w:t>7. В приложении 15 «Перечень муниципальных программ, предусмотренных к финансированию из бюджета муниципального образования город Сорск в 2017 году»: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удалить строку</w:t>
      </w:r>
      <w:r>
        <w:rPr/>
        <w:t>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9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витие субъектов малого и среднего предпринимательства на территории муниципального образования город Сорск на 2017-2019 г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58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Переселение жителей муниципального образования город Сорск из аварийного и непригодного для проживания жилищного фонда на 2011- 2017 г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9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950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950,0» заменить цифрами «50,0»;</w:t>
      </w:r>
    </w:p>
    <w:p>
      <w:pPr>
        <w:pStyle w:val="Normal"/>
        <w:jc w:val="both"/>
        <w:rPr/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2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Энергосбережение и повышение энергоэффективности в муниципальном образовании город Сорск на 2011-2015 годы и на перспективу до 2020 года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3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13 738,2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3 738,2» заменить цифрами «13 048,9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4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4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витие культуры муниципального образования г.Сорска на 2017-2019 г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66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5 173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5 173,4» заменить цифрами «15 981,4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5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Развитие физической культуры, спорта, молодежной политики, туризма в муниципальном образовании город Сорск на 2017-2019 годы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67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1 664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1 664,0» заменить цифрами «12 816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249"/>
        <w:gridCol w:w="1466"/>
        <w:gridCol w:w="121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</w:t>
            </w:r>
          </w:p>
        </w:tc>
        <w:tc>
          <w:tcPr>
            <w:tcW w:w="6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Развитие системы образования в муниципальном образовании г.Сорск на 2017-2019 годы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00000000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175 73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175 738,0» заменить цифрами «179 21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322"/>
        <w:gridCol w:w="1466"/>
        <w:gridCol w:w="1136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1.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дпрограмма «Обеспечение доступности дошкольного образования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1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72 677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2 677,0» заменить цифрами «74 467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322"/>
        <w:gridCol w:w="1466"/>
        <w:gridCol w:w="1136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2.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Подпрограмма «Обеспечение доступности общего образования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2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91 388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91 388,0» заменить цифрами «92 02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322"/>
        <w:gridCol w:w="1466"/>
        <w:gridCol w:w="1136"/>
      </w:tblGrid>
      <w:tr>
        <w:trPr>
          <w:trHeight w:val="549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3.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Подпрограмма «Обеспечение доступности дополнительного образования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13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8 53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8 538,0» заменить цифрами «9 43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322"/>
        <w:gridCol w:w="1466"/>
        <w:gridCol w:w="1136"/>
      </w:tblGrid>
      <w:tr>
        <w:trPr>
          <w:trHeight w:val="27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9.5.</w:t>
            </w:r>
          </w:p>
        </w:tc>
        <w:tc>
          <w:tcPr>
            <w:tcW w:w="6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одпрограмма «Школьное питание»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715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sz w:val="25"/>
                <w:szCs w:val="25"/>
              </w:rPr>
              <w:t>2 848,0</w:t>
            </w:r>
          </w:p>
        </w:tc>
      </w:tr>
    </w:tbl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цифры «2 848,0» заменить цифрами «2 998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строку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29"/>
        <w:gridCol w:w="1466"/>
        <w:gridCol w:w="1136"/>
      </w:tblGrid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</w:t>
            </w:r>
          </w:p>
        </w:tc>
        <w:tc>
          <w:tcPr>
            <w:tcW w:w="6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Информатизация администрации города Сорска и ее структурных подразделений на 2016-2018г.г.</w:t>
            </w:r>
          </w:p>
        </w:tc>
        <w:tc>
          <w:tcPr>
            <w:tcW w:w="1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>78000000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740,0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740,0» заменить цифрами «440,0»;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6492"/>
        <w:gridCol w:w="1177"/>
        <w:gridCol w:w="1216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ТОГО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67 442,4</w:t>
            </w:r>
          </w:p>
        </w:tc>
      </w:tr>
    </w:tbl>
    <w:p>
      <w:pPr>
        <w:pStyle w:val="Normal"/>
        <w:jc w:val="both"/>
        <w:rPr/>
      </w:pPr>
      <w:r>
        <w:rPr>
          <w:sz w:val="25"/>
          <w:szCs w:val="25"/>
        </w:rPr>
        <w:tab/>
        <w:t>цифры «267 442,4» заменить цифрами «270 835,1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8. Настоящее решение направить главе города Сорска 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9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14-12-23T11:43:00Z</cp:lastPrinted>
  <dcterms:modified xsi:type="dcterms:W3CDTF">2017-09-27T02:50:00Z</dcterms:modified>
  <cp:revision>3714</cp:revision>
  <dc:subject/>
  <dc:title/>
</cp:coreProperties>
</file>