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13 июня 2017г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Гительмана А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Арискиной Н.К., Богдановой Л.Л., Спириной Н.Н., Бутенко Е.В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34/2017г. об административном правонарушении по п. 4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 заседание  административной комиссии г. Сорска по данному административному материалу перенести на 19 июня 2017г. на 11 час. 00 мин. в помещении Администрации г. Сорска Республики Хакасия по адресу: г. Сорск, ул. Кирова, 3, второй этаж (конференц-зал) в составе административной комиссии г. Сорска Республики Хакаси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36/2017г. об административном правонарушении по ч. 2 ст. 50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/>
      </w:pPr>
      <w:r>
        <w:rPr>
          <w:sz w:val="26"/>
          <w:szCs w:val="26"/>
        </w:rPr>
        <w:t>Решение по делу – штраф 3 000 (три тысячи)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 рассмотрение административного материала № 38/2017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производство по административному материалу № 38/2017г. об административном правонарушении в отношении гражданки ХХХ, по ч. 3 ст. 49 Закона Республики Хакасия об административных правонарушениях от 17.12.2008 г. № 91-ЗРХ  прекратить в связи с отсутствием события административного правонаруше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ветственный секретарь комиссии     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7-07-27T02:51:00Z</dcterms:modified>
  <cp:revision>85</cp:revision>
  <dc:subject/>
  <dc:title/>
</cp:coreProperties>
</file>