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В.Гительман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9 июн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 июня 2017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1.Машуков Константин Владимирович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2. Горбунь Алена Иванов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Барабанова Валентина Иванов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34/2017г. об административном правонарушении по п. 4 ст. 74 Закона Республики Хакасия от 17.12.2008 г. № 91-ЗРХ «Об административных правонарушениях» в отношении Машукова Константина Владимирович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36/2017г. об административном правонарушении по ч. 2 ст. 50 Закона Республики Хакасия от 17.12.2008 г. № 91-ЗРХ «Об административных правонарушениях» в отношении Горбунь Алены Ивановны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38/2017г. об административном правонарушении по ч. 3 ст. 49 Закона Республики Хакасия от 17.12.2008 г. № 91-ЗРХ «Об административных правонарушениях» в отношении Барабановой Валентины Иванов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5-29T10:56:00Z</cp:lastPrinted>
  <dcterms:modified xsi:type="dcterms:W3CDTF">2017-06-06T07:20:00Z</dcterms:modified>
  <cp:revision>105</cp:revision>
  <dc:subject/>
  <dc:title/>
</cp:coreProperties>
</file>