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12 »   04     2017 г.                                                                      № 136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27.09.2016 № 601—п (с изменениями от 01.02.2017 № 33-п,,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2.2017 № 69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 (2017-2019 годы)»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 «40 380», « 37 380», «10 675» заменить соответственно цифрами «45 030», «42 030», «15 325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 в строке 1.1 цифры «33880», «9 475» заменить соответственно цифрами «38 530», «14 125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первом цифры «40 380», «10 675» заменить соответственно цифрами «45030», «15 325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бзаце  втором цифры «37380», «10 675» заменить соответственно цифрами   «42030», «15 325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«Развитие и благоустройство территории муниципального образования город Сорск (2014-2016 годы)»  программы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3 880», «30 880», «9 475» заменить соответственно цифрами «38 530», «35 030», «14 125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33 880», «9 475»  заменить соответственно цифрами    «38530», «14125»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втором цифры «30 880», «9475» заменить соответственно цифрами «35530», «14 125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т « 12 »  04   2017 № 136-п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рограммных мероприятий</w:t>
      </w:r>
    </w:p>
    <w:p>
      <w:pPr>
        <w:pStyle w:val="Normal"/>
        <w:shd w:fill="FFFFFF" w:val="clear"/>
        <w:spacing w:lineRule="auto" w:line="240" w:before="0" w:after="0"/>
        <w:ind w:left="2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ы</w:t>
      </w:r>
    </w:p>
    <w:p>
      <w:pPr>
        <w:pStyle w:val="Normal"/>
        <w:shd w:fill="FFFFFF" w:val="clear"/>
        <w:spacing w:lineRule="auto" w:line="240" w:before="0" w:after="0"/>
        <w:ind w:left="19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Благоустройство территории муниципального образования город Сорск»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95"/>
        <w:gridCol w:w="25"/>
        <w:gridCol w:w="1055"/>
        <w:gridCol w:w="25"/>
        <w:gridCol w:w="900"/>
        <w:gridCol w:w="1080"/>
        <w:gridCol w:w="900"/>
        <w:gridCol w:w="2005"/>
        <w:gridCol w:w="25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       </w:t>
              <w:br/>
              <w:t>по года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благоприятных условий для проживания и отдыха жителей муниципального образования</w:t>
            </w:r>
          </w:p>
        </w:tc>
      </w:tr>
      <w:tr>
        <w:trPr>
          <w:trHeight w:val="6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и ремонт уличного освещ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0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О город Сорск, подрядные орган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зелен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территор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фонта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огра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, установка лавочек и ур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бетонных степеней гратуар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О город Сорск, подрядные организ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борка аварийных домов и  вывоз строительного мусо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и установка указателей по автобусным павильон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алых архитектурных фор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мплексное благоустройство внутриквартальных и придомовых территорий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</w:t>
              <w:br/>
              <w:t>внутриквартальных           и</w:t>
              <w:br/>
              <w:t>придомовых   территор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О город Сорск, подрядные организации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, ремонт и покраска детских игровых площад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 Организация благоустройства территории муниципального образования, отвечающей экологическим, санитарно-гигиеническим требованиям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О город Сорск, подрядные организации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, связанные с захоронениям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3.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ов безнадзорных животны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развитию сельского хозяйства администрации города Сорс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безнадзорных животных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ркование скот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ивоклещевая обработ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квидация несанкционированных свал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МО город Сорск, подрядные организац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коммунальной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скотомогиль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 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szCs w:val="26"/>
              </w:rPr>
              <w:t>14 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14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 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szCs w:val="26"/>
              </w:rPr>
              <w:t>14 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84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 Р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города </w:t>
        <w:tab/>
        <w:tab/>
        <w:tab/>
        <w:tab/>
        <w:tab/>
        <w:t>А.Г. Савелье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1:29:00Z</dcterms:created>
  <dc:creator>User</dc:creator>
  <dc:description/>
  <cp:keywords/>
  <dc:language>en-US</dc:language>
  <cp:lastModifiedBy>urist</cp:lastModifiedBy>
  <cp:lastPrinted>2017-04-14T08:50:00Z</cp:lastPrinted>
  <dcterms:modified xsi:type="dcterms:W3CDTF">2017-04-20T04:24:00Z</dcterms:modified>
  <cp:revision>5</cp:revision>
  <dc:subject/>
  <dc:title/>
</cp:coreProperties>
</file>