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17 »   04     2017 г.                                                                      № 139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 Сорск (2017-2019 годы)», утвержденную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от 27.09.2016 № 601—п (с изменениями от 01.02.2017 № 33-п,,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.02.2017 № 69-п, от 12.04.2017 № 136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программу «Развитие и благоустройство территории муниципального образования город Сорск (2017-2019 годы)» следующие изменен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 «45 030», «42 030», «15 325» заменить соответственно цифрами «45630», «42 630», «15 925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 в разделе 4 «Перечень программных мероприятий» в строке 1.1 цифры «33830», «14 125» заменить соответственно цифрами «39 130», «14 725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рограммы»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 первом цифры «45 030», «15 325» заменить соответственно цифрами «45630», «15 925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абзаце  втором цифры «42030», «15 325» заменить соответственно цифрами   «42630», «15 925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 «Развитие и благоустройство территории муниципального образования город Сорск (2014-2016 годы)»  программы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38 530», «35 530», «14 125» заменить соответственно цифрами «39 130», «36130», «14 75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в разделе 4 таблицы «Перечень программных мероприятий»  подпрограммы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строке 3.9 цифры «5000» заменить соответственно цифрами «5600»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строке «Итого» цифры «38 530», «14 125» заменить соответственно цифрами «39 130», «14 725»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в строке «Бюджет МО цифры «35 530», «14 125» заменить соответственно цифрами «36 130», «14 725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первом цифры «38 530», «14 125»  заменить соответственно цифрами    «39 130», «14 725»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втором цифры «35 530», «14 125» заменить соответственно цифрами «36 130», «14 725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Контроль за исполнением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7:25:00Z</dcterms:created>
  <dc:creator>User</dc:creator>
  <dc:description/>
  <cp:keywords/>
  <dc:language>en-US</dc:language>
  <cp:lastModifiedBy>urist</cp:lastModifiedBy>
  <cp:lastPrinted>2017-04-17T15:44:00Z</cp:lastPrinted>
  <dcterms:modified xsi:type="dcterms:W3CDTF">2017-04-20T04:24:00Z</dcterms:modified>
  <cp:revision>5</cp:revision>
  <dc:subject/>
  <dc:title/>
</cp:coreProperties>
</file>