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8 » апреля 2017г.                                                                           №  141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по </w: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подготовке и проведени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зднования 72-й годовщины Победы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г. Сорск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72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Кампанию, посвященную празднованию 72-й годовщины Победы в Великой Отечественной войне 1941-1945 годов на территории МО г. Сорск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организационного комитета по подготовке и проведению празднования 72-й годовщины Победы в Великой Отечественной войне  1941-1945гг. на территории МО г. Сорск (Приложение № 1);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твердить сценарий проведения культурно-массовых мероприятий в день торжественного празднования, связанного с 72-ой годовщиной Победы в Великой Отечественной войне 1941-1945 годов, 9 мая 2017 года на территории МО г. Сорск (Приложение № 2)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порядок возложения венков к Памятнику война – землякам, погибшим в годы ВОВ 1941-1945 «Павшим за родину» п.ст. Ербинска и Памятнику погибшим в годы Великой Отечественной войны «Вечная Слава» г. Сорска (Приложение 3);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>Утвердить план – задание по подготовке и проведению Кампании, посвященной празднованию 72-й годовщины Победы в Великой Отечественной войне 1941-1945 годов (Приложение 4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постановление опубликовать в газете «Сорский молибден» и разместить на официальном сайте администрации города Сорска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Normal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В. Ф. Найденов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8 » апреля 2017 № 14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2-й годовщины Победы в Великой Отечественной войне 1941-1945 гг.               на территории МО г.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вельев А.Г. – первый заместитель главы города Сорска</w:t>
      </w:r>
    </w:p>
    <w:p>
      <w:pPr>
        <w:pStyle w:val="Normal"/>
        <w:jc w:val="both"/>
        <w:rPr/>
      </w:pPr>
      <w:r>
        <w:rPr>
          <w:sz w:val="26"/>
          <w:szCs w:val="26"/>
        </w:rPr>
        <w:t>Спирина Н.Н. – и.о. управляющий делами администрации города Сорск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 – заместитель главы  города по финансовым и экономическим вопроса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виков С.Н. -  исполнительный директор ООО «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шкевич Г.М. – председатель ППП «ООО 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селова Г.В. – и.о. </w:t>
      </w:r>
      <w:r>
        <w:rPr>
          <w:sz w:val="26"/>
        </w:rPr>
        <w:t>начальника информационно-аналитического отдела ООО «СГОК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ев Р.Р. – генеральный директор ЗАО «Карат - ЦМ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ордеева Р.В. – директор  ФБУ ФСС РФ  ЦР «Туманный» (по согласованию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ряева И.А. – и.о.руководителя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>Ненаших Ю. Ю. – заместитель директора по ВР МБОУ «Сорская СОШ №3 с УИОП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удинина Е.Е. – директор МБОУ ДОД «Дом детского творчеств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змина О.В. – директор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резина Л.В. – заведующая СД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директор МБОУ ДОД «КДЮСШ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таева Е.Г – директор МБУК СКМ им. В.В. Андрияш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 – руководитель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ительман А.В. – начальник ОтдМВД России по г. Сорску (по согласованию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Литвиненко Е. А. –  начальник участковых уполномоченных ОтдМВД России     (по согласованию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инко Н.А. – </w:t>
      </w:r>
      <w:r>
        <w:rPr>
          <w:sz w:val="26"/>
        </w:rPr>
        <w:t>старший инспектор Отдела надзорной деятельности Усть - Абаканского района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УНД ГУ МЧС по РХ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Берсенев М.П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Каменев В.В. - командир Общественного объединения правоохранительной направленности «Горняк».</w:t>
      </w:r>
    </w:p>
    <w:p>
      <w:pPr>
        <w:pStyle w:val="Normal"/>
        <w:jc w:val="both"/>
        <w:rPr/>
      </w:pPr>
      <w:r>
        <w:rPr>
          <w:sz w:val="26"/>
        </w:rPr>
        <w:t>Яркин В.Г. – и.о.главного врача ГБУЗ «Сорская городская больница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ев Е.Ю. – директор МУ «Коммунальные систем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розкина О.А.  – директор МУП «ЭкоСервис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И.Ф.Сафонова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" w:name="sub_1000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sz w:val="26"/>
        </w:rPr>
        <w:t xml:space="preserve">Приложение № 2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8 » апреля 2017 №  141-п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Сценарий проведения культурно-массовых мероприятий в день торжественного празднования, связанного с 72-ой годовщиной Победы в Великой Отечественной войне 1941-1945 годов, 9 мая 2017 года на территории МО г. Сорс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3"/>
        <w:gridCol w:w="2532"/>
        <w:gridCol w:w="3187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/ ответственные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-11: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.ст. Ербинская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«Павшим за Родину!»/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филиал МБОУ «Сорская СОШ №3 с УИОП» - Ербинская основная общеобразовательная школа №4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ция «Бессмертный полк»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-11: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. Сорск, (центральная улица города) ул. Кирова 32а-городская площадь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/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ОУ «Сорская СОШ №3 с УИОП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КМСиТ администрация города Сорск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Митинг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:30-12:3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ОУ «Сорская СОШ №3 с УИОП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:3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руководители образовательных учреждений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Топоев А.А.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ая кухн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олдатская каш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30-14: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ПТП «Прогресс», УСПН г. Сорск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городская площадь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Военизирован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л/атлетическая эстаф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-13:3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ородская площадь, МБУ  «ССШ»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30-14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К ДК «Металлург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веча памяти» (участники акции в память о погибших родных за Родину зажгут свечи-лампадк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:00-22:00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.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а, МБУК ДК Металлург,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ОШ №2, УКМСиТ администрации города Сорска,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чреждения город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И.Ф.Сафонова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8 » апреля 2017 №  141-п</w:t>
      </w:r>
    </w:p>
    <w:p>
      <w:pPr>
        <w:pStyle w:val="Heading"/>
        <w:spacing w:before="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возложения венков к Памятнику войнам- землякам, погибшим в годы ВОВ 1941-1945 «Павшим за родину» п.ст.Ербинска и Памятнику погибшим в годы Великой Отечественной войны «Вечная Слава» г. Сорс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37"/>
        <w:gridCol w:w="57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и время возлож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памятнико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оз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17  /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мятнику война – землякам, погибшим в годы ВОВ 1941-1945 «Павшим за родину» п.ст. Ербинск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Учащиеся Ербинской ООО № 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чащиеся МБОУ СОШ № 1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Учащиеся МБОУ ООШ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Учащиеся МБОУ СОШ № 3 с УИО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МБОУ ДОД «Дом детского творчества» города Сор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рофсоюзные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О «Карат – ЦМ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ФГУ ЦР ФСС РФ «Туманны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деления связ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>
                <w:sz w:val="26"/>
              </w:rPr>
              <w:t>МУП «Коммунальные системы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МУП «ЭкоСервис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ОМВД России по г. Сорс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Абаканское отделение Красноярской железной дороги филиал ОАО РЖ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олитические парт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щественные организации: общество инвалидов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ОС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Предприниматели горо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Все желающ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17 /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у погибшим в годы Великой Отечественной войны «Вечная Слава» г. Сорск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Совет депутатов г.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тдел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бразовательные учрежд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рофсоюзны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ЗАО «Карат – ЦМ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ФГУ ЦР ФСС РФ «Туманный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ГКУ РХ «УСПН г. Сорск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ТО №3 ГАУ РХ «МФЦ Хакасии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АО «Ростелеком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МУП «Коммунальные системы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ОО МРЭС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МВД России по г. Сорск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</w:rPr>
              <w:t xml:space="preserve">Политические партии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бщественные организации: общество инвалидо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Предприниматели город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Все желающ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4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8 » апреля 2017 №  141-п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 – задание по подготовке и проведению кампании, посвященной празднованию 72-й годовщины Победы в Великой Отечественной войн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941-1945 год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Учреждения культуры, спорта</w:t>
      </w:r>
    </w:p>
    <w:p>
      <w:pPr>
        <w:pStyle w:val="Normal"/>
        <w:jc w:val="both"/>
        <w:rPr/>
      </w:pPr>
      <w:r>
        <w:rPr>
          <w:sz w:val="26"/>
        </w:rPr>
        <w:t>1. Разработать и реализовать культурную программу празднования «Дня Побед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Организовать митинг п.ст. Ербинская. </w:t>
      </w:r>
    </w:p>
    <w:p>
      <w:pPr>
        <w:pStyle w:val="Normal"/>
        <w:jc w:val="both"/>
        <w:rPr/>
      </w:pPr>
      <w:r>
        <w:rPr>
          <w:sz w:val="26"/>
        </w:rPr>
        <w:t>3. Организовать митинг у Памятника погибшим в годы Великой Отечественной войны «Вечная Слава» г. Сорска .</w:t>
      </w:r>
    </w:p>
    <w:p>
      <w:pPr>
        <w:pStyle w:val="Normal"/>
        <w:jc w:val="both"/>
        <w:rPr/>
      </w:pPr>
      <w:r>
        <w:rPr>
          <w:sz w:val="26"/>
        </w:rPr>
        <w:t>4. Организовать и провести спортивную военизированную эстафе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Начальнику отдела правового регулирования и управления муниципальным имущество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Содействовать в организации торгового обслуживания 9 мая.</w:t>
      </w:r>
    </w:p>
    <w:p>
      <w:pPr>
        <w:pStyle w:val="Normal"/>
        <w:jc w:val="both"/>
        <w:rPr/>
      </w:pPr>
      <w:r>
        <w:rPr>
          <w:sz w:val="26"/>
        </w:rPr>
        <w:t>2. Подготовить постановления администрации города Сорска о запрете розничной торговли алкогольной продукции в зоне проведения праздника и изменении движения гражданского и пассажирского транспорта во время праздничных мероприятий и опубликовать в С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КУ РХ «Управление социальной поддержки населения города Сорска» (по согласованию)</w:t>
      </w:r>
    </w:p>
    <w:p>
      <w:pPr>
        <w:pStyle w:val="Normal"/>
        <w:jc w:val="both"/>
        <w:rPr/>
      </w:pPr>
      <w:r>
        <w:rPr>
          <w:sz w:val="26"/>
        </w:rPr>
        <w:t>1. Обеспечить обслуживание ветеранов ВОВ на «Фронтовом привале»: сервировка столов, уборка посуды и п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БУЗ «Сорская городская больница» (по согласованию)</w:t>
      </w:r>
    </w:p>
    <w:p>
      <w:pPr>
        <w:pStyle w:val="Normal"/>
        <w:jc w:val="both"/>
        <w:rPr/>
      </w:pPr>
      <w:r>
        <w:rPr>
          <w:sz w:val="26"/>
        </w:rPr>
        <w:t>1.Обеспечить обслуживание медицинским персоналом мероприятий 9 мая во время провед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портивных мероприят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арада на городской площад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митинга в п.ст. Ербинская, в г. Сорск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екомендовать полиции ОМВД России по г. Сорску обеспечи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еспечить безопасность во время проведения массов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раздничный салют во время проведения митинг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авельеву А.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 Обеспечить уборку улиц, скверов, мест проведения праздничных мероприятий.</w:t>
      </w:r>
    </w:p>
    <w:p>
      <w:pPr>
        <w:pStyle w:val="Normal"/>
        <w:jc w:val="both"/>
        <w:rPr/>
      </w:pPr>
      <w:r>
        <w:rPr>
          <w:sz w:val="26"/>
        </w:rPr>
        <w:t>2. 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Установить мусорные баки в районе проведения «Фронтового привал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Обеспечить уборку улиц после проведения праздни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Обеспечить электроэнергией праздничные площадки: сквер, городская площадь, п. ст. Ербинская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дел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рганизовать патриотическую акцию «Из поколения в поколение»:</w:t>
      </w:r>
    </w:p>
    <w:p>
      <w:pPr>
        <w:pStyle w:val="Normal"/>
        <w:jc w:val="both"/>
        <w:rPr/>
      </w:pPr>
      <w:r>
        <w:rPr>
          <w:sz w:val="26"/>
        </w:rPr>
        <w:t>- провести митинг в п.ст.Ербинская 9 мая (ООШ № 4) с возложением венков и цветов;</w:t>
      </w:r>
    </w:p>
    <w:p>
      <w:pPr>
        <w:pStyle w:val="Normal"/>
        <w:jc w:val="both"/>
        <w:rPr/>
      </w:pPr>
      <w:r>
        <w:rPr>
          <w:sz w:val="26"/>
        </w:rPr>
        <w:t>- провести митинг на мемориальном комплексе в г. Сорске 9 мая (СОШ № 3) с возложением венков и цве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вести торжественный парад на городской площади 9 мая (отдел образования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Вахту Памяти в п. ст. Ербинская, у мемориального комплекс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возложить венки у памятника в п.ст. Ербинская, у мемориального комплек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вести акцию «Свечу памяти» (ООШ № 4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екомендовать ООО «Сорский ГОК» (по согласованию)</w:t>
      </w:r>
    </w:p>
    <w:p>
      <w:pPr>
        <w:pStyle w:val="Normal"/>
        <w:jc w:val="both"/>
        <w:rPr/>
      </w:pPr>
      <w:r>
        <w:rPr>
          <w:sz w:val="26"/>
        </w:rPr>
        <w:t>1. Организовать торжественный вечер для ветеранов ВОВ в профилактории «Горняк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ПТП «Прогресс»</w:t>
      </w:r>
    </w:p>
    <w:p>
      <w:pPr>
        <w:pStyle w:val="Normal"/>
        <w:jc w:val="both"/>
        <w:rPr/>
      </w:pPr>
      <w:r>
        <w:rPr>
          <w:sz w:val="26"/>
        </w:rPr>
        <w:t>1. Организовать работу полевой кухни для населения «Фронтовой привал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</w:rPr>
        <w:t xml:space="preserve"> </w:t>
      </w:r>
      <w:bookmarkStart w:id="3" w:name="_PictureBullets"/>
      <w:bookmarkEnd w:id="3"/>
    </w:p>
    <w:sectPr>
      <w:type w:val="nextPage"/>
      <w:pgSz w:w="11906" w:h="16838"/>
      <w:pgMar w:left="156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urist</cp:lastModifiedBy>
  <cp:lastPrinted>2017-04-17T08:19:00Z</cp:lastPrinted>
  <dcterms:modified xsi:type="dcterms:W3CDTF">2017-04-20T04:07:00Z</dcterms:modified>
  <cp:revision>78</cp:revision>
  <dc:subject/>
  <dc:title/>
</cp:coreProperties>
</file>