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 21 » 04.2017г.                                                                              № 145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становлении предельного уровня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шения среднемесячной заработной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ты руководителей, их заместителей и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х бухгалтеров и среднемесячной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аботной платы работников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учреждений,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нитарных предприятий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Республики Хакасия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39, 145, 278 Трудового кодекса Российской Федерации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предельный уровень соотношения среднемесячной заработной платы руководителя, его заместителей, главного бухгалтера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муниципальных учреждений (без учета заработной платы соответствующего руководителя, его заместителей, главного бухгалтера) в кратности от 1 до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предельный уровень соотношения среднемесячной заработной платы руководителя, его заместителей, главного бухгалтера муниципальных унитарных предприятий, формируемой за счет всех источников финансового обеспечения и рассчитываемой за календарный год, и среднемесячной заработной платы работников муниципальных унитарных предприятий (без учета заработной платы соответствующего руководителя, его заместителей, главного бухгалтера) в кратности от 1 до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пределения размера среднемесячной заработной платы, предусмотренной настоящим постановлением, устанавливается единый порядок ее исчисления в соответствии с пунктом 20 постановления Правительства РФ от 24.12.2007 № 922 «Об особенностях порядка исчисления средней заработной плат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распространяется на правоотношения, возникшие с 01 января 201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публикованию в установленном порядке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В.Ф. Найдено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Люя</cp:lastModifiedBy>
  <cp:lastPrinted>2016-09-01T13:09:00Z</cp:lastPrinted>
  <dcterms:modified xsi:type="dcterms:W3CDTF">2017-04-28T02:42:00Z</dcterms:modified>
  <cp:revision>243</cp:revision>
  <dc:subject/>
  <dc:title/>
</cp:coreProperties>
</file>