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1 » 04. 2017г.                                                                              № 147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 порядке размещения информации 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месячной заработной плат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ей, их заместителей и главных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ов муниципальных учреждений,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нитарных предприяти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Республики Хакас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«Интернет»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49,5 Трудового кодекса Российской Федерации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ый Порядок размещения информации о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города Сорска Республики Хакас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 января 201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1.04. 2017г. № 147-п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рядок размещения информации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города Сорска Республики Хакасия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ий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города Сорска Республики Хакасия в информационно- телекоммуникационной сети «Интернет» (далее – Порядок) устанавливает правил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(далее – информация) в информационно- телекоммуникационной сети «Интернет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я в отношении руководителей, их заместителей и главных бухгалтеров муниципальных учреждений и муниципальных унитарных предприятий размещается в информационно-телекоммуникационной сети «Интернет» на официальном сайте администрации города Сорска Республики Хакасия, осуществляющем функции и полномочия учредителя соответствующих учреждений и предприя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я, указанная в пункте 1 настоящего Порядка, представляется руководителями, их заместителями и главными бухгалтерами учреждений и предприятий для размещения в сети «Интернет» на официальном сайте учредителя в соответствии с нормативными актами учред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ставе информации, подлежащей размещению в информационно-телекоммуникационной сети «Интернет», указывается полное наименование муниципальных учреждений и муниципальных унитарных предприятий, занимаемая должность, фамилия, имя, отчество, величина рассчитанной за предшествующий календарный год среднемесячной заработной пла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ставе размещаемой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являющиеся конфиденциальны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формация, предусмотренная пунктом 1 настоящего Порядка размещается в информационно-телекоммуникационной сети «Интернет» не позднее 15 мая года, следующего за отчетным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6-09-01T13:09:00Z</cp:lastPrinted>
  <dcterms:modified xsi:type="dcterms:W3CDTF">2017-04-28T02:44:00Z</dcterms:modified>
  <cp:revision>244</cp:revision>
  <dc:subject/>
  <dc:title/>
</cp:coreProperties>
</file>