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47065" cy="809625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 »    04   2017 г.                                                                                       № 148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Об установлении норматива стоимости 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1 квадратного метра общей площади</w:t>
      </w:r>
    </w:p>
    <w:p>
      <w:pPr>
        <w:pStyle w:val="Normal"/>
        <w:spacing w:lineRule="auto" w:line="240" w:before="0" w:after="0"/>
        <w:ind w:right="425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жилого помещения на 2017 год</w:t>
      </w:r>
    </w:p>
    <w:p>
      <w:pPr>
        <w:pStyle w:val="Normal"/>
        <w:spacing w:lineRule="auto" w:line="240" w:before="0" w:after="0"/>
        <w:ind w:left="709" w:right="4252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sz w:val="26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В соответствии с Постановлением Правительства Российской Федерации от 17.12.2010г. № 1050 «О федеральной целевой программе «Жилище» на 2016-2020 годы» (с последующими изменениями), постановлением администрации города Сорска от 14.10.2015 г. № 652-п «Об утверждении муниципальной программы «Обеспечение жильем молодых семей в муниципальном образовании город Сорск на 2015-2020годы», руководствуясь Уставом муниципального образования город Сорск, на основании справки ООО «Центр оценки и аудита» о рыночной стоимости 1 квадратного метра общей площади благоустроенных квартир, домовладений на вторичном рынке жилья в городе Сорске от 18.04.2017 г. № 76/17, администрация города Сорска Республики Хакасия,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становить на 2017 год норматив стоимости 1 квадратного метра общей площади жилого помещения в городе Сорске для обеспечения жильем молодых семей, в размере 11800,00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возложить на заместителя главы города по социальным вопросам.</w:t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720"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>Глава  города             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40:00Z</dcterms:created>
  <dc:creator>3</dc:creator>
  <dc:description/>
  <cp:keywords/>
  <dc:language>en-US</dc:language>
  <cp:lastModifiedBy>urist</cp:lastModifiedBy>
  <cp:lastPrinted>2017-04-19T09:40:00Z</cp:lastPrinted>
  <dcterms:modified xsi:type="dcterms:W3CDTF">2017-04-28T02:47:00Z</dcterms:modified>
  <cp:revision>4</cp:revision>
  <dc:subject/>
  <dc:title/>
</cp:coreProperties>
</file>