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2035" w:firstLine="709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иложение 1</w:t>
      </w:r>
    </w:p>
    <w:p>
      <w:pPr>
        <w:pStyle w:val="Normal"/>
        <w:shd w:fill="FFFFFF" w:val="clear"/>
        <w:ind w:left="365" w:right="163" w:hanging="0"/>
        <w:jc w:val="right"/>
        <w:rPr/>
      </w:pPr>
      <w:r>
        <w:rPr>
          <w:bCs/>
          <w:sz w:val="26"/>
          <w:szCs w:val="26"/>
        </w:rPr>
        <w:t xml:space="preserve">к муниципальной программе 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Формирование комфортной среды </w:t>
      </w:r>
    </w:p>
    <w:p>
      <w:pPr>
        <w:pStyle w:val="Normal"/>
        <w:shd w:fill="FFFFFF" w:val="clear"/>
        <w:ind w:left="365" w:right="163" w:hanging="0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>города Сорска на 2017 год»</w:t>
      </w:r>
    </w:p>
    <w:p>
      <w:pPr>
        <w:pStyle w:val="Normal"/>
        <w:widowControl w:val="false"/>
        <w:autoSpaceDE w:val="false"/>
        <w:ind w:firstLine="709"/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роприятия Программы, показатели результативности выполнения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5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806"/>
        <w:gridCol w:w="1447"/>
        <w:gridCol w:w="1427"/>
        <w:gridCol w:w="1794"/>
        <w:gridCol w:w="2886"/>
        <w:gridCol w:w="2322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омер и наименование основного мероприятия </w:t>
            </w:r>
          </w:p>
        </w:tc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й исполнитель</w:t>
            </w:r>
          </w:p>
        </w:tc>
        <w:tc>
          <w:tcPr>
            <w:tcW w:w="2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жидаемый непосредственный результат</w:t>
            </w:r>
          </w:p>
        </w:tc>
        <w:tc>
          <w:tcPr>
            <w:tcW w:w="2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направления реализации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вязь с показателями программы 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чало реализации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кончание реализации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 xml:space="preserve">1. Повышение уровня благоустройства дворовых территории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1. Благоустройство прилегающих к жилым домам территорий по ул. Строительная, 1 а, 3а, 5 а, 3,5, 7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КХ администрации г. Сорска, подрядные организации, жител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9.2017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Создание безопасных и комфортных условий для проживания населения муниципального образования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ремонт проездов к домам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становка лавочек, урн.</w:t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sz w:val="26"/>
                <w:szCs w:val="26"/>
              </w:rPr>
              <w:t>доля благоустроенных дворовых территорий от общего количества дворовых территорий – 10 %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sz w:val="26"/>
                <w:szCs w:val="26"/>
              </w:rPr>
              <w:t>- охват населения благоустроенными дворовыми территориями – 10 %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2. Благоустройство прилегающих к жилым домам территорий по ул. Дружбы, д. 5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КХ администрации г. Сорска, подрядные организации, жител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9.2017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ремонт проездов к домам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становка лавочек, урн.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3. Благоустройство прилегающих к жилым домам территорий ул. Кирова, 12,14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Управление ЖКХ администрации г. Сорска, подрядные организации, жители</w:t>
            </w:r>
          </w:p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9.2017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ремонт проездов к домам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становка лавочек, урн.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4. Благоустройство прилегающих к жилым домам территорий ул. Кирова, 2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ЖКХ администрации г. Сорска, подрядные организ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9.2017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ремонт проездов к домам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sz w:val="26"/>
                <w:szCs w:val="26"/>
              </w:rPr>
              <w:t>доля благоустроенных дворовых территорий от общего количества дворовых территорий – 10 %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sz w:val="26"/>
                <w:szCs w:val="26"/>
              </w:rPr>
              <w:t>- охват населения благоустроенными дворовыми территориями – 10 %;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1.5. Благоустройство прилегающих к жилым домам территорий ул. Кирова, 3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ЖКХ администрации г. Сорска, подрядные организ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9.2017</w:t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4"/>
                <w:szCs w:val="24"/>
              </w:rPr>
              <w:t>Создание безопасных и комфортных условий для проживания населения муниципального образования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ремонт проездов к домам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 Благоустройство прилегающих к жилым домам территорий ул. Кирова, 3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ЖКХ администрации г. Сорска, подрядные организ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9.2017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ремонт проездов к домам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становка лавочек, урн.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1.7. Благоустройство прилегающих к жилым домам территорий ул. Кирова, 38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ЖКХ администрации г. Сорска, подрядные организ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9.2017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ремонт проездов к домам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становка лавочек, урн.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8. Благоустройство прилегающих к жилым домам территорий ул. 50 лет Октября, 70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ЖКХ администрации г. Сорска, подрядные организ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9.2017</w:t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ремонт проездов к домам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становка лавочек, урн.</w:t>
            </w:r>
          </w:p>
        </w:tc>
        <w:tc>
          <w:tcPr>
            <w:tcW w:w="2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5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6"/>
                <w:szCs w:val="26"/>
              </w:rPr>
              <w:t>2. Повышение уровня благоустройства наиболее посещаемых территорий общего пользования (парки, скверы и т.д.);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Благоустройство сквера им. Ф.Э. Дзержинского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ЖКХ администрации г. Сорска, подрядные организ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10.20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учшение облика  территории муниципального обра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еконструкция фундамента памятник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становка лавочек, урн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емонт асфальтобетонного полотн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уборка </w:t>
            </w:r>
            <w:r>
              <w:rPr>
                <w:sz w:val="24"/>
                <w:szCs w:val="24"/>
              </w:rPr>
              <w:t>старовозрастных и аварийных насаждений, - посадка саженцев деревьев и кустарник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sz w:val="24"/>
                <w:szCs w:val="24"/>
              </w:rPr>
              <w:t>- количество благоустроенных муниципальных территорий общего пользования – 2 шт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sz w:val="24"/>
                <w:szCs w:val="24"/>
              </w:rPr>
              <w:t>- доля площади благоустроенных территорий общего пользования – 10 %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>
          <w:trHeight w:val="1248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Благоустройство прилегающей территории к автовокзалу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ЖКХ администрации г. Сорска, подрядные организ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10.20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учшение облика  территории муниципального обра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установка площадки для посадки пассажиров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- установка павильона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- установка лавочек, урн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емонт асфальтобетонного полотна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 посадка саженцев деревьев и кустарников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sz w:val="24"/>
                <w:szCs w:val="24"/>
              </w:rPr>
              <w:t>- количество благоустроенных муниципальных территорий общего пользования – 2 шт;</w:t>
            </w:r>
          </w:p>
          <w:p>
            <w:pPr>
              <w:pStyle w:val="Normal"/>
              <w:shd w:fill="FFFFFF" w:val="clear"/>
              <w:spacing w:lineRule="exact" w:line="288"/>
              <w:ind w:hanging="10"/>
              <w:rPr/>
            </w:pPr>
            <w:r>
              <w:rPr>
                <w:sz w:val="24"/>
                <w:szCs w:val="24"/>
              </w:rPr>
              <w:t>- доля площади благоустроенных территорий общего пользования – 10 %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Благоустройство городского парк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правление ЖКХ администрации г. Сорска, подрядные организ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06.2017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1.10.2017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учшение облика  территории муниципального образования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установка уличных спортивных тренажеров с укладкой  противоударного покрытия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емонт  танцевальной площадки с установкой навесов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 ремонт асфальтобетонного полотна;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88"/>
              <w:ind w:hanging="1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Первый заместитель главы города Сорска </w:t>
        <w:tab/>
        <w:tab/>
        <w:tab/>
        <w:tab/>
        <w:tab/>
        <w:tab/>
        <w:tab/>
        <w:tab/>
        <w:t>А.Г. Савельев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545" w:leader="none"/>
        </w:tabs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6T07:04:00Z</dcterms:created>
  <dc:creator>User</dc:creator>
  <dc:description/>
  <cp:keywords/>
  <dc:language>en-US</dc:language>
  <cp:lastModifiedBy>User</cp:lastModifiedBy>
  <cp:lastPrinted>2017-04-26T13:30:00Z</cp:lastPrinted>
  <dcterms:modified xsi:type="dcterms:W3CDTF">2017-04-26T06:32:00Z</dcterms:modified>
  <cp:revision>7</cp:revision>
  <dc:subject/>
  <dc:title/>
</cp:coreProperties>
</file>