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25 »      04        2017 г.                                                                      № 151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муниципальной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ы «Формирование комфортной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еды города Сорска на 2017 год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 (с учетом изменений от 30.01.2017 г)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1. Утвердить муниципальную программу «Формирование комфортной среды города Сорска на 2017 год» согласно приложению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  <w:tab w:val="left" w:pos="1080" w:leader="none"/>
        </w:tabs>
        <w:suppressAutoHyphens w:val="false"/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  Сорска                                                                         В.Ф. Найденов   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06:29:00Z</dcterms:created>
  <dc:creator>User</dc:creator>
  <dc:description/>
  <cp:keywords/>
  <dc:language>en-US</dc:language>
  <cp:lastModifiedBy>urist</cp:lastModifiedBy>
  <cp:lastPrinted>2017-04-27T09:28:00Z</cp:lastPrinted>
  <dcterms:modified xsi:type="dcterms:W3CDTF">2017-04-28T03:20:00Z</dcterms:modified>
  <cp:revision>5</cp:revision>
  <dc:subject/>
  <dc:title/>
</cp:coreProperties>
</file>