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 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15 мая 2017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 мая 2017 года       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ХХ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 рассмотрение административного материала № 30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 рассмотрение административного материала № 31/2017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административной комиссии г. Сорска                                                   С.А.Кирюшкин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7-05-16T10:24:00Z</cp:lastPrinted>
  <dcterms:modified xsi:type="dcterms:W3CDTF">2017-07-27T02:34:00Z</dcterms:modified>
  <cp:revision>93</cp:revision>
  <dc:subject/>
  <dc:title/>
</cp:coreProperties>
</file>