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     16 мая 2017г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Гительмана А.В., Арискиной Н.К., Спириной Н.Н., Богдановой Л.Л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0" w:leader="none"/>
        </w:tabs>
        <w:ind w:hanging="6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 рассмотрение административного материала № 30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делу – заседание  административной комиссии г. Сорска по данному административному материалу перенести на 30 мая 2017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2 рассмотрение административного материала № 31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олосовали – принято единогласно.</w:t>
      </w:r>
    </w:p>
    <w:p>
      <w:pPr>
        <w:pStyle w:val="Normal"/>
        <w:jc w:val="both"/>
        <w:rPr/>
      </w:pPr>
      <w:r>
        <w:rPr>
          <w:sz w:val="26"/>
          <w:szCs w:val="26"/>
        </w:rPr>
        <w:t>Решение по делу – заседание административной комиссии г. Сорска по данному административному материалу перенести на 30 мая 2017г. на 11 час. 00 мин. в помещении Администрации г. Сорска Республики Хакасия по адресу: г. Сорск, ул. Кирова, 3, второй этаж (конференц-зал) в составе административной комиссии г. Сорска Республики Хакаси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тветственный секретарь комиссии     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rFonts w:ascii="Calibri" w:hAnsi="Calibri" w:eastAsia="Calibri" w:cs="Calibri"/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6-01-18T09:18:00Z</cp:lastPrinted>
  <dcterms:modified xsi:type="dcterms:W3CDTF">2017-07-27T02:36:00Z</dcterms:modified>
  <cp:revision>82</cp:revision>
  <dc:subject/>
  <dc:title/>
</cp:coreProperties>
</file>