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7 »      04        2017 г.                                                                              № 162-п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8.12.2016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80-п «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ями 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от 29.12.2016 г. № 783-п, от 10.01.2017 г. № 5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атьей 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7.12.2016 г. № 664 «О бюджете муниципального образования город Сорск на 2017 год и на плановый период 2018-2019 годов» (в редакции от 27.02.2017 г. № 689, от 30.03.2017 г. № 703, от 25.04.2017г. № 707), статьей 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риложение №1 к постановлению администрации города Сорска от 28.12.2016г. № 780-п «О наделении бюджетными полномочиями администратора доходов бюджета» (в редакции от 29.12.2016 г. № 783-п, от 10.01.2017 г. №5-п)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еречень кодов доходов администратора доходов бюджета муниципального образования город Сорск на 2017 год следующими</w:t>
      </w:r>
      <w:r>
        <w:rPr/>
        <w:t xml:space="preserve"> кодами доходов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01"/>
        <w:gridCol w:w="5479"/>
      </w:tblGrid>
      <w:tr>
        <w:trPr>
          <w:trHeight w:val="6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5519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55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7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60 04 0000 1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90" w:firstLine="3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5-12-23T09:32:00Z</cp:lastPrinted>
  <dcterms:modified xsi:type="dcterms:W3CDTF">2017-04-28T03:49:00Z</dcterms:modified>
  <cp:revision>152</cp:revision>
  <dc:subject/>
  <dc:title/>
</cp:coreProperties>
</file>