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18 апреля 2017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Гительмана А.В., Арискиной Н.К., Богдановой Л.Л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 рассмотрение административного материала № 23/2017г. об административном правонарушении по ч. 5 ст. 49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производство по административному материалу № 23/2017г. об административном правонарушении в отношении гражданки ХХХ, по ч. 5 ст. 49 Закона Республики Хакасия об административных правонарушениях от 17.12.2008 г. № 91-ЗРХ  прекратить в связи с отсутствием состава административного правонарушения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 рассмотрение административного материала № 24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штраф 1 000 (одна тысяча) рубле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 рассмотрение административного материала № 25/2017г. об административном правонарушении по ч. 3 ст. 49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штраф 3 000 (три тысячи) рубле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 рассмотрение административного материала № 26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штраф 1 000 (одна тысяча)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           А.Г.Савельев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ветственный секретарь комиссии         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alibri" w:hAnsi="Calibri" w:eastAsia="Calibri" w:cs="Calibri"/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6-01-18T09:18:00Z</cp:lastPrinted>
  <dcterms:modified xsi:type="dcterms:W3CDTF">2017-07-27T02:26:00Z</dcterms:modified>
  <cp:revision>78</cp:revision>
  <dc:subject/>
  <dc:title/>
</cp:coreProperties>
</file>