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 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17 апреля 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8 апреля 2017 года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ХХХ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ХХХ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3.ХХХ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ХХХ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23/2017г. об административном правонарушении по ч. 5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24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25/2017г. об административном правонарушении по ч. 3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 рассмотрение административного материала № 26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7-04-03T15:29:00Z</cp:lastPrinted>
  <dcterms:modified xsi:type="dcterms:W3CDTF">2017-07-27T02:21:00Z</dcterms:modified>
  <cp:revision>98</cp:revision>
  <dc:subject/>
  <dc:title/>
</cp:coreProperties>
</file>