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8 июл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Гительмана А.В., Спириной Н.Н., Богдановой Л.Л., Арискиной Н.К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44/2017г. об административном правонарушении по ч. 5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2 000 (две тысячи)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4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59:00Z</dcterms:modified>
  <cp:revision>90</cp:revision>
  <dc:subject/>
  <dc:title/>
</cp:coreProperties>
</file>