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17 июля 2017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8 июля 2017 года  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1.ХХХ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ХХ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44/2017г. об административном правонарушении по ч. 5 ст. 49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47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административной комиссии г. Сорска   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7-07-18T11:31:00Z</cp:lastPrinted>
  <dcterms:modified xsi:type="dcterms:W3CDTF">2017-07-27T02:56:00Z</dcterms:modified>
  <cp:revision>112</cp:revision>
  <dc:subject/>
  <dc:title/>
</cp:coreProperties>
</file>