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9 июн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Гительмана А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Спириной Н.Н., Арискиной Н.К., Богдановой Л.Л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 штраф 1 000 (одна тысяча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41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52:00Z</dcterms:modified>
  <cp:revision>86</cp:revision>
  <dc:subject/>
  <dc:title/>
</cp:coreProperties>
</file>