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г. Сорска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А.В.Гительман</w:t>
      </w:r>
    </w:p>
    <w:p>
      <w:pPr>
        <w:pStyle w:val="Normal"/>
        <w:ind w:left="5760" w:hanging="0"/>
        <w:jc w:val="both"/>
        <w:rPr/>
      </w:pPr>
      <w:r>
        <w:rPr>
          <w:sz w:val="26"/>
          <w:szCs w:val="26"/>
        </w:rPr>
        <w:t>16 июня 2017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.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9 июня 2017 года                                                                           11 часов 00 мину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заседания административной комиссии г. Сорска: г. Сорск, ул. Кирова, 3, конференц-зал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глашены: все члены состава административной комиссии г. Сорск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ца, привлекаемые к административной ответственности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  <w:t>1.ХХХ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ХХХ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Вопросы, поставленные на разрешение административной комиссии г. Сорска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 рассмотрение административного материала № 34/2017г. об административном правонарушении по п. 4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 рассмотрение административного материала № 41/2017г. об административном правонарушении по п. 2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секретарь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административной комиссии г. Сорска                                                   С.А.Кирюшкин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2:43:00Z</dcterms:created>
  <dc:creator>Административная</dc:creator>
  <dc:description/>
  <cp:keywords/>
  <dc:language>en-US</dc:language>
  <cp:lastModifiedBy>Административная</cp:lastModifiedBy>
  <cp:lastPrinted>2017-06-19T16:24:00Z</cp:lastPrinted>
  <dcterms:modified xsi:type="dcterms:W3CDTF">2017-07-27T02:50:00Z</dcterms:modified>
  <cp:revision>109</cp:revision>
  <dc:subject/>
  <dc:title/>
</cp:coreProperties>
</file>