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</w:tabs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Приложение 1 </w:t>
      </w:r>
    </w:p>
    <w:p>
      <w:pPr>
        <w:pStyle w:val="Normal"/>
        <w:ind w:firstLine="107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</w:t>
      </w:r>
    </w:p>
    <w:p>
      <w:pPr>
        <w:pStyle w:val="Normal"/>
        <w:ind w:firstLine="107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новлением Правительства </w:t>
      </w:r>
    </w:p>
    <w:p>
      <w:pPr>
        <w:pStyle w:val="Normal"/>
        <w:ind w:firstLine="107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публики Хакасия</w:t>
      </w:r>
    </w:p>
    <w:p>
      <w:pPr>
        <w:pStyle w:val="Normal"/>
        <w:ind w:firstLine="107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« 19»   05     2017 г. №   195-п</w:t>
      </w:r>
    </w:p>
    <w:p>
      <w:pPr>
        <w:pStyle w:val="Normal"/>
        <w:widowControl w:val="false"/>
        <w:ind w:right="411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РАТКОСРОЧНЫЙ ПЛАН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еализации региональной программы «Капитальный ремонт общего имущества в многоквартирных </w:t>
        <w:br/>
        <w:t>домах, расположенных на территории Республики Хакасия (2014–2043 годы)» на 2018–2020 годы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1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6"/>
        <w:gridCol w:w="506"/>
        <w:gridCol w:w="808"/>
        <w:gridCol w:w="506"/>
        <w:gridCol w:w="506"/>
        <w:gridCol w:w="984"/>
        <w:gridCol w:w="864"/>
        <w:gridCol w:w="879"/>
        <w:gridCol w:w="779"/>
        <w:gridCol w:w="749"/>
        <w:gridCol w:w="639"/>
        <w:gridCol w:w="759"/>
        <w:gridCol w:w="699"/>
        <w:gridCol w:w="703"/>
        <w:gridCol w:w="1055"/>
        <w:gridCol w:w="1055"/>
        <w:gridCol w:w="740"/>
      </w:tblGrid>
      <w:tr>
        <w:trPr>
          <w:trHeight w:val="79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3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- тирного дома (далее - МКД)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тажей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ъездов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площадь МКД (площадь кровли указывается в том случае, если проводится капитальный ремонт кровли)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помещений МКД</w:t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35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мость капитального ремонта</w:t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ельная стоимость капитального 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ая стоимость капитального 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овая дата завершения работ</w:t>
            </w:r>
          </w:p>
        </w:tc>
      </w:tr>
      <w:tr>
        <w:trPr>
          <w:trHeight w:val="434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Фонда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бюджета субъекта Российской Федерации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собственников помещений в МКД</w:t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6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1134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404"/>
        <w:gridCol w:w="804"/>
        <w:gridCol w:w="804"/>
        <w:gridCol w:w="804"/>
        <w:gridCol w:w="804"/>
        <w:gridCol w:w="988"/>
        <w:gridCol w:w="865"/>
        <w:gridCol w:w="880"/>
        <w:gridCol w:w="804"/>
        <w:gridCol w:w="750"/>
        <w:gridCol w:w="639"/>
        <w:gridCol w:w="760"/>
        <w:gridCol w:w="700"/>
        <w:gridCol w:w="704"/>
        <w:gridCol w:w="681"/>
        <w:gridCol w:w="681"/>
        <w:gridCol w:w="614"/>
      </w:tblGrid>
      <w:tr>
        <w:trPr>
          <w:tblHeader w:val="true"/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20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того по Республике Хакасия за 2018 - 2020 годы 646 многоквартирных до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 507,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23 637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26 883,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79 939 193,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9 939 193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того по Республике Хакасия за 2018 год 217 многоквартирных домов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 913,78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 858,8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 797,56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 136 374,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 136 374,9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605" w:hRule="atLeast"/>
        </w:trPr>
        <w:tc>
          <w:tcPr>
            <w:tcW w:w="2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Итого по муниципальному образованию город Сорск за 2018 год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433,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 531,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 819,5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 046 597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 046 597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50 лет Октября, д.38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фасада 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86,7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084 5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084 5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50 лет Октября, д.4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кровли *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6,4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2,5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25 568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25 568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50 лет Октября, д.44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1953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44,1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44,1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94,0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8 473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8 473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50 лет Октября, д.52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50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50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50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2 341 665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2 341 665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арковая, д.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кровли ****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78,50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88,9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5,9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804 92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804 9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19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кровли ****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10,20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64,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72,7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7 824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7 824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2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кровли ****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7,20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6,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8,8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83 264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83 264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23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4,8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4,8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0,1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19 344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19 344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25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2,8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2,8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77,0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304 784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304 784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27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7,2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7,2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0,5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311 516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311 516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ушкина, д.6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0,5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0,5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5,5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12 765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12 765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Строительная, д.1а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43,9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43,9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2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32 167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32 167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Толстого, д.3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4,2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58 144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58 144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Толстого, д.5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7,1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7,1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6,9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61 663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61 663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7  декабрь 2018</w:t>
            </w:r>
          </w:p>
        </w:tc>
      </w:tr>
      <w:tr>
        <w:trPr>
          <w:trHeight w:val="2055" w:hRule="atLeast"/>
        </w:trPr>
        <w:tc>
          <w:tcPr>
            <w:tcW w:w="2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того по Республике Хакасия за 2019 год 219 многоквартирных домов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 233,64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 058,9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 075,6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 585 023,7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 585 023,7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605" w:hRule="atLeast"/>
        </w:trPr>
        <w:tc>
          <w:tcPr>
            <w:tcW w:w="2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Итого по муниципальному образованию город Сорск за 2019 год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 214,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532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188,4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 344 936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 344 936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50 лет Октября, д.48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45,7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45,7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4,0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93 921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93 921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50 лет Октября, д.54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56,20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56,20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6,20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615 986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615 986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50 лет Октября, д.56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87 52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87 5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арковая, д.2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кровли ****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78,50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88,9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5,9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804 92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804 9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19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фасада ***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64,40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64,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72,7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679 64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679 64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2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кровли ****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97,20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33,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8,3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39 264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39 264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2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фасада ***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6,40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6,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8,8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8 84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8 84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29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9,9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12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12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33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4,3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4,3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6,3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18 579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18 579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35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78,7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78,7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96,8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191 411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191 411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43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20,7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20,7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2,9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55 671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55 671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Строительная, д.1а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кровли *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4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43,9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330 368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330 368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Строительная, д.3а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кровли *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4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50,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330 368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330 368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Толстого, д.3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кровли *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5,4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4,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46 448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46 448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8  декабрь 2019</w:t>
            </w:r>
          </w:p>
        </w:tc>
      </w:tr>
      <w:tr>
        <w:trPr>
          <w:trHeight w:val="2055" w:hRule="atLeast"/>
        </w:trPr>
        <w:tc>
          <w:tcPr>
            <w:tcW w:w="2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того по Республике Хакасия за 2020 год 210 многоквартирных домов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 360,1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 719,7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 010,47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4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 217 794,8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 217 794,8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605" w:hRule="atLeast"/>
        </w:trPr>
        <w:tc>
          <w:tcPr>
            <w:tcW w:w="2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Итого по муниципальному образованию город Сорск за 2020 год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 335,4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 335,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 817,4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 148 32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 148 3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50 лет Октября, д.44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фасада ***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44,10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44,1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94,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6 71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6 71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50 лет Октября, д.62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16,80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16,80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56,70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43 704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43 704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Кирова, д.5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35,50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35,50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33,70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72 315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72 315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Кирова, д.7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00,90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00,9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89,90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25 377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25 377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Кирова, д.11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Ремонт инженерных систем **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52,80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52,80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52,80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45 784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45 784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арковая, д.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фасада 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88,9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88,9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5,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5 59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5 59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арковая, д.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фасада 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88,9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88,9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5,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5 59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5 59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фасада 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33,2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33,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8,3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962 92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962 9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23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фасада 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4,8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4,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0,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54 88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54 88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25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фасада 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2,8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2,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77,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643 68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643 68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Пионерская, д.27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фасада 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7,2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7,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0,5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657 32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657 32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Строительная, д.1а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фасада 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43,9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43,9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6 09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6 09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Строительная, д.3а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фасада 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50,8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50,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707 48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707 48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  <w:tr>
        <w:trPr>
          <w:trHeight w:val="1422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л. Толстого, д.3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монт фасада ***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4,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0 880,0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0 88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 2019  декабрь 202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* Ремонт или замена лифтового оборудования, ремонт лифтовых шах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** Ремонт внутридомовых инженерных систем электро-, тепло-, газо-, водоснабжения, водоотведения. Ремонт подвальных </w:t>
        <w:br/>
        <w:t>помещений, установка коллективных (общедомовых) приборов учет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*** Утепление и ремонт фасада. Ремонт фундамен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**** Ремонт крыши, в том числе переустройство невентилируемой крыши на вентилируемую, устройство выходов на кровлю.»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72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04:00Z</dcterms:created>
  <dc:creator>*</dc:creator>
  <dc:description/>
  <cp:keywords/>
  <dc:language>en-US</dc:language>
  <cp:lastModifiedBy>urist</cp:lastModifiedBy>
  <cp:lastPrinted>2017-05-18T14:52:00Z</cp:lastPrinted>
  <dcterms:modified xsi:type="dcterms:W3CDTF">2017-05-24T08:21:00Z</dcterms:modified>
  <cp:revision>251</cp:revision>
  <dc:subject/>
  <dc:title>«Форма бланка постановления Правительства Камчатского края"</dc:title>
</cp:coreProperties>
</file>