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9  »    05    2017г                                                                                № 197-п.</w:t>
      </w:r>
    </w:p>
    <w:p>
      <w:pPr>
        <w:pStyle w:val="Style16"/>
        <w:spacing w:before="0" w:after="0"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 внесении изменений в муниципальную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программу </w:t>
      </w:r>
      <w:r>
        <w:rPr>
          <w:rFonts w:cs="Times New Roman" w:ascii="Times New Roman" w:hAnsi="Times New Roman"/>
          <w:sz w:val="26"/>
          <w:szCs w:val="26"/>
        </w:rPr>
        <w:t xml:space="preserve">«Энергосбережение и повышение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нергоэффективности в муниципальном образовании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на 2011 - 2015 годы и на перспективу до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 года», утвержденную постановлением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города Сорска </w:t>
      </w:r>
      <w:r>
        <w:rPr>
          <w:rFonts w:cs="Times New Roman" w:ascii="Times New Roman" w:hAnsi="Times New Roman"/>
          <w:sz w:val="26"/>
          <w:szCs w:val="26"/>
        </w:rPr>
        <w:t xml:space="preserve">от 29.10.2012 г №589-п 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26.03.2013 г. № 100-п, 28.06.2013  № 333-п,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0.07.2013 № 359-п, 15.10.2013 г. № 565-п, 24.10.2013 № 588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2.12.2013 № 569-п, 23.06.2014 № 260-п,  01.09.2014 № 363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9.09.2014 № 424-п, 10.11.2014 г. № 500-п, 31.12.2014 № 593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08.2015 № 451-п, 10.12.2015, № 829-п;15.04.2016 № 265-п, </w:t>
      </w:r>
    </w:p>
    <w:p>
      <w:pPr>
        <w:pStyle w:val="TextBodyIndent"/>
        <w:spacing w:lineRule="auto" w:line="240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8.07.2016 № 458-п, 21.10.2016 № 661-п, 27.02.2017 № 71-п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ринятого решением Совета депутатов города Сорска от 14.02.2006г №325, с изменениями и дополнениями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следующие изменения в муниципальную программу «Энергосбережение и повышение энергоэффективности в муниципальном образовании город Сорск на 2011 - 2015 годы и на перспективу до 2020 года», утвержденную   постановлением   администрации   города  Сорска  от 29.10.2012г № 589-п (далее Программа)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а) в таблице </w:t>
      </w:r>
      <w:r>
        <w:rPr>
          <w:rFonts w:cs="Times New Roman" w:ascii="Times New Roman" w:hAnsi="Times New Roman"/>
          <w:sz w:val="26"/>
          <w:szCs w:val="24"/>
        </w:rPr>
        <w:t>«Ресурсное обеспечение программы» в строке 3 в столбце 2017 «бюджет МО» цифры «4400» заменить соответственно цифрами «796»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добавить строку 3.1. «Демонтаж, изготовление и установка аккумуляторного бака объемом 400 м</w:t>
      </w:r>
      <w:r>
        <w:rPr>
          <w:rFonts w:cs="Times New Roman" w:ascii="Times New Roman" w:hAnsi="Times New Roman"/>
          <w:sz w:val="26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4"/>
        </w:rPr>
        <w:t xml:space="preserve"> на городской котельной», в столбце 2017 «бюджет МО» добавить  цифры «3604»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данного постановления возложить на первого заместителя главы города Сорска.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Глава города Сорска                                                                         В.Ф. Найденов      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88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6" w:before="0" w:after="0"/>
      <w:ind w:firstLine="677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88" w:before="0" w:after="0"/>
      <w:ind w:firstLine="682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83" w:before="0" w:after="0"/>
      <w:ind w:firstLine="682"/>
      <w:jc w:val="both"/>
    </w:pPr>
    <w:rPr>
      <w:rFonts w:ascii="Microsoft Sans Serif" w:hAnsi="Microsoft Sans Serif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3:20:00Z</dcterms:created>
  <dc:creator>User</dc:creator>
  <dc:description/>
  <cp:keywords/>
  <dc:language>en-US</dc:language>
  <cp:lastModifiedBy>urist</cp:lastModifiedBy>
  <cp:lastPrinted>2017-05-22T10:29:00Z</cp:lastPrinted>
  <dcterms:modified xsi:type="dcterms:W3CDTF">2017-05-24T03:37:00Z</dcterms:modified>
  <cp:revision>5</cp:revision>
  <dc:subject/>
  <dc:title> </dc:title>
</cp:coreProperties>
</file>