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9 »  05  2017 г.                                                                                № 19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5 630», «42 630», «15 925»  заменить соответственно цифрами «45 510», «42 510», «15 80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9130», «14 725» заменить соответственно цифрами «39 110», «14 70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1.2 цифры «6 500», «1 200» заменить соответственно цифрами «6400», «1 10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42 630», «15 925» заменить соответственно цифрами «45510», «15 805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 втором цифры «42 630» «15 925» заменить соответственно цифрами   «42510», «15 805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7-2019 годы)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9 130», «36 130», «14 725» заменить соответственно цифрами «39 110», «36110», «14 705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2 450», «600» заменить соответственно цифрами «2430», «58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. слово «Ремонт» заменить словом «Реконструкция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» цифры «39 130», «14725» заменить соответственно цифрами «39 110», «14 705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36 130», «14 725» заменить соответственно цифрами «36 110», «14 705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9 130», «14 725»  заменить соответственно цифрами    «39 110», «14 705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6 130», «14 725» заменить соответственно цифрами «36 110», «14 705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7-2019 годы)»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6 500», «1 200» заменить соответственно цифрами «6 400», «1 100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500», «200» заменить соответственно цифрами «400», «10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6 500», «1 200» заменить соответственно цифрами «6 400», «1 1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42:00Z</dcterms:created>
  <dc:creator>User</dc:creator>
  <dc:description/>
  <cp:keywords/>
  <dc:language>en-US</dc:language>
  <cp:lastModifiedBy>urist</cp:lastModifiedBy>
  <cp:lastPrinted>2017-05-22T12:01:00Z</cp:lastPrinted>
  <dcterms:modified xsi:type="dcterms:W3CDTF">2017-05-24T03:35:00Z</dcterms:modified>
  <cp:revision>4</cp:revision>
  <dc:subject/>
  <dc:title/>
</cp:coreProperties>
</file>