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4 »   05      2017 г.                                                                             № 203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Формирование комфортной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ы города Сорска на 2017 год»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от 25.04.2017 г № 151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учетом изменений от 30.01.2017 г)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муниципальную программу «Формирование комфортной городской среды города Сорска на 2017 год»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Целевые показатели и индикаторы Программы» исключить абзац «-доля финансового участия в выполнении дополнительного перечня работ по благоустройству дворовых территории заинтересованных лиц – не менее 30 %;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б)  раздел 2 «Приоритеты муниципальной политики в сфере реализаций муниципальной программы, цели и задачи» дополнить пунктами 4,5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«4  Условие о проведении работ по благоустройству в соответствии с требованиями обеспечения доступности для инвалидов и других маломобильных групп 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оведение работ по благоустройству дворовых территорий многоквартирных домов и общественных территорий должно осуществляться в соответствии установленными действующим законодательством требованиям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«5 Порядок представления, рассмотрения и оценки предложений заинтересованных лиц о включении дворовой территории многоквартирного дома, расположенного на территории города Сорска, порядок представления, рассмотрения и оценки предложений граждан, организаций на включение в адресный перечень территории общего пользования города Сорска в муниципальную программу «Формирование комфортной среды города Сорск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, порядок разработки, обсуждения, согласования и утверждения дизайн -проекта благоустройства дворовой территории многоквартирного дома, расположенного на территории города Сорска, а также дизайн – проекта благоустройства территории  общего пользования и мест массового отдыха населения города Сорска утверждены постановлением администрации города Сорска от 05.04.2017 г. № 125-п и размещены на официальном сайте администрации города Сорска в сети Интернет.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 в разделе 6 «Перечень показателей (целевых индикаторов) Программы» исключить абзац «-доля финансового участия в выполнении дополнительного перечня работ по благоустройству дворовых территории заинтересованных лиц – не менее 30 %;»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1:47:00Z</dcterms:created>
  <dc:creator>User</dc:creator>
  <dc:description/>
  <cp:keywords/>
  <dc:language>en-US</dc:language>
  <cp:lastModifiedBy>urist</cp:lastModifiedBy>
  <cp:lastPrinted>2017-05-25T09:09:00Z</cp:lastPrinted>
  <dcterms:modified xsi:type="dcterms:W3CDTF">2017-06-02T02:09:00Z</dcterms:modified>
  <cp:revision>5</cp:revision>
  <dc:subject/>
  <dc:title/>
</cp:coreProperties>
</file>