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25 »     05      2017                                                                                  № 204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399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города Сорска от 22.09.2015 № 539-п. «Об утверждении  муниципальной программы «Информатизация администрации города Сорска  и ее структурных подразделений, СМИ на 2016-2018 гг.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</w:rPr>
        <w:t>В соответствии со ст. 179 Бюджетного кодекса Российской Федерации,  ст. 50, ст. 51 Федерального закона от 06.10.2003 № 131 – 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. Сор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В постановление администрации города Сорска от 22.09.2015 № 539-п. «Об утверждении  муниципальной программы  Информатизация администрации города Сорска  и ее структурных подразделений, СМИ на 2016-2018 гг.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паспорте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в разделе «Объемы и источники финансирования» в строке «2017 год» таблицы цифру «540» заменить цифрой «74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 раздел 4 «Перечень программных мероприятий» таблицу дополнить пунктами 10,11  следующего содержания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52"/>
        <w:gridCol w:w="941"/>
        <w:gridCol w:w="801"/>
        <w:gridCol w:w="1122"/>
        <w:gridCol w:w="845"/>
        <w:gridCol w:w="30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средств вычислительной техники с проведением специальной проверки и спец исследова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ттестация средств вычислительной техники, прошедших спец проверку и спец исслед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 по программ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1748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11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7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59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2.3. в разделе 5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основание ресурсного обеспечения Программы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ретьем абзаце цифру «540» заменить цифрой «740»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3. Настоящее Постановление направить для опубликования в газету Сорский</w:t>
        <w:br/>
      </w:r>
      <w:r>
        <w:rPr>
          <w:rFonts w:cs="Times New Roman" w:ascii="Times New Roman" w:hAnsi="Times New Roman"/>
          <w:spacing w:val="-1"/>
          <w:sz w:val="26"/>
        </w:rPr>
        <w:t>молибден 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4. Контроль над исполнением настоящего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3:55:00Z</dcterms:created>
  <dc:creator>User</dc:creator>
  <dc:description/>
  <cp:keywords/>
  <dc:language>en-US</dc:language>
  <cp:lastModifiedBy>urist</cp:lastModifiedBy>
  <cp:lastPrinted>2017-05-23T14:29:00Z</cp:lastPrinted>
  <dcterms:modified xsi:type="dcterms:W3CDTF">2017-06-01T09:36:00Z</dcterms:modified>
  <cp:revision>25</cp:revision>
  <dc:subject/>
  <dc:title/>
</cp:coreProperties>
</file>