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ru-RU" w:eastAsia="ar-S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4790</wp:posOffset>
            </wp:positionH>
            <wp:positionV relativeFrom="paragraph">
              <wp:posOffset>91440</wp:posOffset>
            </wp:positionV>
            <wp:extent cx="636270" cy="810895"/>
            <wp:effectExtent l="0" t="0" r="0" b="0"/>
            <wp:wrapNone/>
            <wp:docPr id="1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9850</wp:posOffset>
                </wp:positionV>
                <wp:extent cx="2533650" cy="1109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7.4pt;mso-wrap-distance-left:9.05pt;mso-wrap-distance-right:9.05pt;mso-wrap-distance-top:0pt;mso-wrap-distance-bottom:0pt;margin-top:5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69850</wp:posOffset>
                </wp:positionV>
                <wp:extent cx="2489200" cy="1052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2.85pt;mso-wrap-distance-left:9.05pt;mso-wrap-distance-right:9.05pt;mso-wrap-distance-top:0pt;mso-wrap-distance-bottom:0pt;margin-top:5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172720</wp:posOffset>
                </wp:positionV>
                <wp:extent cx="5727700" cy="0"/>
                <wp:effectExtent l="0" t="5080" r="0" b="508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13.6pt" to="464.75pt,13.6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ПОСТАНОВЛЕНИ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« 25   »  05       2017г.                                                                              № 208- 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val="ru-RU" w:eastAsia="ar-SA"/>
        </w:rPr>
      </w:pPr>
      <w:r>
        <w:rPr>
          <w:rFonts w:cs="Times New Roman" w:ascii="Times New Roman" w:hAnsi="Times New Roman"/>
          <w:sz w:val="26"/>
          <w:szCs w:val="24"/>
          <w:lang w:val="ru-RU" w:eastAsia="ar-SA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  у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тверждении Порядк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бора кандидатов для  обучения на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условиях целевого приема и целевого  обучения выпускников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униципальных общеобразовательных организаций для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дальнейшего трудоустройства </w:t>
      </w:r>
      <w:r>
        <w:rPr>
          <w:rFonts w:cs="Times New Roman" w:ascii="Times New Roman" w:hAnsi="Times New Roman"/>
          <w:sz w:val="26"/>
          <w:szCs w:val="26"/>
          <w:lang w:val="ru-RU"/>
        </w:rPr>
        <w:t>в образовательные организаци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бразования город Сорск Республики Хакас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уководствуясь ч.3 ст.56 Федерального закона от 29.12.2012 № 273-ФЗ «Об образовании в Российской Федерации» (с последующими изменениями),  в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целях повышения эффективности работы по реализации кадрового обеспечения образовательных учреждений города Сорска педагогическими работниками, администрация города Сорск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1. Утвердить Порядок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бора кандидатов для  обучения на условиях целевого приема и целевого  обучения выпускников муниципальных общеобразовательных организаций для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дальнейшего трудоустройства </w:t>
      </w:r>
      <w:r>
        <w:rPr>
          <w:rFonts w:cs="Times New Roman" w:ascii="Times New Roman" w:hAnsi="Times New Roman"/>
          <w:sz w:val="26"/>
          <w:szCs w:val="26"/>
          <w:lang w:val="ru-RU"/>
        </w:rPr>
        <w:t>в образовательные организации муниципального образования город Сорск Республики Хак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Контроль за исполнением данного постановления возложить на руководителя отдела образования администрации города Сорска Киселеву Елену Игоревну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Глава </w:t>
      </w:r>
      <w:r>
        <w:rPr>
          <w:rFonts w:cs="Times New Roman" w:ascii="Times New Roman" w:hAnsi="Times New Roman"/>
          <w:sz w:val="26"/>
          <w:szCs w:val="24"/>
          <w:lang w:val="ru-RU"/>
        </w:rPr>
        <w:t>города  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16" w:leader="none"/>
        </w:tabs>
        <w:autoSpaceDE w:val="false"/>
        <w:spacing w:lineRule="auto" w:line="240" w:before="0" w:after="0"/>
        <w:ind w:left="1360" w:firstLine="68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твержден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ород Сорск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спублики Хакасия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 « 25  »  05     2017 № 208-п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рядок 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бора кандидатов для обучения на условиях целевого приема и целевого обучения выпускников муниципальных общеобразовательных организаций для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ru-RU"/>
        </w:rPr>
        <w:t xml:space="preserve">дальнейшего трудоустройства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 образовательные организации муниципального образования город Сорск Республики Хакасия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  <w:tab w:val="left" w:pos="481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1.  Порядок отбора кандидатов для обучения на условиях целевого приема и целевого обучения выпускников общеобразовательных организаций муниципального образования город Сорск Республики Хакасия разработан в соответств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Федеральным законом от 29.12.2012 № 273-ФЗ «Об образовании в Российской Федерации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постановлением Правительства Российской Федерации от 27.11.2013 № 1076 «О порядке заключения и расторжения договора о целевом приеме и договора о целевом обучении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 (далее – Порядок).</w:t>
      </w:r>
    </w:p>
    <w:p>
      <w:pPr>
        <w:pStyle w:val="Normal"/>
        <w:tabs>
          <w:tab w:val="clear" w:pos="708"/>
          <w:tab w:val="left" w:pos="1134" w:leader="none"/>
          <w:tab w:val="left" w:pos="481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. Настоящий Порядок регулирует процедуру отбора кандидатов для обучения по программам высшего (среднего) профессионального образования на условиях целевого приема и целевого обучения выпускников муниципальных общеобразовательных организаций для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дальнейшего трудоустройства </w:t>
      </w:r>
      <w:r>
        <w:rPr>
          <w:rFonts w:cs="Times New Roman" w:ascii="Times New Roman" w:hAnsi="Times New Roman"/>
          <w:sz w:val="26"/>
          <w:szCs w:val="26"/>
          <w:lang w:val="ru-RU"/>
        </w:rPr>
        <w:t>в образовательные организации муниципального образования город Сорск Республики Хакасия (далее – образовательные организации)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>Порядок и сроки отбора кандидатов для обученияна условиях целевого приема и целевого обучения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2.1. Отбор кандидатов </w:t>
      </w: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 xml:space="preserve">для обучения на условиях целевого приема и целевого обучения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осуществляется конкурсной комиссией, созданной и утвержденной настоящим постановлением администрации муниципального образования город Сорск. Комиссия при отборе кандидатов руководствуется Положением о конкурсной комиссии по отбору кандидатов на условиях целевого приема и целевого обучения для дальнейшего трудоустройства в образовательных организациях муниципального образования город Сорск Республики Хакасия </w:t>
      </w:r>
      <w:r>
        <w:rPr>
          <w:rFonts w:cs="Times New Roman" w:ascii="Times New Roman" w:hAnsi="Times New Roman"/>
          <w:sz w:val="26"/>
          <w:szCs w:val="26"/>
          <w:lang w:val="ru-RU"/>
        </w:rPr>
        <w:t>(приложение к настоящему Порядку)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2. Отбор кандидатов осуществляется на основе ежегодного анализа перспективной потребности в педагогических кадрах муниципальных образовательных организаций по конкретным специальностям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3. Муниципальный орган, осуществляющий управление в сфере образования: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3.1. Осуществляет анализ потребности в кадрах муниципальных образовательных организаций по конкретным специальностям с разбивкой по годам ежегодно в срок до 1 октября, согласно отчетов образовательных организаций о существующих потребностях в кадрах (заявок).</w:t>
      </w:r>
    </w:p>
    <w:p>
      <w:pPr>
        <w:pStyle w:val="Normal"/>
        <w:tabs>
          <w:tab w:val="clear" w:pos="708"/>
          <w:tab w:val="left" w:pos="1418" w:leader="none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3.2. Совместно с образовательными организациями организовать работу по информированию обучающихся муниципальных образовательных организаций о системе целевой подготовки по востребованным специальностям, порядке отбора кандидатов на целевое обучение граждан для работы в муниципальных образовательных организациях, проводит опросы (анкетирование) обучающихся с целью выявления лиц, стремящихся обучаться по образовательным программам высшего (среднего) профессионального образования для последующей работы в муниципальных образовательных организациях ежегодно в срок до 1 ноября.</w:t>
      </w:r>
    </w:p>
    <w:p>
      <w:pPr>
        <w:pStyle w:val="Normal"/>
        <w:tabs>
          <w:tab w:val="clear" w:pos="708"/>
          <w:tab w:val="left" w:pos="1560" w:leader="none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3.3.    Осуществляет ежегодно до 1 февраля прием следующих документов кандидатов на целевое обучение: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- заявление обучающегося (или родителей (законных представителей) обучающегося в случае, если обучающийся несовершеннолетний) с просьбой о направлении для целевого обучения;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- сведения о результатах промежуточной успеваемости (полугодовые и годовые отметки) за курс основного общего образования и/или среднего общего образования по общеобразовательным предметам, соответствующим направлению подготовки (специальности) избранному кандидатом; 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- характеристика с места учебы;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- копия паспорта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3.4. Передает документы на кандидатов для обучения на условиях  целевого приема и целевого обученияв конкурсную комиссию в течение 1 рабочего дня с момента приема документов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2.3.5. Предоставляет в образовательную организацию высшего (среднего) профессион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заявку администрации муниципального образования в письменной форме о заключении договора о целевом приеме, содержащую сведения о количестве граждан, подготовку которых необходимо осуществить по направлениям подготовки и специальностям в рамках целевого обучения для  муниципального образования город Сорск с приложением копий договоров о целевом обучении ежегодно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в срок до 1 марта. 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Одновременно копии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договоров о целевом обучении предоставляются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в Министерство образования и науки Республики Хакасия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2.3.6.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Осуществляет контроль за предоставлением в приемную комиссию образовательной организации высшего (среднего) профессионального образования необходимых документов кандидата для обучения на условиях целевого приема и целевого обучения, установленных образовательной организацией высшего (среднего) профессионального образования, в сроки, установленные правилами приема в образовательной организации высшего (среднего) профессионального образования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4. Муниципальные образовательные организации: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4.1. Ежегодно осуществляют анализ потребности в кадрах муниципальных образовательных организациях по конкретным специальностям с разбивкой по годам в срок до  1 октября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4.2. Осуществляют выявление учащихся, стремящихся к поступлению в организации, осуществляющие образовательную деятельность по программам высшего (среднего) профессионального образования, для последующей работы в муниципальных образовательных организациях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4.3. Организуют работу по подготовке кандидатов к поступлению в образовательные организации высшего (среднего) профессионального образования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4.4. Обеспечивают участие обучающихся, претендующих на целевое обучение, в республиканских и городских конкурсах, олимпиадах, проводимых в соответствующих образовательных организациях высшего (среднего) профессионального образования, иных мероприятиях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4.5. Направляют в муниципальный орган, осуществляющий управление в сфере образования, ежегодно в срок до 1 февраля заявки на целевое обучение специалистов (при наличии кандидатов на участие в конкурсном отборе) с гарантией трудоустройства и пакет документов на кандидата согласно пункту 2.3.3 настоящего Порядка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4.6. Организуют прохождение гражданами, заключившими договор о целевом обучении и принятыми на целевые места по конкурсу, практики в соответствии с учебными планами и трудоустройство по факту получения гражданином документа об образовании.</w:t>
      </w:r>
      <w:r>
        <w:br w:type="page"/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510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к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left="5103" w:firstLine="36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рядку отбора кандидатов для обучения на условиях целевого приема и целевого обучения выпускников общеобразовательных организаций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ПОЛОЖЕНИЕ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 xml:space="preserve">о конкурсной комиссии по отбору кандидатов для обучения на условиях целевого приема и целевого обучения выпускников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муниципальных общеобразовательных организаций для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ru-RU"/>
        </w:rPr>
        <w:t xml:space="preserve">дальнейшего трудоустройства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 образовательные организации муниципального образования город Сорск Республики Хакасия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>1. Общие положения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1.1. Настоящее Положение разработано в соответствии с Федеральным законом от 29.12.2012 № 273-ФЗ «Об образовании в Российской Федерации» (с последующими изменениями), постановлением Правительства Российской Федерации от 27.11.2013 № 1076 «О порядке заключения и расторжения договора о целевом приеме и договора о целевом обучении»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1.2. Настоящее Положение определяет порядок организации работы конкурсной комиссии по отбору кандидатов для обучения на условиях </w:t>
      </w: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>целевого приема и целевого обучения выпускников общеобразовательных организаций для дальнейшего трудоустройства в образовательные организации муниципального образования город Сорск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(далее – комиссия)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>2. Порядок формирования, состав, структура и организация работы конкурсной комиссии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2.1. Комиссия формируется в количестве не менее 5 человек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став комиссии входя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1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председатель комиссии - заместитель главы администрации муниципального образования город Сор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1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заместитель председателя комиссии - руководитель отдела образования администрации города Сор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1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секретарь комиссии - главный специалист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отдела образования администрации города Сор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1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руководители образовательных учреждений города Сорска, подавшие зая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1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руководитель отдела правового регулирования администрации города Сорска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680"/>
        <w:textAlignment w:val="baseline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2.   Руководит работой конкурсной комиссии ее председатель. В отсутствие председателя конкурсной комиссии работой конкурсной комиссии руководит заместитель председателя.</w:t>
      </w:r>
    </w:p>
    <w:p>
      <w:pPr>
        <w:pStyle w:val="Normal"/>
        <w:tabs>
          <w:tab w:val="clear" w:pos="708"/>
          <w:tab w:val="left" w:pos="1418" w:leader="none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3. Члены комиссии обязаны участвовать в заседаниях, выполнять поручения председателя (заместителя председателя) комиссии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2.4. Комиссия рассматривает материалы по отбору кандидатов на целевое обучение 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по программам высшего (среднего) профессионального образования для работы в образовательных организациях муниципального образования город Сорск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5. Заседание конкурсной комиссии считается правомочным, если на нем присутствуют не менее 2/3 ее  минимального состава. Решение принимается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6. На заседание конкурсной комиссии при необходимости могут быть приглашены заинтересованные лица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7. Комиссия до 1 февраля принимает документы кандидатов, рассматривает их и до 10 февраля принимает решение о рекомендации администрации муниципального образования город Сорск или образовательной организации заключения договора о целевом обучении. О принятом решении кандидаты извещаются конкурсной комиссией в письменной форме в течение 10 дней со дня его принятия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8. Комиссия при отборе кандидатов учиты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результаты промежуточной успеваемости (полугодовые и годовые отметки) за курс основного общего образования и/или среднего общего образования по общеобразовательным предметам, соответствующим направлению подготовки (специальности) избранному кандидат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участие в олимпиадах и конкурс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участие в общественной жизни муниципальной образовательной организации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2.9. </w:t>
      </w:r>
      <w:r>
        <w:rPr>
          <w:rFonts w:cs="Times New Roman" w:ascii="Times New Roman" w:hAnsi="Times New Roman"/>
          <w:color w:val="1A171B"/>
          <w:sz w:val="26"/>
          <w:szCs w:val="26"/>
          <w:shd w:fill="FFFFFF" w:val="clear"/>
          <w:lang w:val="ru-RU"/>
        </w:rPr>
        <w:t>При прочих равных условиях преимущественное право на участие в целевом обучении предоставляется претендентам, имеющим в документе об образовании оценки не ниже 4 (четырех) баллов по профильным для специальности дисциплинам, а также достигшим особых успехов в профильных для специальности дисциплинах (победителям и призерам олимпиад школьников), оба или единственный родитель которых являются педагогическими и руководящими работниками государственных и муниципальных образовательных организаций.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10. Заседания конкурсной комиссии протоколируются. В протоколе заседания фиксируются ход обсуждения кандидатур, предложения и замечания членов конкурсной комиссии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11. Заседание конкурсной комиссии проводится по мере необходимости.</w:t>
      </w:r>
    </w:p>
    <w:p>
      <w:pPr>
        <w:pStyle w:val="Normal"/>
        <w:tabs>
          <w:tab w:val="clear" w:pos="708"/>
          <w:tab w:val="left" w:pos="4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Consplusnormal"/>
        <w:shd w:fill="FFFFFF" w:val="clear"/>
        <w:tabs>
          <w:tab w:val="clear" w:pos="708"/>
          <w:tab w:val="left" w:pos="4816" w:leader="none"/>
        </w:tabs>
        <w:spacing w:lineRule="atLeast" w:line="193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before="0" w:after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389617" TargetMode="External"/><Relationship Id="rId4" Type="http://schemas.openxmlformats.org/officeDocument/2006/relationships/hyperlink" Target="http://docs.cntd.ru/document/49906059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39:00Z</dcterms:created>
  <dc:creator>ОО</dc:creator>
  <dc:description/>
  <cp:keywords/>
  <dc:language>en-US</dc:language>
  <cp:lastModifiedBy>urist</cp:lastModifiedBy>
  <cp:lastPrinted>2017-05-24T15:51:00Z</cp:lastPrinted>
  <dcterms:modified xsi:type="dcterms:W3CDTF">2017-06-01T09:39:00Z</dcterms:modified>
  <cp:revision>9</cp:revision>
  <dc:subject/>
  <dc:title/>
</cp:coreProperties>
</file>