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2794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/>
      </w:pPr>
      <w:r>
        <w:rPr>
          <w:sz w:val="26"/>
          <w:szCs w:val="26"/>
        </w:rPr>
        <w:t>«24» июля 2017 года</w:t>
        <w:tab/>
        <w:tab/>
        <w:tab/>
        <w:tab/>
        <w:tab/>
        <w:t xml:space="preserve">                                № 20-п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разрешения 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 условно разрешенный вид 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земельного участка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 Градостроительного кодекса Российской Федерации, статьей 16 Федерального закона от 06.10.2003 г.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по проектам градостроительных решений на территории муниципального образования город Сорск», утверждённым решением Совета депутатов города Сорска от 28.09.2010 г. № 465, решением Совета депутатов города Сорск от 20.12.2011 года № 642 «Об утверждении «Правил землепользования и застройки городского округа город Сорск Республики Хакасия», статьей 10 Устава муниципального образования город Сорск, рассмотрев заключение комиссии по Правилам землепользования и застройки города Сорска по вопросу о предоставлении разрешения на условно разрешённый вид использования земельного участка от 19.07.2017 года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ить </w:t>
      </w:r>
      <w:r>
        <w:rPr>
          <w:rFonts w:cs="Times New Roman" w:ascii="Times New Roman" w:hAnsi="Times New Roman"/>
          <w:sz w:val="26"/>
          <w:szCs w:val="26"/>
        </w:rPr>
        <w:t xml:space="preserve">Ищенко Александру Васильевичу </w:t>
      </w:r>
      <w:r>
        <w:rPr>
          <w:rFonts w:cs="Times New Roman" w:ascii="Times New Roman" w:hAnsi="Times New Roman"/>
          <w:color w:val="000000"/>
          <w:sz w:val="26"/>
          <w:szCs w:val="26"/>
        </w:rPr>
        <w:t>разрешение на условно разрешенный вид использования земельного участка – «</w:t>
      </w:r>
      <w:r>
        <w:rPr>
          <w:rFonts w:cs="Times New Roman" w:ascii="Times New Roman" w:hAnsi="Times New Roman"/>
          <w:sz w:val="26"/>
          <w:szCs w:val="26"/>
        </w:rPr>
        <w:t>для строительства одноквартирного жилого дома не выше двух этажей с приквартирным участко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общей площадью 2000 кв.м., расположенного по адресу: Российская Федерация, Республика Хакасия, городской округ г. Сорск, п.ст. Ербинская, ул. Боградская, 40, в жилой зоне Ж2с (зона существующей застройки малоэтажными многоквартирными жилыми домами (до 3 этажей), категория земель – земли населё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направить для опубликования  в газету  «Сорский молибден» и разместить на официальном сайте администрации города Сорска Республики Хакасия в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а Сорска                                                                     А.Г. 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8:00Z</dcterms:created>
  <dc:creator>IRA</dc:creator>
  <dc:description/>
  <cp:keywords/>
  <dc:language>en-US</dc:language>
  <cp:lastModifiedBy>Arenda</cp:lastModifiedBy>
  <cp:lastPrinted>2017-06-27T09:56:00Z</cp:lastPrinted>
  <dcterms:modified xsi:type="dcterms:W3CDTF">2017-07-26T08:04:00Z</dcterms:modified>
  <cp:revision>134</cp:revision>
  <dc:subject/>
  <dc:title/>
</cp:coreProperties>
</file>