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165"/>
        <w:gridCol w:w="3386"/>
      </w:tblGrid>
      <w:tr>
        <w:trPr>
          <w:trHeight w:val="1719" w:hRule="atLeast"/>
        </w:trPr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1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center" w:pos="4649" w:leader="none"/>
          <w:tab w:val="left" w:pos="7260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РЕШЕНИЕ</w:t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/>
      </w:pPr>
      <w:r>
        <w:rPr>
          <w:b/>
          <w:sz w:val="25"/>
          <w:szCs w:val="25"/>
        </w:rPr>
        <w:t>27 октября 2017 года                                                                                                 № 2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решения Совета депутатов города Сорск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от 27.10.2017 года № 19 «О проекте бюджета  города Сорск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Республики Хакасия на  2018  год и плановый период 2019-2020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в целях выявления общественного мнения  по решению Совета депутатов города Сорска "О проекте бюджета города Сорска Республики Хакасия на 2018 год и плановый период 2019-2020 годов»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значить публичные слушания решения Совета депутатов города Сорска от 27 октября 2017 года № 19 «О проекте бюджета города Сорска рРспублики Хакасия на 2018 год и плановый период 2019-2020 годов» на 24 ноября 2017 года в Доме Культуры «Металлург» в 18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его принятия и подлежит официальному опубликованию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3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4-10-22T09:11:00Z</cp:lastPrinted>
  <dcterms:modified xsi:type="dcterms:W3CDTF">2017-10-30T07:59:00Z</dcterms:modified>
  <cp:revision>13</cp:revision>
  <dc:subject/>
  <dc:title/>
</cp:coreProperties>
</file>