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ТОКО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. Сорск                                                                                                          21 марта 2017г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седательствующего: Савельева А.Г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ветственного секретаря: Кирюшкиной С.А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ленов административной комиссии: Арискиной Н.К., Мельдер А.А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глашенные: начальник ОУУП и ПДН Отд МВД России по г. Сорску Литвиненко Е.А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6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Ы:</w:t>
      </w:r>
    </w:p>
    <w:p>
      <w:pPr>
        <w:pStyle w:val="Normal"/>
        <w:tabs>
          <w:tab w:val="clear" w:pos="708"/>
          <w:tab w:val="left" w:pos="0" w:leader="none"/>
        </w:tabs>
        <w:ind w:hanging="6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 рассмотрение административного материала № 17/2017г. об административном правонарушении по п. 1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олосовали – принято единоглас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ение по делу – штраф 1 000 руб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 рассмотрение административного материала № 18/2017г. об административном правонарушении по п. 1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олосовали – принято единоглас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ение по делу – заседание  административной комиссии г. Сорска по данному административному материалу перенести на 04 апреля 2017г. на 11 час. 00 мин. в помещении Администрации г. Сорска Республики Хакасия по адресу: г. Сорск, ул. Кирова, 3, второй этаж (конференц-зал) в составе административной комиссии г. Сорска Республики Хакаси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 рассмотрение административного материала № 21/2017г. об административном правонарушении по п. 2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олосовали – принято единоглас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ение по делу – штраф 1 000 руб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Председател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              А.Г.Савельев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тветственный секретарь комиссии                                                        С.А.Кирюшкина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Calibri" w:hAnsi="Calibri" w:eastAsia="Calibri" w:cs="Calibri"/>
      <w:sz w:val="24"/>
      <w:lang w:val="ru-RU" w:bidi="ar-SA"/>
    </w:rPr>
  </w:style>
  <w:style w:type="character" w:styleId="Heading1Char">
    <w:name w:val="Heading 1 Char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05:43:00Z</dcterms:created>
  <dc:creator>Административная</dc:creator>
  <dc:description/>
  <cp:keywords/>
  <dc:language>en-US</dc:language>
  <cp:lastModifiedBy>Административная</cp:lastModifiedBy>
  <cp:lastPrinted>2016-01-18T09:18:00Z</cp:lastPrinted>
  <dcterms:modified xsi:type="dcterms:W3CDTF">2017-03-23T08:05:00Z</dcterms:modified>
  <cp:revision>76</cp:revision>
  <dc:subject/>
  <dc:title/>
</cp:coreProperties>
</file>