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 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0 марта 2017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1 марта 2017 года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17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18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 рассмотрение административного материала № 21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тивной комиссии г. Сорска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7-03-20T15:03:00Z</cp:lastPrinted>
  <dcterms:modified xsi:type="dcterms:W3CDTF">2017-03-23T07:35:00Z</dcterms:modified>
  <cp:revision>94</cp:revision>
  <dc:subject/>
  <dc:title/>
</cp:coreProperties>
</file>