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4 »     06         2017 г.                                                                      № 219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Формирование комфортной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ы города Сорска на 2017 год»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от 25.04.2017 г № 151-п (с изменениям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5.2017 № 203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учетом изменений от 30.01.2017 г)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муниципальную программу «Формирование комфортной городской среды города Сорска на 2017 год» следующие изменения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в разделе 2 «Приоритеты муниципальной политики в сфере реализаций муниципальной программы, цели и задачи» п. 2 дополнить абзацем следующего содержания: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ормативная </w:t>
      </w:r>
      <w:hyperlink w:anchor="Par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стоимость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единичные расценки) работ по благоустройству дворовых территорий, входящих в состав минимального перечня таких работ, указана в приложении 2 к настоящей Программе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олнить программу приложением  2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Формирование комфортной среды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на 2017 год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bookmarkStart w:id="0" w:name="Par6"/>
      <w:bookmarkStart w:id="1" w:name="Par6"/>
      <w:bookmarkEnd w:id="1"/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рмативная стоимость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единичные расценки) работ по благоустройству дворовых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рриторий, входящих в состав минимального перечня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их работ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рмативная стоимость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единичные расценки) на ремонт дворовых проездов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0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4535"/>
        <w:gridCol w:w="1191"/>
        <w:gridCol w:w="1191"/>
        <w:gridCol w:w="158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без учета НДС, в руб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борка  бортового камн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3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дстилающих слоев из щеб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,0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бортовых камней бетонны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6,5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сфальтобетонного покрытия толщиной 4 м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3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ка площад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люков и кирпичных горловин колодце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де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5,50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рмативная стоимость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единичные расценки) на установку скамей и урн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69"/>
        <w:gridCol w:w="1984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без НДС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ы по установке 1 скамь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работы по установке 1 скамьи со стоимостью скам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работы по установке 1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работы по установке 1 урны со стоимостью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6,3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>В.Ф. Найден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0:00Z</dcterms:created>
  <dc:creator>User</dc:creator>
  <dc:description/>
  <cp:keywords/>
  <dc:language>en-US</dc:language>
  <cp:lastModifiedBy>urist</cp:lastModifiedBy>
  <cp:lastPrinted>2017-06-14T09:07:00Z</cp:lastPrinted>
  <dcterms:modified xsi:type="dcterms:W3CDTF">2017-06-15T03:59:00Z</dcterms:modified>
  <cp:revision>6</cp:revision>
  <dc:subject/>
  <dc:title/>
</cp:coreProperties>
</file>