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7 октября 2017 года                                                                                                      № 2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вета депутатов от 27.12.2016г. № 66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бразования  город Сорск на 2017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18-2019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(в редакции от 27.02.2017г. № 689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30.03.2017г. № 703, от 25.04.2017г. № 707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30.05.2017г. № 717, от 27.06.2017г. № 726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03.08.2017г. № 736, от 28.08.2017г. № 740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6.09.2017г. № 12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Внести изменения в решение Совета депутатов от 27.12.2016г. № 664 «О бюджете муниципального образования город Сорск на 2017 год и на плановый период 2018-2019 годов» (в редакции от 27.02.2017г. № 689, от 30.03.2017г. № 703, от 25.04.2017г. № 707, от 30.05.2017г. № 717, от 27.06.2017г. № 726, от 03.08.2017г. № 736, от 28.08.2017г. № 740, от 26.09.2017г. № 12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. Пункт 1статьи 1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>«Утвердить основные характеристики бюджета муниципального образования город Сорск (далее - местный бюджет) на 2017 год с учетом дотаций, субвенций и субсид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а) общий объем доходов местного бюджета в сумме 329 636,7 тыс. руб.;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б) общий объем расходов местного бюджета в сумме 341 818,9 тыс. руб.;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в) дефицит местного бюджета в сумме 12 182,2 тыс. руб…»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 Подпункт «б» пункта 4 статьи 1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«б) предельный объем муниципального долга на 2017 год в сумме 69 061,7 тыс. руб.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4. Подпункт «а» пункта 8 статьи 1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«а) на 2017 год в сумме 9 600,0 тыс. руб.» </w:t>
      </w:r>
      <w:bookmarkStart w:id="0" w:name="_GoBack"/>
      <w:bookmarkEnd w:id="0"/>
    </w:p>
    <w:p>
      <w:pPr>
        <w:pStyle w:val="Normal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5. В приложении 1 «Источники финансирования дефицита бюджета муниципального образования город Сорск на 2017 год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 056,2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7 056,2» заменить цифрами «7 170,2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9 996,7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339 996,7» заменить цифрами «343 636,7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7 052,9</w:t>
            </w:r>
          </w:p>
        </w:tc>
      </w:tr>
    </w:tbl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цифры «347 052,9» заменить цифрами «350 806,9»;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 068,2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sz w:val="25"/>
          <w:szCs w:val="25"/>
        </w:rPr>
        <w:t>цифры «12 068,2» заменить цифрами «12 182,2».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6. В приложение 3 «Доходы муниципального образования город Сорск на 2017 год»: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040"/>
        <w:gridCol w:w="1339"/>
      </w:tblGrid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1 00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АЛОГОВЫЕ И НЕНАЛОГОВЫЕ ДОХОДЫ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5"/>
                <w:szCs w:val="25"/>
              </w:rPr>
              <w:t>155 774,1</w:t>
            </w:r>
          </w:p>
        </w:tc>
      </w:tr>
    </w:tbl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цифры «155 774,1» заменить цифрами «159 174,1»;</w:t>
      </w:r>
    </w:p>
    <w:p>
      <w:pPr>
        <w:pStyle w:val="Normal"/>
        <w:ind w:firstLine="709"/>
        <w:jc w:val="both"/>
        <w:rPr/>
      </w:pPr>
      <w:r>
        <w:rPr/>
        <w:t>в строках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040"/>
        <w:gridCol w:w="1339"/>
      </w:tblGrid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1 01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И НА ПРИБЫЛЬ, ДОХОДЫ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1 288,5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1 01 02000 01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1 288,5</w:t>
            </w:r>
          </w:p>
        </w:tc>
      </w:tr>
    </w:tbl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цифры «111 288,5» заменить цифрами «114 688,5»;</w:t>
      </w:r>
    </w:p>
    <w:p>
      <w:pPr>
        <w:pStyle w:val="Normal"/>
        <w:ind w:firstLine="709"/>
        <w:jc w:val="both"/>
        <w:rPr/>
      </w:pPr>
      <w:r>
        <w:rPr/>
        <w:t>в строке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020"/>
        <w:gridCol w:w="1359"/>
      </w:tblGrid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-143" w:hanging="72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000   1 01 02010 01 0000 110  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bCs/>
                <w:sz w:val="25"/>
                <w:szCs w:val="25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1 031,4</w:t>
            </w:r>
          </w:p>
        </w:tc>
      </w:tr>
    </w:tbl>
    <w:p>
      <w:pPr>
        <w:pStyle w:val="Normal"/>
        <w:ind w:right="-143" w:firstLine="709"/>
        <w:jc w:val="both"/>
        <w:rPr>
          <w:sz w:val="25"/>
          <w:szCs w:val="25"/>
        </w:rPr>
      </w:pPr>
      <w:r>
        <w:rPr>
          <w:sz w:val="25"/>
          <w:szCs w:val="25"/>
        </w:rPr>
        <w:t>цифры «111 031,4» заменить цифрами «114 431,4»;</w:t>
      </w:r>
    </w:p>
    <w:p>
      <w:pPr>
        <w:pStyle w:val="Normal"/>
        <w:ind w:right="-143"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троках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418"/>
      </w:tblGrid>
      <w:tr>
        <w:trPr>
          <w:trHeight w:val="82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1 16 08000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/>
            </w:pPr>
            <w:r>
              <w:rPr>
                <w:sz w:val="25"/>
                <w:szCs w:val="25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</w:tr>
      <w:tr>
        <w:trPr>
          <w:trHeight w:val="8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1 16 08010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/>
            </w:pPr>
            <w:r>
              <w:rPr>
                <w:sz w:val="25"/>
                <w:szCs w:val="25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</w:tr>
    </w:tbl>
    <w:p>
      <w:pPr>
        <w:pStyle w:val="Normal"/>
        <w:ind w:right="-1" w:firstLine="708"/>
        <w:jc w:val="both"/>
        <w:rPr>
          <w:sz w:val="25"/>
          <w:szCs w:val="25"/>
        </w:rPr>
      </w:pPr>
      <w:r>
        <w:rPr>
          <w:sz w:val="25"/>
          <w:szCs w:val="25"/>
        </w:rPr>
        <w:t>цифры «30,0» заменить цифрами «31,5»;</w:t>
      </w:r>
    </w:p>
    <w:p>
      <w:pPr>
        <w:pStyle w:val="Normal"/>
        <w:ind w:right="-1" w:firstLine="360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418"/>
      </w:tblGrid>
      <w:tr>
        <w:trPr>
          <w:trHeight w:val="106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1 16 210000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/>
            </w:pPr>
            <w:r>
              <w:rPr>
                <w:sz w:val="25"/>
                <w:szCs w:val="25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firstLine="36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,0 </w:t>
            </w:r>
          </w:p>
        </w:tc>
      </w:tr>
    </w:tbl>
    <w:p>
      <w:pPr>
        <w:pStyle w:val="Normal"/>
        <w:ind w:right="-1" w:firstLine="708"/>
        <w:jc w:val="both"/>
        <w:rPr>
          <w:sz w:val="25"/>
          <w:szCs w:val="25"/>
        </w:rPr>
      </w:pPr>
      <w:r>
        <w:rPr>
          <w:sz w:val="25"/>
          <w:szCs w:val="25"/>
        </w:rPr>
        <w:t>цифры «15,0» заменить цифрами «30,0»;</w:t>
      </w:r>
    </w:p>
    <w:p>
      <w:pPr>
        <w:pStyle w:val="Normal"/>
        <w:ind w:right="-1"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418"/>
      </w:tblGrid>
      <w:tr>
        <w:trPr>
          <w:trHeight w:val="8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1 16 43000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/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,4</w:t>
            </w:r>
          </w:p>
        </w:tc>
      </w:tr>
    </w:tbl>
    <w:p>
      <w:pPr>
        <w:pStyle w:val="Normal"/>
        <w:ind w:right="-1" w:firstLine="708"/>
        <w:jc w:val="both"/>
        <w:rPr>
          <w:sz w:val="25"/>
          <w:szCs w:val="25"/>
        </w:rPr>
      </w:pPr>
      <w:r>
        <w:rPr>
          <w:sz w:val="25"/>
          <w:szCs w:val="25"/>
        </w:rPr>
        <w:t>цифры «45,4» заменить цифрами «76,0»;</w:t>
      </w:r>
    </w:p>
    <w:p>
      <w:pPr>
        <w:pStyle w:val="Normal"/>
        <w:ind w:right="-1"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418"/>
      </w:tblGrid>
      <w:tr>
        <w:trPr>
          <w:trHeight w:val="8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1 16 90040 04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/>
            </w:pPr>
            <w:r>
              <w:rPr>
                <w:sz w:val="25"/>
                <w:szCs w:val="25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5,0</w:t>
            </w:r>
          </w:p>
        </w:tc>
      </w:tr>
    </w:tbl>
    <w:p>
      <w:pPr>
        <w:pStyle w:val="Normal"/>
        <w:ind w:right="-1" w:firstLine="708"/>
        <w:jc w:val="both"/>
        <w:rPr>
          <w:sz w:val="25"/>
          <w:szCs w:val="25"/>
        </w:rPr>
      </w:pPr>
      <w:r>
        <w:rPr>
          <w:sz w:val="25"/>
          <w:szCs w:val="25"/>
        </w:rPr>
        <w:t>цифры «545,0» заменить цифрами «497,9»;</w:t>
      </w:r>
    </w:p>
    <w:p>
      <w:pPr>
        <w:pStyle w:val="Normal"/>
        <w:ind w:right="-1" w:firstLine="360"/>
        <w:jc w:val="both"/>
        <w:rPr/>
      </w:pPr>
      <w:r>
        <w:rPr/>
        <w:tab/>
        <w:t>в строках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418"/>
      </w:tblGrid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000   2 00 00000 00 0000 000 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70 222,6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2 02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/>
            </w:pPr>
            <w:r>
              <w:rPr>
                <w:bCs/>
                <w:sz w:val="25"/>
                <w:szCs w:val="25"/>
              </w:rPr>
              <w:t>БЕЗВОЗМЕЗДНЫЕ ПОСТУПЛЕНИЯ  ОТ  ДРУГИХ БЮДЖЕТОВ      БЮДЖЕТНОЙ 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70 222,6</w:t>
            </w:r>
          </w:p>
        </w:tc>
      </w:tr>
    </w:tbl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70 222,6» заменить цифрами «170 462,6»;</w:t>
      </w:r>
    </w:p>
    <w:p>
      <w:pPr>
        <w:pStyle w:val="Normal"/>
        <w:ind w:firstLine="360"/>
        <w:jc w:val="both"/>
        <w:rPr/>
      </w:pPr>
      <w:r>
        <w:rPr/>
        <w:tab/>
        <w:t>добавить строки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418"/>
      </w:tblGrid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2 02 40000 00 0000 15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40,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2 02 49999 00 0000 15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,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00   2 02 49999 04 0000 15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418"/>
      </w:tblGrid>
      <w:tr>
        <w:trPr>
          <w:trHeight w:val="2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325 996,7</w:t>
            </w:r>
          </w:p>
        </w:tc>
      </w:tr>
    </w:tbl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325 996,7» заменить цифрами «329 636,7».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7. В приложение 5 «Перечень и коды главных администраторов доходов бюджета муниципального образования город Сорск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бавить строку: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01"/>
        <w:gridCol w:w="5479"/>
      </w:tblGrid>
      <w:tr>
        <w:trPr>
          <w:trHeight w:val="6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9999 04 0000 15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чие межбюджетные трансферты, передаваемые бюджетам городских округов</w:t>
            </w:r>
          </w:p>
        </w:tc>
      </w:tr>
    </w:tbl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jc w:val="both"/>
        <w:rPr/>
      </w:pPr>
      <w:r>
        <w:rPr>
          <w:sz w:val="25"/>
          <w:szCs w:val="25"/>
        </w:rPr>
        <w:t>8.  В приложении 11 «Распределение расходов местного бюджета на 2017 год по разделам и подразделам классификации расходов бюджета муниципального образования город Сорск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261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щегосударственные вопросы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 148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 xml:space="preserve">цифры «36 148,0» заменить цифрами «37 547,0»;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261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>1 108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 108,0» заменить цифрами «1 128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261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376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2 376,0» заменить цифрами «2 396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261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 639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 xml:space="preserve">цифры «19 639,0» заменить цифрами «20 978,0»; 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261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252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 252,0» заменить цифрами «1 272,0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 038,5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46 038,5» заменить цифрами «45 108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жилищно-коммунального хозяйств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807,1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 807,1» заменить цифрами «1 877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700"/>
        <w:gridCol w:w="564"/>
        <w:gridCol w:w="1216"/>
      </w:tblGrid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раз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90 567,1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90 567,1» заменить цифрами «192 047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700"/>
        <w:gridCol w:w="564"/>
        <w:gridCol w:w="1134"/>
      </w:tblGrid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школьное образ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4 467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74 467,0» заменить цифрами «75 347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700"/>
        <w:gridCol w:w="564"/>
        <w:gridCol w:w="1134"/>
      </w:tblGrid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 586,1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3 586,1» заменить цифрами «14 186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700"/>
        <w:gridCol w:w="564"/>
        <w:gridCol w:w="1134"/>
      </w:tblGrid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ультура, кинематограф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 306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20 306,0» заменить цифрами «20 451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700"/>
        <w:gridCol w:w="564"/>
        <w:gridCol w:w="1134"/>
      </w:tblGrid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культуры, кинематографи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 190,7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8 190,7» заменить цифрами «8 335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700"/>
        <w:gridCol w:w="564"/>
        <w:gridCol w:w="1134"/>
      </w:tblGrid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оциальная политик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6 944,1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6 944,1» заменить цифрами «17 104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700"/>
        <w:gridCol w:w="564"/>
        <w:gridCol w:w="1134"/>
      </w:tblGrid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енсионное обеспече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5"/>
                <w:szCs w:val="25"/>
              </w:rPr>
              <w:t>1 100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 100,0» заменить цифрами «1 260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700"/>
        <w:gridCol w:w="564"/>
        <w:gridCol w:w="1134"/>
      </w:tblGrid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 816,0</w:t>
            </w:r>
          </w:p>
        </w:tc>
      </w:tr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изическая  культу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 816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2 816,0» заменить цифрами «13 316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700"/>
        <w:gridCol w:w="564"/>
        <w:gridCol w:w="1216"/>
      </w:tblGrid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ТОГ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38 064,9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338 064,9» заменить цифрами «341 818,9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9.  В приложения 13 «Ведомственная структура расходов бюджета муниципального образования город Сорск на 2017 год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ах: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591"/>
        <w:gridCol w:w="565"/>
        <w:gridCol w:w="565"/>
        <w:gridCol w:w="1466"/>
        <w:gridCol w:w="699"/>
        <w:gridCol w:w="1235"/>
      </w:tblGrid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 города Сорс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376,0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2 376,0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376,0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376,0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Обеспечение функционирования представительного органа муниципального образования города Сорс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376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2 376,0» заменить цифрами «2 396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591"/>
        <w:gridCol w:w="565"/>
        <w:gridCol w:w="565"/>
        <w:gridCol w:w="1466"/>
        <w:gridCol w:w="702"/>
        <w:gridCol w:w="1234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68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 268,0» заменить цифрами «1 288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591"/>
        <w:gridCol w:w="565"/>
        <w:gridCol w:w="565"/>
        <w:gridCol w:w="1466"/>
        <w:gridCol w:w="707"/>
        <w:gridCol w:w="1232"/>
      </w:tblGrid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3,5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933,5» заменить цифрами «975,5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591"/>
        <w:gridCol w:w="565"/>
        <w:gridCol w:w="565"/>
        <w:gridCol w:w="1466"/>
        <w:gridCol w:w="707"/>
        <w:gridCol w:w="1232"/>
      </w:tblGrid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7,4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327,4» заменить цифрами «305,4»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в строке:</w:t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91"/>
        <w:gridCol w:w="567"/>
        <w:gridCol w:w="567"/>
        <w:gridCol w:w="1276"/>
        <w:gridCol w:w="709"/>
        <w:gridCol w:w="124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администрация города Сорска Республики Хакас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 410,8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5"/>
          <w:szCs w:val="25"/>
        </w:rPr>
        <w:tab/>
        <w:tab/>
        <w:t>цифры «95 410,8» заменить цифрами «96 903,8»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в строке:</w:t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91"/>
        <w:gridCol w:w="567"/>
        <w:gridCol w:w="567"/>
        <w:gridCol w:w="1276"/>
        <w:gridCol w:w="709"/>
        <w:gridCol w:w="124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 598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5"/>
          <w:szCs w:val="25"/>
        </w:rPr>
        <w:tab/>
        <w:tab/>
        <w:t>цифры «28 598,0» заменить цифрами «29 781,0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ах: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591"/>
        <w:gridCol w:w="565"/>
        <w:gridCol w:w="565"/>
        <w:gridCol w:w="1466"/>
        <w:gridCol w:w="706"/>
        <w:gridCol w:w="1235"/>
      </w:tblGrid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108,0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108,0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Обеспечение функционирования высшего должностного лица муниципального образования города Сорс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108,0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Глава муниципального образования города Сорс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108,0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108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цифры «1 108,0» заменить цифрами «1 128,0»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в строках: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591"/>
        <w:gridCol w:w="565"/>
        <w:gridCol w:w="565"/>
        <w:gridCol w:w="1466"/>
        <w:gridCol w:w="699"/>
        <w:gridCol w:w="1238"/>
      </w:tblGrid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 717,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 717,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Обеспечение деятельности органов местного самоуправления муниципального образования город Сорс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 717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5"/>
          <w:szCs w:val="25"/>
        </w:rPr>
        <w:tab/>
        <w:tab/>
        <w:t>цифры «15 717,0» заменить цифрами «16 880,0»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в строке: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591"/>
        <w:gridCol w:w="565"/>
        <w:gridCol w:w="565"/>
        <w:gridCol w:w="1466"/>
        <w:gridCol w:w="701"/>
        <w:gridCol w:w="1239"/>
      </w:tblGrid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 660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5"/>
          <w:szCs w:val="25"/>
        </w:rPr>
        <w:tab/>
        <w:tab/>
        <w:t>цифры «14 660,0» заменить цифрами «15 583,0»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в строке: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591"/>
        <w:gridCol w:w="565"/>
        <w:gridCol w:w="565"/>
        <w:gridCol w:w="1466"/>
        <w:gridCol w:w="707"/>
        <w:gridCol w:w="1235"/>
      </w:tblGrid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247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5"/>
          <w:szCs w:val="25"/>
        </w:rPr>
        <w:tab/>
        <w:tab/>
        <w:t>цифры «8 247,0» заменить цифрами «9 132,0»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ab/>
        <w:tab/>
        <w:t>в строке: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591"/>
        <w:gridCol w:w="565"/>
        <w:gridCol w:w="565"/>
        <w:gridCol w:w="1466"/>
        <w:gridCol w:w="707"/>
        <w:gridCol w:w="1232"/>
      </w:tblGrid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6 049,5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5"/>
          <w:szCs w:val="25"/>
        </w:rPr>
        <w:tab/>
        <w:tab/>
        <w:t>цифры «6 049,5» заменить цифрами «6 072,5»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в строке: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591"/>
        <w:gridCol w:w="565"/>
        <w:gridCol w:w="565"/>
        <w:gridCol w:w="1466"/>
        <w:gridCol w:w="707"/>
        <w:gridCol w:w="1234"/>
      </w:tblGrid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Уплата налогов, сборов и иных платеже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166,1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5"/>
          <w:szCs w:val="25"/>
        </w:rPr>
        <w:tab/>
        <w:tab/>
        <w:t>цифры «166,1» заменить цифрами «181,1»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добавить строки: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591"/>
        <w:gridCol w:w="565"/>
        <w:gridCol w:w="565"/>
        <w:gridCol w:w="1466"/>
        <w:gridCol w:w="707"/>
        <w:gridCol w:w="1232"/>
      </w:tblGrid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71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,0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71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в строке:</w:t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91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 038,5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45 038,5» заменить цифрами «45 108,5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5"/>
          <w:szCs w:val="25"/>
        </w:rPr>
        <w:tab/>
        <w:tab/>
        <w:t>в строках</w:t>
      </w:r>
      <w:r>
        <w:rPr/>
        <w:t>: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91"/>
        <w:gridCol w:w="557"/>
        <w:gridCol w:w="466"/>
        <w:gridCol w:w="146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жилищно-коммунального хозяй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807,1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807,1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Обеспечение деятельности органов местного самоуправления муниципального образования города Сорс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807,1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807,1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 807,1» заменить цифрами «1 877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91"/>
        <w:gridCol w:w="557"/>
        <w:gridCol w:w="466"/>
        <w:gridCol w:w="146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705,8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 705,8» заменить цифрами «1 714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91"/>
        <w:gridCol w:w="557"/>
        <w:gridCol w:w="466"/>
        <w:gridCol w:w="146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00,0» заменить цифрами «16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91"/>
        <w:gridCol w:w="557"/>
        <w:gridCol w:w="466"/>
        <w:gridCol w:w="146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Уплата налогов, сборов и иных платеже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3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,3» заменить цифрами «2,3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91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, кинематограф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338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2 338,0» заменить цифрами «2 418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ах: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91"/>
        <w:gridCol w:w="557"/>
        <w:gridCol w:w="466"/>
        <w:gridCol w:w="146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Другие вопросы в области культуры и кинематограф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258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258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Обеспечение функционирования централизованных бухгалтерий, групп хозяйственного обслужи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2 258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Обеспечение деятельности централизованных бухгалтерий и групп хозяйственного обслужи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2 258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2 258,0» заменить цифрами «2 338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91"/>
        <w:gridCol w:w="557"/>
        <w:gridCol w:w="466"/>
        <w:gridCol w:w="146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147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2 147,0» заменить цифрами «2 227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91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ая полит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4 508,1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4 508,1» заменить цифрами «4 668,1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91"/>
        <w:gridCol w:w="557"/>
        <w:gridCol w:w="466"/>
        <w:gridCol w:w="146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нсионное обеспече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1 100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П «Социальная политика на территории муниципального образования город Сорск на 2017-2019 годы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68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1 100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программа «Старшее поколение на 2017-2019 годы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68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1 100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платы к пенсиям муниципальных служащи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10012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100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Публичные нормативные социальные выплаты граждана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10012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100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 100,0» заменить цифрами «1 260,0»;</w:t>
        <w:tab/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ах: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91"/>
        <w:gridCol w:w="557"/>
        <w:gridCol w:w="466"/>
        <w:gridCol w:w="146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 контрактной службы администрации города Сорс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497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497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497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Обеспечение деятельности органов местного самоуправления муниципального образования города Сорс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497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497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 497,0» заменить цифрами «1 553,0»;</w:t>
      </w:r>
    </w:p>
    <w:p>
      <w:pPr>
        <w:pStyle w:val="Normal"/>
        <w:jc w:val="both"/>
        <w:rPr/>
      </w:pPr>
      <w:r>
        <w:rPr/>
        <w:tab/>
        <w:t xml:space="preserve"> в строке: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91"/>
        <w:gridCol w:w="557"/>
        <w:gridCol w:w="466"/>
        <w:gridCol w:w="146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1 219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 219,0» заменить цифрами «1 237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91"/>
        <w:gridCol w:w="557"/>
        <w:gridCol w:w="466"/>
        <w:gridCol w:w="146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5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275,0» заменить цифрами «313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91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 образования администрации города Сорс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8 848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98 848,0» заменить цифрами «200 228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91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6 349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86 349,0» заменить цифрами «187 729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91"/>
        <w:gridCol w:w="557"/>
        <w:gridCol w:w="466"/>
        <w:gridCol w:w="146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школьное образова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 467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МП «Развитие системы образования в муниципальном образовании г.Сорск на 2017-2019 годы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 467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Подпрограмма «Обеспечение доступности дошкольного образования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1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 467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74 467,0» заменить цифрами «75 347,0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ах</w:t>
      </w:r>
      <w:r>
        <w:rPr/>
        <w:t>: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91"/>
        <w:gridCol w:w="557"/>
        <w:gridCol w:w="466"/>
        <w:gridCol w:w="146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Субсидия на финансовое обеспечение выполнения муниципального задания дошкольных учрежд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10013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 817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10013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 817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22 817,0» заменить цифрами «23 697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ах: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91"/>
        <w:gridCol w:w="557"/>
        <w:gridCol w:w="466"/>
        <w:gridCol w:w="146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 438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МП «Развитие системы образования в муниципальном образовании г.Сорск на 2017-2019 годы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 438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Подпрограмма «Обеспечение доступности дополнительного образования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3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 438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Субсидия на финансовое обеспечение выполнения муниципального задания МБОУ ДОД «Дом детского творчества г.Сорска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30013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 438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30013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 438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9 438,0» заменить цифрами «9 938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91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равление культуры, молодежи, спорта и туризма администрации города Сорс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 156,1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35 156,1» заменить цифрами «35 821,1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91"/>
        <w:gridCol w:w="557"/>
        <w:gridCol w:w="466"/>
        <w:gridCol w:w="146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148,1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148,1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МП «Развитие культуры муниципального образования г.Сорска на 2017-2019 годы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148,1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4 148,1» заменить цифрами «4 248,1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ах: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91"/>
        <w:gridCol w:w="557"/>
        <w:gridCol w:w="466"/>
        <w:gridCol w:w="146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Субсидия на финансовое обеспечение выполнения муниципального задания МБУ ДО «ДМШ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10012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066,1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10012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066,1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4 066,1» заменить цифрами «4 166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91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, кинематограф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 968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7 968,0» заменить цифрами «18 033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91"/>
        <w:gridCol w:w="557"/>
        <w:gridCol w:w="46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культуры и кинематограф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 932,7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5 932,7» заменить цифрами «5 997,7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91"/>
        <w:gridCol w:w="557"/>
        <w:gridCol w:w="466"/>
        <w:gridCol w:w="146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 742,7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5 742,7» заменить цифрами «5 807,7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ах: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91"/>
        <w:gridCol w:w="557"/>
        <w:gridCol w:w="466"/>
        <w:gridCol w:w="146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Обеспечение деятельности органов местного самоуправления муниципального образования города Сорс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303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303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 303,0» заменить цифрами «1 318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91"/>
        <w:gridCol w:w="557"/>
        <w:gridCol w:w="466"/>
        <w:gridCol w:w="146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3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983,0» заменить цифрами «998,0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ах: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91"/>
        <w:gridCol w:w="557"/>
        <w:gridCol w:w="466"/>
        <w:gridCol w:w="146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Обеспечение функционирования централизованных бухгалтерий, групп хозяйственного обслужи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439,7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Обеспечение деятельности централизованных бухгалтерий и групп хозяйственного обслужи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439,7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4 439,7» заменить цифрами «4 489,7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91"/>
        <w:gridCol w:w="557"/>
        <w:gridCol w:w="466"/>
        <w:gridCol w:w="146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099,7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4 099,7» заменить цифрами «4 149,7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ах: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91"/>
        <w:gridCol w:w="557"/>
        <w:gridCol w:w="466"/>
        <w:gridCol w:w="146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 816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 816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П «Развитие физической культуры, спорта, молодежной политики, туризма в муниципальном образовании город Сорск на 2017-2019 годы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7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 816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2 816,0» заменить цифрами «13 316,0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ах</w:t>
      </w:r>
      <w:r>
        <w:rPr/>
        <w:t>: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91"/>
        <w:gridCol w:w="557"/>
        <w:gridCol w:w="466"/>
        <w:gridCol w:w="146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Субсидия на финансовое обеспечение выполнения муниципального задания МБУ «ССШ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700012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 716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700012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 716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2 716,0» заменить цифрами «13 216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91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 по управлению муниципальным имуществом администрации города Сорс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517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2 517,0» заменить цифрами «2 607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ах: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91"/>
        <w:gridCol w:w="557"/>
        <w:gridCol w:w="466"/>
        <w:gridCol w:w="146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417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417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417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Обеспечение деятельности органов местного самоуправления муниципального образования города Сорс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417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417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 417,0» заменить цифрами «1 507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91"/>
        <w:gridCol w:w="557"/>
        <w:gridCol w:w="466"/>
        <w:gridCol w:w="146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20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 200,0» заменить цифрами «1 290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ах: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91"/>
        <w:gridCol w:w="557"/>
        <w:gridCol w:w="466"/>
        <w:gridCol w:w="146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Отдел правового регулирования администрации города Сорс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008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008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008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Обеспечение деятельности органов местного самоуправления муниципального образования город Сорс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008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008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 008,0» заменить цифрами «1 038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91"/>
        <w:gridCol w:w="557"/>
        <w:gridCol w:w="466"/>
        <w:gridCol w:w="146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934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934,0» заменить цифрами «964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91"/>
        <w:gridCol w:w="557"/>
        <w:gridCol w:w="466"/>
        <w:gridCol w:w="146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контрольно-счетная палата города Сорска Республики Хакас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252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252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252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Обеспечение деятельности контрольно-счетной палаты города Сорска Республики Хакас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252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52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 252,0» заменить цифрами «1 272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91"/>
        <w:gridCol w:w="557"/>
        <w:gridCol w:w="466"/>
        <w:gridCol w:w="146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017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 017,0» заменить цифрами «1 037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8 064,9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338 064,9» заменить цифрами «341 818,9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10. В приложении 15 «Перечень муниципальных программ, предусмотренных к финансированию из бюджета муниципального образования город Сорск в 2017 году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29"/>
        <w:gridCol w:w="1466"/>
        <w:gridCol w:w="1136"/>
      </w:tblGrid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азвитие культуры муниципального образования г.Сорска на 2017-2019 годы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600000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5 981,4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5 981,4» заменить цифрами «16 081,4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29"/>
        <w:gridCol w:w="1466"/>
        <w:gridCol w:w="1136"/>
      </w:tblGrid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Развитие физической культуры, спорта, молодежной политики, туризма в муниципальном образовании город Сорск на 2017-2019 годы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700000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 816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2 816,0» заменить цифрами «13 316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49"/>
        <w:gridCol w:w="1466"/>
        <w:gridCol w:w="1216"/>
      </w:tblGrid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  <w:tc>
          <w:tcPr>
            <w:tcW w:w="6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Развитие системы образования в муниципальном образовании г.Сорск на 2017-2019 годы»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100000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79 210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79 210,0» заменить цифрами «180 590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6322"/>
        <w:gridCol w:w="1466"/>
        <w:gridCol w:w="1136"/>
      </w:tblGrid>
      <w:tr>
        <w:trPr>
          <w:trHeight w:val="54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.1.</w:t>
            </w:r>
          </w:p>
        </w:tc>
        <w:tc>
          <w:tcPr>
            <w:tcW w:w="6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одпрограмма «Обеспечение доступности дошкольного образования»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110000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74 467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74 467,0» заменить цифрами «75 347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6322"/>
        <w:gridCol w:w="1466"/>
        <w:gridCol w:w="1136"/>
      </w:tblGrid>
      <w:tr>
        <w:trPr>
          <w:trHeight w:val="54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.3.</w:t>
            </w:r>
          </w:p>
        </w:tc>
        <w:tc>
          <w:tcPr>
            <w:tcW w:w="6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Подпрограмма «Обеспечение доступности дополнительного образования»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130000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9 438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9 438,0» заменить цифрами «9 938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605"/>
        <w:gridCol w:w="1197"/>
        <w:gridCol w:w="1216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0 835,1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270 835,1» заменить цифрами «272 815,1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1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2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И.о. главы города Сорска                                                                                 М.А. Нестерова</w:t>
      </w:r>
    </w:p>
    <w:sectPr>
      <w:type w:val="nextPage"/>
      <w:pgSz w:w="11906" w:h="16838"/>
      <w:pgMar w:left="1418" w:right="99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4-12-23T11:43:00Z</cp:lastPrinted>
  <dcterms:modified xsi:type="dcterms:W3CDTF">2017-10-30T07:57:00Z</dcterms:modified>
  <cp:revision>3775</cp:revision>
  <dc:subject/>
  <dc:title/>
</cp:coreProperties>
</file>