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76.95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_14_»__06_2017                                                                             №     221   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 на 2017-2019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от 12.08.2016 года № 527-п (с изменениями от 11.04.2017 года  №132, от    26.05.2017 года №214)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7-2019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12.08.2016 года №527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  2.В Раздел 4 Программы  «Перечень основных мероприятий муниципальной программы» внести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    2.1.В задаче 2 п. 2.1. за  2017 год цифру «5,0» заменить на «0» в строке «Итого по разделу» цифру «5,0» заменить на «0».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2.В задаче 6  п. 6.1. за  2017 год цифру «10,0» заменить на «0» в строке «Итого по разделу» цифру «10,0» заменить на «0».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.3.В задаче 8 п. 8.1. за  2017 год цифру «44,71» заменить на «59,71» в строке «Итого по разделу» цифру «44,71» заменить на «59,71» в том числе из РБ 14,71 тыс. рубле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3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4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лава города                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34:00Z</dcterms:created>
  <dc:creator>МО</dc:creator>
  <dc:description/>
  <cp:keywords/>
  <dc:language>en-US</dc:language>
  <cp:lastModifiedBy>urist</cp:lastModifiedBy>
  <dcterms:modified xsi:type="dcterms:W3CDTF">2017-06-15T03:39:00Z</dcterms:modified>
  <cp:revision>5</cp:revision>
  <dc:subject/>
  <dc:title/>
</cp:coreProperties>
</file>