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14» июня 2017 г.                  </w:t>
        <w:tab/>
        <w:t xml:space="preserve"> </w:t>
        <w:tab/>
        <w:tab/>
        <w:tab/>
        <w:t xml:space="preserve">                №  222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 октября 2016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48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7 – 2019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1.</w:t>
      </w:r>
      <w:r>
        <w:rPr/>
        <w:t>В паспорте муниципальной программы (далее - Программа) позицию «Объемы бюджетных ассигнований» изложить в новой редакции: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460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2017-2019 гг. составляет 359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 – 1 13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 – 1 23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од – 1 230 тыс.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абзаце 3 раздела 4 Программы цифры «3690», «1230» заменить цифрами «3590», «1130»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ложение № 1 к Программе Таблица 1 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1320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042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Кейних Н.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 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И.о. руководителя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Н.Н. Кей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йних Н.Н.</w:t>
      </w:r>
    </w:p>
    <w:sectPr>
      <w:type w:val="nextPage"/>
      <w:pgSz w:w="11906" w:h="16838"/>
      <w:pgMar w:left="1531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4:50:00Z</dcterms:created>
  <dc:creator>User</dc:creator>
  <dc:description/>
  <cp:keywords/>
  <dc:language>en-US</dc:language>
  <cp:lastModifiedBy>Saumi</cp:lastModifiedBy>
  <cp:lastPrinted>2017-06-13T15:52:00Z</cp:lastPrinted>
  <dcterms:modified xsi:type="dcterms:W3CDTF">2017-06-15T03:43:00Z</dcterms:modified>
  <cp:revision>4</cp:revision>
  <dc:subject/>
  <dc:title/>
</cp:coreProperties>
</file>