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  июня  2017 года                                                                              №   232 - п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 предоставлению муниципальной услуги</w:t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«</w:t>
      </w:r>
      <w:r>
        <w:rPr/>
        <w:t>Выдача разрешений на строительство»</w:t>
      </w:r>
      <w:r>
        <w:rPr>
          <w:szCs w:val="26"/>
        </w:rPr>
        <w:t>, утвержденный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становлением администрации города Сорска от 15.08.2012 № 375-п</w:t>
      </w:r>
    </w:p>
    <w:p>
      <w:pPr>
        <w:pStyle w:val="ConsPlusNormal1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04. 12. 2013 г. № 665-п; от 14.09.2015 г. № 519-п; от 05.05.2016 г. № 314-п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1.Внести изменения в административный регламент по предоставлению муниципальной   услуги   «Выдача  разрешений   на  строительство»,  утвержденный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6"/>
        </w:rPr>
        <w:t xml:space="preserve">постановлением   администрации   города    Сорска   от   15. 08. 2012 г.    №  375 - п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4. 12. 2013 г. № 665-п; от 14.09.2015 г. № 519-п от 05.05.2016 г. № 314-п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szCs w:val="26"/>
        </w:rPr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1.1.В пунктах 2.4.1; 2.4.2; 2.4.3; подраздела 2.4. «Срок предоставления муниципальной услуги» слова «десяти рабочих дней» заменить словами «семи рабочих дней».</w:t>
      </w:r>
    </w:p>
    <w:p>
      <w:pPr>
        <w:pStyle w:val="ConsPlusNormal1"/>
        <w:ind w:firstLine="540"/>
        <w:jc w:val="both"/>
        <w:rPr/>
      </w:pPr>
      <w:r>
        <w:rPr>
          <w:rFonts w:eastAsia="Arial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2.Подпункт «б» пункта 2.6.1 раздела 2 изменить и изложить в новой редакции: «б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»; </w:t>
      </w:r>
    </w:p>
    <w:p>
      <w:pPr>
        <w:pStyle w:val="ConsPlusNormal1"/>
        <w:ind w:firstLine="540"/>
        <w:jc w:val="both"/>
        <w:rPr/>
      </w:pPr>
      <w:r>
        <w:rPr>
          <w:rFonts w:eastAsia="Arial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3.Подпункт «2» пункта 2.7.1 раздела 2 изменить и изложить в новой редакции: «2)градостроительный план земельного участка, выданный не ранее чем за три года до дня предоставления заявления на получение разрешения на строительство, или в случае выдачи разрешения на строительство линейного объекта, реквизиты проекта планировки территории и проекта межевания территории»; 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  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1.4.Подпункт «2» пункта 2.9.1 и подпункт 4 пункта 2.9.3 раздела 2 изменить и изложить в новой редакции: «2) несоответствие представленных документов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выдачи разрешения на строительство линейного объекта требованиям проекта планировки территории и проекта межевания территории, а также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, требованиям, установленным в разрешении на отклонение от предельных параметров разрешенного строительства, реконструкции»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Cs w:val="26"/>
        </w:rPr>
        <w:t xml:space="preserve">     </w:t>
      </w:r>
      <w:r>
        <w:rPr>
          <w:szCs w:val="26"/>
        </w:rPr>
        <w:t xml:space="preserve">1.5.В пункте 3.3.14 раздела 3 слова «не более семи дней» заменить словами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«не более четырех рабочих дней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В. Ф.  Найден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559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  <w:lang w:val="ru-RU"/>
    </w:rPr>
  </w:style>
  <w:style w:type="character" w:styleId="3">
    <w:name w:val="Заголовок 3 Знак"/>
    <w:qFormat/>
    <w:rPr>
      <w:rFonts w:eastAsia="Times New Roman"/>
      <w:sz w:val="28"/>
      <w:szCs w:val="28"/>
      <w:lang w:val="ru-RU"/>
    </w:rPr>
  </w:style>
  <w:style w:type="character" w:styleId="1">
    <w:name w:val="Текст1 Знак"/>
    <w:qFormat/>
    <w:rPr>
      <w:rFonts w:eastAsia="Times New Roman"/>
      <w:sz w:val="28"/>
      <w:szCs w:val="24"/>
      <w:lang w:val="ru-RU"/>
    </w:rPr>
  </w:style>
  <w:style w:type="character" w:styleId="Style16">
    <w:name w:val="ненумер список Знак"/>
    <w:qFormat/>
    <w:rPr>
      <w:rFonts w:eastAsia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5:00Z</dcterms:created>
  <dc:creator>Бугаева</dc:creator>
  <dc:description/>
  <cp:keywords/>
  <dc:language>en-US</dc:language>
  <cp:lastModifiedBy>urist</cp:lastModifiedBy>
  <cp:lastPrinted>2015-08-25T16:42:00Z</cp:lastPrinted>
  <dcterms:modified xsi:type="dcterms:W3CDTF">2017-06-26T04:03:00Z</dcterms:modified>
  <cp:revision>58</cp:revision>
  <dc:subject/>
  <dc:title/>
</cp:coreProperties>
</file>