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20  »   июня   2017г.                                                                     №  236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администрации города Сорска № 656-п от </w:t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18.10.2016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с изменениями  от 21.01.2017 №20-п; от 31.01.2017г. №31-п)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(с изменениями и дополнениями) от 24.07.2007 № 209-ФЗ "О развитии малого и среднего предпринимательства в Российской Федерации", Постановлением Правительства Российской Федерации от 29.12.2016года №1538 «О внесении  изменений в государственную программу Российской Федерации «Экономическое развитие и инновационная экономика», Постановления Правительства РФ от 30.12.2016 года №1551 «О мерах по реализации Федерального   Закона «О Федеральном бюджете на 2017год и на  плановый  период 2018 и 2019 годов»,  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, утвержденную  постановлением администрации города Сорска №656-п  от  18.10.2016 года (с изменениями  от 21.01.2017 №20-п; от 31.01.2017г. №31-п) 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В Приложении №4 к муниципальной программе «Развитие субъектов малого и среднего предпринимательства на территории муниципального  образования город Сорск на 2017-2019 годы» в условия предоставления финансовой поддержки в форме гранта субъектам малого предпринимательства пункт 3 дополнить пунктом: «3.3 по казначейскому сопровождению: «о необходимости открытия  лицевых счетов в органах Федерального казначейства субъектам предпринимательства – получателям поддержки, в случае осуществления ими деятельности  в сфере промышленного  производства и сельского  хозяйства, и получения средств  субсидии в качестве аванса. Оплата денежных обязательств по расходам указанных категорий  юридических лиц, индивидуальных предпринимателей  и крестьянских фермерских  хозяйств осуществляется после проведения  территориальными органами  Федерального казначейства санкционирования операций в порядке, установленном  Министерством финансов Российской  Федерации  при казначейском  сопровождении договоров (соглашений), о предоставлении субсидий из  федерального бюджета юридическим лицам, индивидуальным предпринимателям  и крестьянским фермерским хозяйствам (согласно пункту 37 постановления Правительства от 30.12.2016  года №1551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В приложении №3 к муниципальной программе «Развитие субъектов малого  и среднего предпринимательства  на территории  муниципального образования г. Сорск на 2017- 2019 года» порядок оказания финансовой поддержки (гранты  начинающим субъектам предпринимательства) пункт 4 дополнить  пунктом: «4.8. «Договоры о предоставлении субсидии  субъектам предпринимательства из республиканского бюджета Республики Хакасия  должны заключаться в соответствии  с типовой формой, утвержденной  приказом  Министерства финансов Республики Хакасия от 10.03.2017 №56-од «Об утверждении типовых форм соглашений (договоров) о предоставлении  из Республиканского бюджета Республики Хакасия субсидии юридическим лицам (за исключением государственных  учреждений), индивидуальным предпринимателям, физическим лицам – производителям товаров, работ, услуг». В  договор необходимо включить  обязательство  о создании рабочих мест, с предоставлением  подтверждающих документов».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</w:rPr>
        <w:tab/>
      </w:r>
      <w:r>
        <w:rPr>
          <w:b w:val="false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Глава города Сорска           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24:00Z</dcterms:created>
  <dc:creator>Ауструмс</dc:creator>
  <dc:description/>
  <cp:keywords/>
  <dc:language>en-US</dc:language>
  <cp:lastModifiedBy>urist</cp:lastModifiedBy>
  <cp:lastPrinted>2017-06-20T09:43:00Z</cp:lastPrinted>
  <dcterms:modified xsi:type="dcterms:W3CDTF">2017-06-27T02:37:00Z</dcterms:modified>
  <cp:revision>9</cp:revision>
  <dc:subject/>
  <dc:title/>
</cp:coreProperties>
</file>